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stableHead1"/>
        <w:spacing w:before="60" w:after="6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60" w:leader="none"/>
              <w:tab w:val="right" w:pos="920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4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3988113">
            <w:r>
              <w:rPr>
                <w:rStyle w:val="IndexLink"/>
                <w:lang w:val="en-US" w:eastAsia="en-US"/>
              </w:rPr>
              <w:t>1.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ation XML Examples</w:t>
              <w:tab/>
              <w:t>1-1</w:t>
            </w:r>
          </w:hyperlink>
        </w:p>
        <w:p>
          <w:pPr>
            <w:pStyle w:val="Contents1"/>
            <w:tabs>
              <w:tab w:val="left" w:pos="660" w:leader="none"/>
              <w:tab w:val="right" w:pos="920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73988114">
            <w:r>
              <w:rPr>
                <w:rStyle w:val="IndexLink"/>
                <w:lang w:val="en-US" w:eastAsia="en-US"/>
              </w:rPr>
              <w:t>2.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ration Group Examples</w:t>
              <w:tab/>
              <w:t>2-123</w:t>
            </w:r>
          </w:hyperlink>
        </w:p>
        <w:p>
          <w:pPr>
            <w:pStyle w:val="Contents1"/>
            <w:tabs>
              <w:tab w:val="left" w:pos="660" w:leader="none"/>
              <w:tab w:val="right" w:pos="920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73988115">
            <w:r>
              <w:rPr>
                <w:rStyle w:val="IndexLink"/>
                <w:lang w:val="en-US" w:eastAsia="en-US"/>
              </w:rPr>
              <w:t>3.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iver License Examples</w:t>
              <w:tab/>
              <w:t>3-136</w:t>
            </w:r>
          </w:hyperlink>
        </w:p>
        <w:p>
          <w:pPr>
            <w:pStyle w:val="Contents1"/>
            <w:tabs>
              <w:tab w:val="left" w:pos="660" w:leader="none"/>
              <w:tab w:val="right" w:pos="9206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273988116">
            <w:r>
              <w:rPr>
                <w:rStyle w:val="IndexLink"/>
                <w:lang w:val="en-US" w:eastAsia="en-US"/>
              </w:rPr>
              <w:t>4.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iversLicense Group Examples</w:t>
              <w:tab/>
              <w:t>4-171</w:t>
            </w:r>
          </w:hyperlink>
        </w:p>
        <w:p>
          <w:pPr>
            <w:pStyle w:val="Contents1"/>
            <w:tabs>
              <w:tab w:val="left" w:pos="660" w:leader="none"/>
              <w:tab w:val="right" w:pos="9206" w:leader="dot"/>
            </w:tabs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27398811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HighwayTruckMileageUseTax Examples</w:t>
              <w:tab/>
              <w:t>5-1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2240" w:h="15840"/>
          <w:pgMar w:left="1584" w:right="144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lang w:val="en-US" w:eastAsia="en-US"/>
        </w:rPr>
      </w:r>
    </w:p>
    <w:p>
      <w:pPr>
        <w:pStyle w:val="Heading1"/>
        <w:rPr/>
      </w:pPr>
      <w:bookmarkStart w:id="0" w:name="__RefHeading___Toc273988113"/>
      <w:bookmarkStart w:id="1" w:name="A_6_0"/>
      <w:bookmarkStart w:id="2" w:name="A_4_0"/>
      <w:bookmarkStart w:id="3" w:name="A_1_0"/>
      <w:bookmarkEnd w:id="0"/>
      <w:bookmarkEnd w:id="1"/>
      <w:bookmarkEnd w:id="2"/>
      <w:bookmarkEnd w:id="3"/>
      <w:r>
        <w:rPr/>
        <w:t>Registration XML Examples</w:t>
      </w:r>
    </w:p>
    <w:p>
      <w:pPr>
        <w:pStyle w:val="Normal"/>
        <w:rPr>
          <w:rStyle w:val="Example1Char"/>
        </w:rPr>
      </w:pPr>
      <w:r>
        <w:rPr/>
      </w:r>
    </w:p>
    <w:p>
      <w:pPr>
        <w:pStyle w:val="Normal"/>
        <w:rPr/>
      </w:pPr>
      <w:r>
        <w:rPr>
          <w:rStyle w:val="Example1Char"/>
        </w:rPr>
        <w:t>Example 1</w:t>
      </w:r>
      <w:r>
        <w:rPr/>
        <w:t>:  Instate Registration Inquiry without History</w:t>
      </w:r>
    </w:p>
    <w:tbl>
      <w:tblPr>
        <w:tblW w:w="10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0"/>
      </w:tblGrid>
      <w:tr>
        <w:trPr/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Instate Registration Inquiry without History Request</w:t>
            </w:r>
          </w:p>
        </w:tc>
      </w:tr>
      <w:tr>
        <w:trPr/>
        <w:tc>
          <w:tcPr>
            <w:tcW w:w="10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Registration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RALL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Action&gt;RegistrationInquiry_InState_ByRegistrationInformation_ForVehicle&lt;/nysExt:Act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NoGeneratedIndicator&gt;false&lt;/nysExt:NoGeneratedIndic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c:VehicleRegistration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CSW9662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c:VehicleRegistration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c:VehicleRegistrationPlateCategoryCode&gt;16&lt;/c:VehicleRegistrationPlateCategoryCod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MiscellaneousText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dditionalInformation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LETSXML90Verdana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2</w:t>
      </w:r>
      <w:r>
        <w:rPr/>
        <w:t>:  Registration DMV Response by Registration Information</w:t>
      </w:r>
    </w:p>
    <w:p>
      <w:pPr>
        <w:pStyle w:val="NLETSXML90Verdana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Inquiry_DMV_ByRegistrationInformation Response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&lt;?xml version="1.0"?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>&lt;soapenv:Header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>&lt;soapenv:Body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>&lt;impl:sendIJPResponseReques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&lt;impl:sendIJPRespons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&lt;NS1:NYSMessage xmlns:NS1="http://exchanges.state.ny.us/common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>&lt;NS1:NYSHeader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HeaderVersion&gt;1&lt;/NS1:HeaderVers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ServiceName&gt;RegistrationInquiry_DMV_ByRegistrationInformation&lt;/NS1:Service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ServiceVersion&gt;1&lt;/NS1:ServiceVers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TransactionName&gt;RALL&lt;/NS1:Transaction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pt-BR"/>
              </w:rPr>
              <w:t>&lt;NS1:MessageID&gt;247a9877d6f111de8ea3111111111111&lt;/NS1:MessageID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>&lt;NS1:CorrelationID&gt;91ab9510-d6fb-11de-b45c-&lt;/NS1:CorrelationID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>&lt;NS1:MessagePriority&gt;0&lt;/NS1:MessagePriority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>&lt;NS1:MessageType&gt;RESPONSE&lt;/NS1:MessageType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lang w:val="pt-BR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&lt;NS1:SourceLogicalName&gt;NYMV&lt;/NS1:SourceLogical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DestinationLogicalName&gt;IJAPP&lt;/NS1:DestinationLogical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NotificationDestinations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SourceORI&gt;true&lt;/NS1:SourceORI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DestinationORI&gt;NY004013G&lt;/NS1:DestinationORI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PayloadFormat&gt;cXML&lt;/NS1:PayloadForma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FuturePath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PastPath&gt; &lt;/NS1:PastPath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DelayedResponsePath/&gt;</w:t>
            </w:r>
          </w:p>
          <w:p>
            <w:pPr>
              <w:pStyle w:val="StyleNLETSXML90VerdanaBlack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pt-BR"/>
              </w:rPr>
              <w:t>&lt;NS1:LogLevel&gt;DEBUG&lt;/NS1:LogLevel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>&lt;NS1:ErrorID/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lang w:val="pt-BR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&lt;NS1:CreationTimestamp&gt;2009-11-21 19:11:23.708&lt;/NS1:CreationTimestamp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ExpiryPeriod&gt;9000&lt;/NS1:ExpiryPerio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ConfidentialityFlag&gt;OFF&lt;/NS1:ConfidentialityFlag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>&lt;/NS1:NYSHeader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>&lt;NS1:NYSPayloa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NYSRespons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>&lt;NS2:RegistrationInquiry_DMV_ByRegistration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lang w:val="pt-BR"/>
              </w:rPr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&lt;NS4:BusinessOptions xmlns:NS4="http://exchanges.state.ny.us/ij/Ext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NS4:MessageContinueKeyCode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NS4:MessageType&gt;Status&lt;/NS4:MessageTyp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>&lt;/NS4:BusinessOption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>&lt;NS5:RegistrationInquiry_DMV xmlns:NS5="http://exchanges.state.ny.us/ij/Ext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NS5:VehicleRegistrat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6:RegistrationID xmlns:NS6="http://niem.gov/niem/common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7:ID xmlns:NS7="http://niem.gov/niem/universal/1.0"&gt;B010863672565392964&lt;/NS7: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6:Registration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8:RegistrationEffectiveDate xmlns:NS8="http://niem.gov/niem/common/1.0"&gt;2009-08-28&lt;/NS8:RegistrationEffectiveDat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9:RegistrationExpirationDate xmlns:NS9="http://niem.gov/niem/common/1.0"&gt;2011-09-24&lt;/NS9:RegistrationExpirationDat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LicensePlateStyleCode&gt;EMPIRE&lt;/NS5:LicensePlateStyleCod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SameLicensePlateIndicator&gt;true&lt;/NS5:SameLicensePlateIndicator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LicensePlateOnTheRoadDate&gt;2002-11-07&lt;/NS5:LicensePlateOnTheRoadDat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LicensePlateLogo&gt;EMPIRE&lt;/NS5:LicensePlateLogo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LicensePlateLegend&gt;PASSENGER&lt;/NS5:LicensePlateLegend&gt;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10:RegistrationStatus xmlns:NS10="http://niem.gov/niem/common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11:StatusText xmlns:NS11="http://niem.gov/niem/universal/1.0"&gt;VALID&lt;/NS11:StatusTex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10:RegistrationStatu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12:VehicleRegistrationDecal xmlns:NS12="http://niem.gov/niem/common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12:DecalID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12:VehicleRegistrationDecal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13:VehicleRegistrationPermanentIndicator xmlns:NS13="http://niem.gov/niem/common/1.0"&gt;false&lt;/NS13:VehicleRegistrationPermanentIndicator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14:VehicleRegistrationPlateID xmlns:NS14="http://niem.gov/niem/common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15:ID xmlns:NS15="http://niem.gov/niem/universal/1.0"&gt;CSW9662&lt;/NS15: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14:VehicleRegistrationPlate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16:VehicleRegistrationPlateCategoryCode xmlns:NS16="http://niem.gov/niem/common/1.0"&gt;PC&lt;/NS16:VehicleRegistrationPlateCategoryCod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17:VehicleRegistrationStatus xmlns:NS17="http://niem.gov/niem/common/1.0"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VehicleRegistrationAlphaPlate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18:ID xmlns:NS18="http://niem.gov/niem/universal/1.0"&gt;PAS&lt;/NS18: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VehicleRegistrationAlphaPlate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VehicleRegistrationNumericPlate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19:ID xmlns:NS19="http://niem.gov/niem/universal/1.0"&gt;016&lt;/NS19: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VehicleRegistrationNumericPlate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RegistrationPartyPers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0:PersonName xmlns:NS20="http://niem.gov/niem/universal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0:PersonGivenName&gt;MARKUS&lt;/NS20:PersonGiven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0:PersonMiddleName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0:PersonSurName&gt;BACHMANN&lt;/NS20:PersonSur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0:PersonSuffixName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20:Person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1:PersonBirthDate xmlns:NS21="http://niem.gov/niem/universal/1.0"&gt;1964-06-07&lt;/NS21:PersonBirthDat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2:PersonSexCode xmlns:NS22="http://niem.gov/niem/common/1.0"&gt;M&lt;/NS22:PersonSexCod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3:ContactMailingAddress xmlns:NS23="http://niem.gov/niem/universal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3:LocationPostalCodeID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23:ContactMailingAddres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RegistrationPartyPers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MailingAddres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4:LocationStreet xmlns:NS24="http://niem.gov/niem/universal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4:StreetFullText&gt;PO BOX 8045&lt;/NS24:StreetFullTex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24:LocationStree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5:LocationCityName xmlns:NS25="http://niem.gov/niem/universal/1.0"&gt;WHITE PLAINS&lt;/NS25:LocationCity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6:LocationStateNCICLISCode xmlns:NS26="http://niem.gov/niem/common/1.0"&gt;NY&lt;/NS26:LocationStateNCICLISCod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7:LocationPostalCodeID xmlns:NS27="http://niem.gov/niem/universal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7:ID&gt;10602&lt;/NS27: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27:LocationPostalCode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MailingAddres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/NS5:VehicleRegistrat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NS5:Vehicl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28:PropertyMakeName xmlns:NS28="http://niem.gov/niem/universal/1.0"&gt;MITSUBISHI&lt;/NS28:PropertyMake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29:PropertyOwnerAppliedID xmlns:NS29="http://niem.gov/niem/universal/1.0"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30:PropertyStyleText xmlns:NS30="http://niem.gov/niem/common/1.0"&gt;TWO-DOOR SEDAN&lt;/NS30:PropertyStyleText&gt;</w:t>
            </w:r>
          </w:p>
          <w:p>
            <w:pPr>
              <w:pStyle w:val="StyleNLETSXML90VerdanaBlack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lang w:val="pt-BR"/>
              </w:rPr>
              <w:t>&lt;NS31:VehicleID xmlns:NS31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&lt;NS32:ID xmlns:NS32="http://niem.gov/niem/universal/1.0"&gt;4A3AC84L9YE018698&lt;/NS32: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31:Vehicle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33:VehicleColorPrimaryText xmlns:NS33="http://niem.gov/niem/common/1.0"&gt;BLACK&lt;/NS33:VehicleColorPrimaryTex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34:VehicleModelYearDate xmlns:NS34="http://niem.gov/niem/common/1.0"&gt;2000&lt;/NS34:VehicleModelYearDate&gt;</w:t>
            </w:r>
          </w:p>
          <w:p>
            <w:pPr>
              <w:pStyle w:val="StyleNLETSXML90VerdanaBlack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lang w:val="pt-BR"/>
              </w:rPr>
              <w:t>&lt;NS35:VehicleCMVIndicator xmlns:NS35="http://niem.gov/niem/common/1.0"&gt;false&lt;/NS35:VehicleCMVIndicator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36:VehicleColorPrimaryCode xmlns:NS36="http://niem.gov/niem/common/1.0"&gt;BLK&lt;/NS36:VehicleColorPrimaryCode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37:VehicleMakeCode xmlns:NS37="http://niem.gov/niem/common/1.0"&gt;MITS&lt;/NS37:VehicleMakeCode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38:VehicleModelCode xmlns:NS38="http://niem.gov/niem/common/1.0"&gt;ECL&lt;/NS38:VehicleModelCode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39:VehicleModelCodeText xmlns:NS39="http://niem.gov/niem/common/1.0"&gt;ECLIPSE&lt;/NS39:VehicleModelCodeText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40:VehicleVINAText xmlns:NS40="http://niem.gov/niem/common/1.0"&gt;MITS-ECL&lt;/NS40:VehicleVINAText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VehicleStyleCode&gt;2D&lt;/NS5:VehicleStyleCode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VehicleMakeCodeText&gt;MITSUBISHI&lt;/NS5:VehicleMakeCodeText&gt;</w:t>
            </w:r>
          </w:p>
          <w:p>
            <w:pPr>
              <w:pStyle w:val="StyleNLETSXML90VerdanaBlack"/>
              <w:rPr/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&lt;NS5:VehicleTitl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41:TitleID xmlns:NS41="http://niem.gov/niem/common/1.0"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5:TitleProperty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VehicleTitl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Insuranc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42:InsuranceCarrierID xmlns:NS42="http://niem.gov/niem/common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43:ID xmlns:NS43="http://niem.gov/niem/universal/1.0"&gt;483&lt;/NS43: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42:InsuranceCarrier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44:InsuranceCarrierName xmlns:NS44="http://niem.gov/niem/common/1.0"&gt;WARNER INS CO&lt;/NS44:InsuranceCarrier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5:InsuranceActivityCode&gt;NBS&lt;/NS5:InsuranceActivityCod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Insuranc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/NS5:Vehicl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NS5:Boat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NS5:CommercialVehicle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NS5:DriverAuthorizat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45:DriverAuthorizationID xmlns:NS45="http://niem.gov/niem/domains/justice/1.0"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/NS5:DriverAuthorizat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>&lt;/NS5:RegistrationInquiry_DMV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>&lt;/NS2:RegistrationInquiry_DMV_ByRegistrationInformation_Respons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/NS1:NYSRespons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>&lt;/NS1:NYSPayloa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&lt;/NS1:NYSMessag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&lt;/impl:sendIJPRespons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>&lt;/impl:sendIJPResponseReques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>&lt;/soapenv:Body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>&lt;/soapenv:Envelope&gt;</w:t>
            </w:r>
          </w:p>
          <w:p>
            <w:pPr>
              <w:pStyle w:val="StyleNLETSXML90VerdanaBlack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LETSXML90Verdana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3</w:t>
      </w:r>
      <w:r>
        <w:rPr/>
        <w:t>:  Instate Registration Inquiry history request by Vehicle Information</w:t>
      </w:r>
    </w:p>
    <w:p>
      <w:pPr>
        <w:pStyle w:val="NLETSXML90Verdana"/>
        <w:rPr/>
      </w:pPr>
      <w:r>
        <w:rPr/>
      </w:r>
    </w:p>
    <w:tbl>
      <w:tblPr>
        <w:tblW w:w="10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0"/>
      </w:tblGrid>
      <w:tr>
        <w:trPr/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Instate Registration Inquiry History request by Vehicle Information</w:t>
            </w:r>
          </w:p>
        </w:tc>
      </w:tr>
      <w:tr>
        <w:trPr/>
        <w:tc>
          <w:tcPr>
            <w:tcW w:w="10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Registration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RVIN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RegistrationInquiry_InState_ByVehicleInformation_ForVehicle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HistoryIndicator&gt;true&lt;/nysExt:HistoryIndic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NoGeneratedIndicator&gt;false&lt;/nysExt:NoGeneratedIndic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c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u:ID&gt;4A3AC84L9YE018698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c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MiscellaneousText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dditionalInformation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LETSXML90Verdana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4</w:t>
      </w:r>
      <w:r>
        <w:rPr/>
        <w:t>:  RegistrationInquiry_DMV_ByVehicleInformation History Response</w:t>
      </w:r>
    </w:p>
    <w:p>
      <w:pPr>
        <w:pStyle w:val="NLETSXML90Verdana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Inquiry_DMV_ByVehicleInformation Response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 xml:space="preserve">&lt;soapenv:Envelope xmlns:soapenv="http://schemas.xmlsoap.org/soap/envelope/" </w:t>
            </w:r>
          </w:p>
          <w:p>
            <w:pPr>
              <w:pStyle w:val="StyleNLETSXML90VerdanaBlack"/>
              <w:rPr/>
            </w:pPr>
            <w:r>
              <w:rPr/>
              <w:t xml:space="preserve">xmlns:impl="http://IJPResponseWS.ws.ijp.ij.state.ny.us" </w:t>
            </w:r>
          </w:p>
          <w:p>
            <w:pPr>
              <w:pStyle w:val="StyleNLETSXML90VerdanaBlack"/>
              <w:rPr/>
            </w:pPr>
            <w:r>
              <w:rPr/>
              <w:t xml:space="preserve">xmlns:xsd="http://www.w3.org/2001/XMLSchema" </w:t>
            </w:r>
          </w:p>
          <w:p>
            <w:pPr>
              <w:pStyle w:val="StyleNLETSXML90VerdanaBlack"/>
              <w:rPr/>
            </w:pPr>
            <w:r>
              <w:rPr/>
              <w:t>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RegistrationInquiry_DMV_ByVehicle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RVIN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07db4007-d6fe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YMV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true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1 19:29:00.970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RegistrationInquiry_DMV_ByVehicle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BusinessOptions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MessageType&gt;History&lt;/NS4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5:RegistrationInquiry_DMV xmlns:NS5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:RegistrationID xmlns:NS6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:ID xmlns:NS7="http://niem.gov/niem/universal/1.0"&gt;B010863672565392964&lt;/NS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6:Registr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RegistrationEffectiveDate xmlns:NS8="http://niem.gov/niem/common/1.0"&gt;2009-08-28&lt;/NS8:RegistrationEffective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:RegistrationExpirationDate xmlns:NS9="http://niem.gov/niem/common/1.0"&gt;2011-09-24&lt;/NS9:Registration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:RegistrationStatus xmlns:NS10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1:StatusText xmlns:NS11="http://niem.gov/niem/universal/1.0"&gt;VALID&lt;/NS11: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0:RegistrationStatu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2:VehicleRegistrationDecal xmlns:NS12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2:DecalID&gt;&lt;/NS12:Deca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2:VehicleRegistrationDeca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3:VehicleRegistrationPermanentIndicator xmlns:NS13="http://niem.gov/niem/common/1.0"&gt;false&lt;/NS13:VehicleRegistrationPermanent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4:VehicleRegistrationPlateID xmlns:NS14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5:ID xmlns:NS15="http://niem.gov/niem/universal/1.0"&gt;CSW9662&lt;/NS15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4:VehicleRegistration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6:VehicleRegistrationPlateCategoryCode xmlns:NS16="http://niem.gov/niem/common/1.0"&gt;PC&lt;/NS16:VehicleRegistrationPlateCatego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7:VehicleRegistrationStatus xmlns:NS17="http://niem.gov/niem/common/1.0"&gt;&lt;/NS17:VehicleRegistrationStatu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RegistrationAlpha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8:ID xmlns:NS18="http://niem.gov/niem/universal/1.0"&gt;PAS&lt;/NS18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VehicleRegistrationAlpha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RegistrationNumeric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9:ID xmlns:NS19="http://niem.gov/niem/universal/1.0"&gt;016&lt;/NS19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VehicleRegistrationNumeric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RegistrationParty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0:PersonName xmlns:NS20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0:PersonGivenName&gt;MARKUS&lt;/NS20:PersonGive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0:PersonMiddleName&gt;&lt;/NS20:PersonMiddl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0:PersonSurName&gt;BACHMANN&lt;/NS20:PersonSu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0:PersonSuffixName&gt;&lt;/NS20:PersonSuffix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20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1:PersonBirthDate xmlns:NS21="http://niem.gov/niem/universal/1.0"&gt;1964-06-07&lt;/NS21:PersonBirt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2:PersonSexCode xmlns:NS22="http://niem.gov/niem/common/1.0"&gt;M&lt;/NS22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3:ContactMailingAddress xmlns:NS23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3:LocationPostalCodeID&gt;&lt;/NS23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23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RegistrationParty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4:LocationStreet xmlns:NS24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4:StreetFullText&gt;PO BOX 8045&lt;/NS24:StreetFull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24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5:LocationCityName xmlns:NS25="http://niem.gov/niem/universal/1.0"&gt;WHITE PLAINS&lt;/NS25:LocationCi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6:LocationStateNCICLISCode xmlns:NS26="http://niem.gov/niem/common/1.0"&gt;NY&lt;/NS26:LocationState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7:LocationPostalCodeID xmlns:NS27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7:ID&gt;10602&lt;/NS2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27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8:PropertyMakeName xmlns:NS28="http://niem.gov/niem/universal/1.0"&gt;MITSUBISHI&lt;/NS28:PropertyMak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9:PropertyOwnerAppliedID xmlns:NS29="http://niem.gov/niem/universal/1.0"&gt;&lt;/NS29:PropertyOwnerApplied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0:PropertyStyleText xmlns:NS30="http://niem.gov/niem/common/1.0"&gt;TWO-DOOR SEDAN&lt;/NS30:PropertyStyl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1:VehicleID xmlns:NS31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2:ID xmlns:NS32="http://niem.gov/niem/universal/1.0"&gt;4A3AC84L9YE018698&lt;/NS32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31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3:VehicleColorPrimaryText xmlns:NS33="http://niem.gov/niem/common/1.0"&gt;BLACK&lt;/NS33:VehicleColorPrima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4:VehicleModelYearDate xmlns:NS34="http://niem.gov/niem/common/1.0"&gt;2000&lt;/NS34:VehicleModelYear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5:VehicleCMVIndicator xmlns:NS35="http://niem.gov/niem/common/1.0"&gt;false&lt;/NS35:VehicleCMV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6:VehicleColorPrimaryCode xmlns:NS36="http://niem.gov/niem/common/1.0"&gt;BLK&lt;/NS36:VehicleColorPrima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7:VehicleEngine xmlns:NS37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7:VehicleEngineCylinderQuantity&gt;6&lt;/NS37:VehicleEngineCylinderQuant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7:VehicleEngineID&gt;&lt;/NS37:VehicleEngin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7:VehicleFuelCategoryText&gt;GAS&lt;/NS37:VehicleFuelCatego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37:VehicleEngin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8:VehicleInvoiceID xmlns:NS38="http://niem.gov/niem/common/1.0"&gt;&lt;/NS38:VehicleInvoic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9:VehicleLeaseIndicator xmlns:NS39="http://niem.gov/niem/common/1.0"&gt;false&lt;/NS39:VehicleLease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0:VehicleMakeCode xmlns:NS40="http://niem.gov/niem/common/1.0"&gt;MITS&lt;/NS40:VehicleMake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1:VehicleModelCode xmlns:NS41="http://niem.gov/niem/common/1.0"&gt;ECL&lt;/NS41:VehicleModel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2:VehicleModelCodeText xmlns:NS42="http://niem.gov/niem/common/1.0"&gt;ECLIPSE&lt;/NS42:VehicleModel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3:VehicleVINAText xmlns:NS43="http://niem.gov/niem/common/1.0"&gt;MITS-ECL&lt;/NS43:VehicleVINA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CleanAirVehicleIndicator&gt;false&lt;/NS5:CleanAirVehicle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StyleCode&gt;2D&lt;/NS5:VehicleStyle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Bran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VehicleBran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44:BranderID xmlns:NS44="http://niem.gov/niem/common/1.0"&gt;&lt;/NS44:Brand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45:OrganizationLocation xmlns:NS45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NS45:Location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</w:t>
            </w:r>
            <w:r>
              <w:rPr/>
              <w:t>&lt;NS45:LocationPostalCodeID&gt;&lt;/NS45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/NS45:Location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/NS45:Organization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5:VehicleBran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VehicleBran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MakeCodeText&gt;MITSUBISHI&lt;/NS5:VehicleMak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PriorStateCode&gt;CA&lt;/NS5:VehiclePriorState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Tit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6:TitleID xmlns:NS46="http://niem.gov/niem/common/1.0"&gt;&lt;/NS46:Tit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7:TitleStatus xmlns:NS47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48:StatusText xmlns:NS48="http://niem.gov/niem/universal/1.0"&gt;VALID&lt;/NS48: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47:TitleStatu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TitleProper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PropertyOwner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49:PersonName xmlns:NS49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NS49:PersonGivenName&gt;MARKUS&lt;/NS49:PersonGive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NS49:PersonMiddleName&gt;&lt;/NS49:PersonMiddl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NS49:PersonSurName&gt;BACHMANN&lt;/NS49:PersonSu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NS49:PersonSuffixName&gt;&lt;/NS49:PersonSuffix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/NS49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0:PersonBirthDate xmlns:NS50="http://niem.gov/niem/universal/1.0"&gt;1964-06-07&lt;/NS50:PersonBirt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1:PersonSexCode xmlns:NS51="http://niem.gov/niem/common/1.0"&gt;&lt;/NS51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2:ContactMailingAddress xmlns:NS52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NS52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</w:t>
            </w:r>
            <w:r>
              <w:rPr/>
              <w:t>&lt;NS52:StreetFullText&gt;PO BOX 8045&lt;/NS52:StreetFull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/NS52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NS52:LocationCityName&gt;WHITE PLAINS&lt;/NS52:LocationCi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NS53:LocationStateNCICLISCode xmlns:NS53="http://niem.gov/niem/common/1.0"&gt;NY&lt;/NS53:LocationState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NS52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</w:t>
            </w:r>
            <w:r>
              <w:rPr/>
              <w:t>&lt;NS52:ID&gt;10602&lt;/NS52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/NS52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/NS52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VehicleOwnerIndText&gt;TITLE ISSUED&lt;/NS5:VehicleOwnerInd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VehicleOwnerDocTitleNum&gt;218692Q&lt;/NS5:VehicleOwnerDocTitleNum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VehicleOwnerAddressSource&gt;REG&lt;/NS5:VehicleOwnerAddressSourc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VehicleOwnerOdometerInd&gt;ACTUAL MILEAGE&lt;/NS5:VehicleOwnerOdometerIn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VehicleOwnerOdometerMileage&gt;0041000&lt;/NS5:VehicleOwnerOdometerMile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VehicleOwnerPlateID&gt;CSW9662&lt;/NS5:VehicleOwner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VehicleOwnerAlphaPlateType&gt;PAS&lt;/NS5:VehicleOwnerAlphaPlat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VehicleOwnerNumericPlateType&gt;016&lt;/NS5:VehicleOwnerNumericPlat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VehicleOwnerMotoristID&gt;B010863672565392964&lt;/NS5:VehicleOwnerMotorist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VehicleOwnerLastIssueDate&gt;2004-02-10&lt;/NS5:VehicleOwnerLastIssue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VehicleOwnerOriginalIssueDate&gt;2003-12-04&lt;/NS5:VehicleOwnerOriginalIssue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VehicleOwnerBatchNumber&gt;3092500797&lt;/NS5:VehicleOwnerBatch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OwnerLie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NS5:OwnerLien&gt;&lt;/NS5:OwnerLie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/NS5:OwnerLie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PropertyOwner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5:TitleProper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VehicleTit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Insuranc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4:InsurancePolicyID xmlns:NS54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5:ID xmlns:NS55="http://niem.gov/niem/universal/1.0"&gt;1139325&lt;/NS55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54:InsurancePolicy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6:InsuranceCarrierID xmlns:NS56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7:ID xmlns:NS57="http://niem.gov/niem/universal/1.0"&gt;483&lt;/NS5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56:InsuranceCarri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8:InsuranceCarrierName xmlns:NS58="http://niem.gov/niem/common/1.0"&gt;WARNER INS CO&lt;/NS58:InsuranceCarrie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9:InsuranceEffectiveDate xmlns:NS59="http://niem.gov/niem/common/1.0"&gt;2006-11-11&lt;/NS59:InsuranceEffective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InsuranceActivityCode&gt;NBS&lt;/NS5:InsuranceActivit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Insuranc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Boat&gt;&lt;/NS5:Bo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Commercial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0:VehicleUnladenWeightMeasure xmlns:NS60="http://niem.gov/niem/common/1.0" xmlns:NS61="http://niem.gov/niem/domains/justice/1.0" NS61:weightUnitCode="lb"&gt;3086&lt;/NS60:VehicleUnladenWeightMeasur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Commercial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VehicleInspe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2:VehicleInspectionAddress xmlns:NS62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3:LocationPostalCodeID xmlns:NS63="http://niem.gov/niem/universal/1.0"&gt;</w:t>
            </w:r>
          </w:p>
          <w:p>
            <w:pPr>
              <w:pStyle w:val="StyleNLETSXML90VerdanaBlack"/>
              <w:rPr/>
            </w:pPr>
            <w:r>
              <w:rPr/>
              <w:t>&lt;/NS63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62:VehicleInspection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4:VehicleInspectionInspectorID xmlns:NS64="http://niem.gov/niem/common/1.0"&gt;</w:t>
            </w:r>
          </w:p>
          <w:p>
            <w:pPr>
              <w:pStyle w:val="StyleNLETSXML90VerdanaBlack"/>
              <w:rPr/>
            </w:pPr>
            <w:r>
              <w:rPr/>
              <w:t>&lt;/NS64:VehicleInspectionInspect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5:VehicleInspectionStationID xmlns:NS65="http://niem.gov/niem/common/1.0"&gt;</w:t>
            </w:r>
          </w:p>
          <w:p>
            <w:pPr>
              <w:pStyle w:val="StyleNLETSXML90VerdanaBlack"/>
              <w:rPr/>
            </w:pPr>
            <w:r>
              <w:rPr/>
              <w:t>&lt;/NS65:VehicleInspectionSt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VehicleInspe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5:RegistrationInquiry_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RegistrationInquiry_DMV_ByVehicle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LETSXML90Verdana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5</w:t>
      </w:r>
      <w:r>
        <w:rPr/>
        <w:t>:  Registration Inquiry NLETS Request By Vehicle Information.</w:t>
      </w:r>
    </w:p>
    <w:p>
      <w:pPr>
        <w:pStyle w:val="NLETSXML90Verdana"/>
        <w:rPr/>
      </w:pPr>
      <w:r>
        <w:rPr/>
      </w:r>
    </w:p>
    <w:tbl>
      <w:tblPr>
        <w:tblW w:w="10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0"/>
      </w:tblGrid>
      <w:tr>
        <w:trPr/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 Inquiry NLETS Request By Vehicle Information</w:t>
            </w:r>
          </w:p>
        </w:tc>
      </w:tr>
      <w:tr>
        <w:trPr/>
        <w:tc>
          <w:tcPr>
            <w:tcW w:w="10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Registration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RVIN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RegistrationInquiry_OutOfState_ByVehicleInformation_ForVehicle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 xml:space="preserve">&lt;nysExt:NoGeneratedIndicator&gt;false&lt;/nysExt:NoGeneratedIndic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DestinationID&gt;</w:t>
            </w:r>
          </w:p>
          <w:p>
            <w:pPr>
              <w:pStyle w:val="StyleNLETSXML90VerdanaBlack"/>
              <w:rPr/>
            </w:pPr>
            <w:r>
              <w:rPr/>
              <w:tab/>
              <w:t>&lt;u:ID&gt;WI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Destin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c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u:ID&gt;1B3JZ65Z84V101463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c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MiscellaneousText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dditionalInformation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LETSXML90Verdana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6</w:t>
      </w:r>
      <w:r>
        <w:rPr/>
        <w:t>:  Registration Inquiry NLETS Response By Vehicle Information</w:t>
      </w:r>
    </w:p>
    <w:p>
      <w:pPr>
        <w:pStyle w:val="NLETSXML90Verdana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 Inquiry NLETS Response By Vehicle Information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RegistrationInquiry_NLETS_ByVehicle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RVIN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dac7b47d-d706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LETS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 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1 20:32:10.971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RegistrationInquiry_NLETS_ByVehicle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BusinessOptions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MessageKey&gt;RR&lt;/NS4:MessageKe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5:RegistrationInquiry_NLETS xmlns:NS5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:OrganizationORIID xmlns:NS6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:ID xmlns:NS7="http://niem.gov/niem/universal/1.0"&gt;WIDOT0000&lt;/NS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6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RegistrationID xmlns:NS8="http://niem.gov/niem/common/1.0"&gt;&lt;/NS8:Registr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:RegistrationExpirationDate xmlns:NS9="http://niem.gov/niem/common/1.0"&gt;2008-03-31&lt;/NS9:Registration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:RegistrationJurisdictionName xmlns:NS10="http://niem.gov/niem/common/1.0"&gt;WI&lt;/NS10:RegistrationJurisdi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RegistrationStatus xmlns:NS11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2:StatusText xmlns:NS12="http://niem.gov/niem/universal/1.0"&gt;EXPIRED&lt;/NS12: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1:RegistrationStatu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3:VehicleRegistrationDecal xmlns:NS13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3:DecalID&gt;&lt;/NS13:Deca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3:DecalPeriodText&gt;ANNUAL&lt;/NS13:DecalPeriod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3:VehicleRegistrationDeca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4:VehicleRegistrationPermanentIndicator xmlns:NS14="http://niem.gov/niem/common/1.0"&gt;false&lt;/NS14:VehicleRegistrationPermanent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5:VehicleRegistrationPlateID xmlns:NS15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6:ID xmlns:NS16="http://niem.gov/niem/universal/1.0"&gt;SINGLE&lt;/NS1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5:VehicleRegistration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7:VehicleRegistrationPlateCategoryCode xmlns:NS17="http://niem.gov/niem/common/1.0"&gt;AUT&lt;/NS17:VehicleRegistrationPlateCatego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8:VehicleRegistrationStatus xmlns:NS18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9:StatusText xmlns:NS19="http://niem.gov/niem/universal/1.0"&gt;EXPIRED&lt;/NS19: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8:VehicleRegistrationStatu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RegistrationParty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0:PersonName xmlns:NS20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0:PersonGivenName NS20:personNameInitialIndicator="false"&gt;ERIC&lt;/NS20:PersonGive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0:PersonMiddleName NS20:personNameInitialIndicator="true"&gt;R&lt;/NS20:PersonMiddl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0:PersonSurName&gt;PETERSEN&lt;/NS20:PersonSu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20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1:PersonBirthDate xmlns:NS21="http://niem.gov/niem/universal/1.0"&gt;1980-05-03&lt;/NS21:PersonBirt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2:PersonSexCode xmlns:NS22="http://niem.gov/niem/common/1.0"&gt;&lt;/NS22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3:LocationStreet xmlns:NS23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23:StreetFullText&gt;W147 N9764 EMERALD LANE&lt;/NS23:StreetFull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23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4:LocationCityName xmlns:NS24="http://niem.gov/niem/universal/1.0"&gt;GERMANTOWN&lt;/NS24:LocationCi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5:LocationStateNCICLISCode xmlns:NS25="http://niem.gov/niem/common/1.0"&gt;WI&lt;/NS25:LocationState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6:LocationPostalCodeID xmlns:NS26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26:ID&gt;53022&lt;/NS2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26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5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Residenc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7:LocationAddress xmlns:NS27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27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NS27:StreetFullText&gt;W147 N9764 EMERALD LANE&lt;/NS27:StreetFull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/NS27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27:LocationCityName&gt;GERMANTOWN&lt;/NS27:LocationCi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28:LocationStateNCICLISCode xmlns:NS28="http://niem.gov/niem/common/1.0"&gt;WI&lt;/NS28:LocationState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27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NS27:ID&gt;53022&lt;/NS2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/NS27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27:Location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5:Residenc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RegistrationParty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9:PropertyMakeName xmlns:NS29="http://niem.gov/niem/universal/1.0"&gt;DODGE&lt;/NS29:PropertyMak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0:PropertyOwnerAppliedID xmlns:NS30="http://niem.gov/niem/universal/1.0"&gt;&lt;/NS30:PropertyOwnerApplied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1:VehicleID xmlns:NS31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2:ID xmlns:NS32="http://niem.gov/niem/universal/1.0"&gt;1B3JZ65Z84V101463&lt;/NS32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31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3:VehicleColorPrimaryText xmlns:NS33="http://niem.gov/niem/common/1.0"&gt;BLACK&lt;/NS33:VehicleColorPrima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4:VehicleColorSecondaryText xmlns:NS34="http://niem.gov/niem/common/1.0"&gt;BLACK&lt;/NS34:VehicleColorSeconda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5:VehicleModelYearDate xmlns:NS35="http://niem.gov/niem/common/1.0"&gt;2004&lt;/NS35:VehicleModelYear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6:VehicleCMVIndicator xmlns:NS36="http://niem.gov/niem/common/1.0"&gt;false&lt;/NS36:VehicleCMV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7:VehicleEngine xmlns:NS37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7:VehicleEngineID&gt;&lt;/NS37:VehicleEngin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37:VehicleEngin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8:VehicleInvoiceID xmlns:NS38="http://niem.gov/niem/common/1.0"&gt;&lt;/NS38:VehicleInvoic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9:VehicleLeaseIndicator xmlns:NS39="http://niem.gov/niem/common/1.0"&gt;false&lt;/NS39:VehicleLease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0:VehicleModelCodeText xmlns:NS40="http://niem.gov/niem/common/1.0"&gt;VIPER SRT-10&lt;/NS40:VehicleModel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Bran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VehicleBran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41:BranderID xmlns:NS41="http://niem.gov/niem/common/1.0"&gt;&lt;/NS41:Brand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42:OrganizationLocation xmlns:NS42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NS42:Location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</w:t>
            </w:r>
            <w:r>
              <w:rPr/>
              <w:t>&lt;NS42:LocationStreet&gt;&lt;/NS42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</w:t>
            </w:r>
            <w:r>
              <w:rPr/>
              <w:t>&lt;NS42:LocationPostalCodeID&gt;&lt;/NS42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/NS42:Location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/NS42:Organization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5:VehicleBran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VehicleBran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Tit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3:TitleID xmlns:NS43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44:ID xmlns:NS44="http://niem.gov/niem/universal/1.0"&gt;04107570429&lt;/NS44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43:Tit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5:TitleStatus xmlns:NS45="http://niem.gov/niem/common/1.0"&gt;&lt;/NS45:TitleStatu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VehicleTit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Insuranc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6:InsurancePolicyID xmlns:NS46="http://niem.gov/niem/common/1.0"&gt;&lt;/NS46:InsurancePolicy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Insuranc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VehicleInspe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7:VehicleInspectionAddress xmlns:NS47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8:LocationStreet xmlns:NS48="http://niem.gov/niem/universal/1.0"&gt;&lt;/NS48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9:LocationPostalCodeID xmlns:NS49="http://niem.gov/niem/universal/1.0"&gt;&lt;/NS49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47:VehicleInspection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0:VehicleInspectionInspectorID xmlns:NS50="http://niem.gov/niem/common/1.0"&gt;&lt;/NS50:VehicleInspectionInspect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1:VehicleInspectionStationID xmlns:NS51="http://niem.gov/niem/common/1.0"&gt;&lt;/NS51:VehicleInspectionSt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VehicleInspe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5:RegistrationInquiry_NLET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52:ServiceAgencyResponseText xmlns:NS52="http://exchanges.state.ny.us/ij/Ext&lt;/NS52:ServiceAgency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RegistrationInquiry_NLETS_ByVehicle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LETSXML90Verdana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7</w:t>
      </w:r>
      <w:r>
        <w:rPr/>
        <w:t>:  Registration Inquiry NLETS Request By Vehicle Information to more than one state</w:t>
      </w:r>
    </w:p>
    <w:p>
      <w:pPr>
        <w:pStyle w:val="NLETSXML90Verdana"/>
        <w:rPr/>
      </w:pPr>
      <w:r>
        <w:rPr/>
      </w:r>
    </w:p>
    <w:tbl>
      <w:tblPr>
        <w:tblW w:w="10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0"/>
      </w:tblGrid>
      <w:tr>
        <w:trPr/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 Inquiry NLETS Request By Vehicle Information to multiple destinations</w:t>
            </w:r>
          </w:p>
        </w:tc>
      </w:tr>
      <w:tr>
        <w:trPr/>
        <w:tc>
          <w:tcPr>
            <w:tcW w:w="10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Registration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RVIN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RegistrationInquiry_OutOfState_ByVehicleInformation_ForVehicleGroup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 xml:space="preserve">&lt;nysExt:NoGeneratedIndicator&gt;false&lt;/nysExt:NoGeneratedIndic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DestinationID&gt;</w:t>
            </w:r>
          </w:p>
          <w:p>
            <w:pPr>
              <w:pStyle w:val="StyleNLETSXML90VerdanaBlack"/>
              <w:rPr/>
            </w:pPr>
            <w:r>
              <w:rPr/>
              <w:tab/>
              <w:t>&lt;u:ID&gt;WI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>&lt;u:ID&gt;NY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Destin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nysExt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c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u:ID&gt;1B3JZ65Z84V101463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c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MiscellaneousText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dditionalInformation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LETSXML90Verdana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8</w:t>
      </w:r>
      <w:r>
        <w:rPr/>
        <w:t>:  Registration Inquiry NLETS Request By Registration Information. SVEH and BVEH is the transaction name for BySnowmobile and ByBoat respectively.</w:t>
      </w:r>
    </w:p>
    <w:p>
      <w:pPr>
        <w:pStyle w:val="NLETSXML90Verdana"/>
        <w:rPr/>
      </w:pPr>
      <w:r>
        <w:rPr/>
      </w:r>
    </w:p>
    <w:tbl>
      <w:tblPr>
        <w:tblW w:w="10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0"/>
      </w:tblGrid>
      <w:tr>
        <w:trPr/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 Inquiry NLETS Request By Registration Information</w:t>
            </w:r>
          </w:p>
        </w:tc>
      </w:tr>
      <w:tr>
        <w:trPr/>
        <w:tc>
          <w:tcPr>
            <w:tcW w:w="10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Registration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RVEH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RegistrationInquiry_OutOfState_ByRegistrationInformation_ForVehicle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 xml:space="preserve">&lt;nysExt:NoGeneratedIndicator&gt;false&lt;/nysExt:NoGeneratedIndic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DestinationID&gt;</w:t>
            </w:r>
          </w:p>
          <w:p>
            <w:pPr>
              <w:pStyle w:val="StyleNLETSXML90VerdanaBlack"/>
              <w:rPr/>
            </w:pPr>
            <w:r>
              <w:rPr/>
              <w:tab/>
              <w:t>&lt;u:ID&gt;WI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>&lt;u:ID&gt;FL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Destin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VehicleRegistration&gt;</w:t>
            </w:r>
          </w:p>
          <w:p>
            <w:pPr>
              <w:pStyle w:val="StyleNLETSXML90VerdanaBlack"/>
              <w:rPr/>
            </w:pPr>
            <w:r>
              <w:rPr/>
              <w:tab/>
              <w:t>&lt;c:VehicleRegistrationPlat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ID&gt;ABC123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IDExpirationDate&gt;2008-01-01&lt;/u:IDExpirationDate&gt;</w:t>
            </w:r>
          </w:p>
          <w:p>
            <w:pPr>
              <w:pStyle w:val="StyleNLETSXML90VerdanaBlack"/>
              <w:rPr/>
            </w:pPr>
            <w:r>
              <w:rPr/>
              <w:tab/>
              <w:t>&lt;/c:VehicleRegistrationPlateID&gt;</w:t>
            </w:r>
          </w:p>
          <w:p>
            <w:pPr>
              <w:pStyle w:val="StyleNLETSXML90VerdanaBlack"/>
              <w:rPr/>
            </w:pPr>
            <w:r>
              <w:rPr/>
              <w:tab/>
              <w:t>&lt;c:VehicleRegistrationPlateCategoryCode&gt;PC&lt;/c:VehicleRegistrationPlateCatego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nysExt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MiscellaneousText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dditionalInformation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LETSXML90Verdana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9</w:t>
      </w:r>
      <w:r>
        <w:rPr/>
        <w:t>:  Registration Inquiry NLETS Plain text Response By Registration Information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 Inquiry NLETS Plain Text Response By Registration Information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RegistrationInquiry_NLETS_ByRegistration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RVEH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e336e817-d708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LETS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1 20:46:44.037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RegistrationInquiry_NLETS_ByRegistration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BusinessOptions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MessageKey&gt;RR&lt;/NS4:MessageKe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5:RegistrationInquiry_NLETS xmlns:NS5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:OrganizationORIID xmlns:NS6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:ID xmlns:NS7="http://niem.gov/niem/universal/1.0"&gt;FL037065V&lt;/NS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6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ResponseText&gt;--DMVR-- (0.00 SEC)                                                                                                                                                                 PLATE: ABC123                                                                                                                                                        DHSMV RECORD NOT FOUND&lt;/NS5: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5:RegistrationInquiry_NLET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8:ServiceAgencyResponseText xmlns:NS8="http://exchanges.state.ny.us/ij/Ext&lt;/NS8:ServiceAgency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RegistrationInquiry_NLETS_ByRegistrati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LETSXML90Verdana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0</w:t>
      </w:r>
      <w:r>
        <w:rPr/>
        <w:t>:  Registration Inquiry NLETS XML Response By Registration Information</w:t>
      </w:r>
    </w:p>
    <w:p>
      <w:pPr>
        <w:pStyle w:val="NLETSXML90Verdana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 Inquiry NLETS XML Response By Registration Information</w:t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&lt;?xml version="1.0"?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>&lt;soapenv:Header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>&lt;soapenv:Body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>&lt;impl:sendIJPResponseReques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&lt;impl:sendIJPRespons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&lt;NS1:NYSMessage xmlns:NS1="http://exchanges.state.ny.us/common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>&lt;NS1:NYSHeader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HeaderVersion&gt;1&lt;/NS1:HeaderVers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ServiceName&gt;RegistrationInquiry_NLETS_ByRegistrationInformation&lt;/NS1:Service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ServiceVersion&gt;1&lt;/NS1:ServiceVers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TransactionName&gt;RVEH&lt;/NS1:Transaction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pt-BR"/>
              </w:rPr>
              <w:t>&lt;NS1:MessageID&gt;247a9877d6f111de8ea3111111111111&lt;/NS1:MessageID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>&lt;NS1:CorrelationID&gt;e336e817-d708-11de-b45c-&lt;/NS1:CorrelationID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>&lt;NS1:MessagePriority&gt;0&lt;/NS1:MessagePriority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>&lt;NS1:MessageType&gt;RESPONSE&lt;/NS1:MessageType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>&lt;NS1:RequestOriginator&gt;METRO&lt;/NS1:RequestOriginator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>&lt;NS1:SourceLogicalName&gt;LETS&lt;/NS1:SourceLogicalName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lang w:val="pt-BR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&lt;NS1:NotificationDestinations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SourceORI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DestinationORI&gt;NY004013G&lt;/NS1:DestinationORI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PayloadFormat&gt;cXML&lt;/NS1:PayloadForma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FuturePath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PastPath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lang w:val="pt-BR"/>
              </w:rPr>
              <w:t>&lt;NS1:LogLevel&gt;DEBUG&lt;/NS1:LogLevel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>&lt;NS1:ErrorID/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lang w:val="pt-BR"/>
              </w:rPr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&lt;NS1:CreationTimestamp&gt;2009-11-21 20:46:44.037&lt;/NS1:CreationTimestamp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ExpiryPeriod&gt;9000&lt;/NS1:ExpiryPerio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ConfidentialityFlag&gt;OFF&lt;/NS1:ConfidentialityFlag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>&lt;/NS1:NYSHeader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>&lt;NS1:NYSPayloa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NS1:NYSRespons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>&lt;NS2:RegistrationInquiry_NLETS_ByRegistration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lang w:val="pt-BR"/>
              </w:rPr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&lt;NS4:BusinessOptions xmlns:NS4="http://exchanges.state.ny.us/ij/Ext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NS4:MessageKey&gt;RR&lt;/NS4:MessageKey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>&lt;/NS4:BusinessOption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>&lt;NS5:RegistrationInquiry_NLETS xmlns:NS5="http://exchanges.state.ny.us/ij/Ext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NS5:Agency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6:OrganizationORIID xmlns:NS6="http://niem.gov/niem/domains/justice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7:ID xmlns:NS7="http://niem.gov/niem/universal/1.0"&gt;WIDOT0000&lt;/NS7: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6:OrganizationORI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/NS5:Agency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NS5:VehicleRegistrat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8:RegistrationID xmlns:NS8="http://niem.gov/niem/common/1.0"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9:RegistrationExpirationDate xmlns:NS9="http://niem.gov/niem/common/1.0"&gt;2008-03-31&lt;/NS9:RegistrationExpirationDat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10:RegistrationStatus xmlns:NS10="http://niem.gov/niem/common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11:StatusText xmlns:NS11="http://niem.gov/niem/universal/1.0"&gt;EXPIRED&lt;/NS11:StatusTex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10:RegistrationStatu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12:VehicleRegistrationDecal xmlns:NS12="http://niem.gov/niem/common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12:DecalID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12:DecalPeriodText&gt;ANNUAL&lt;/NS12:DecalPeriodTex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12:VehicleRegistrationDecal&gt;</w:t>
            </w:r>
          </w:p>
          <w:p>
            <w:pPr>
              <w:pStyle w:val="StyleNLETSXML90VerdanaBlack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lang w:val="pt-BR"/>
              </w:rPr>
              <w:t>&lt;NS13:VehicleRegistrationPermanentIndicator xmlns:NS13="http://niem.gov/niem/common/1.0"&gt;false&lt;/NS13:VehicleRegistrationPermanentIndicator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14:VehicleRegistrationPlateID xmlns:NS14="http://niem.gov/niem/common/1.0"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15:ID xmlns:NS15="http://niem.gov/niem/universal/1.0"&gt;ABC123&lt;/NS15:ID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14:VehicleRegistrationPlateID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16:VehicleRegistrationPlateCategoryCode xmlns:NS16="http://niem.gov/niem/common/1.0"&gt;AUT&lt;/NS16:VehicleRegistrationPlateCategoryCode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17:VehicleRegistrationStatus xmlns:NS17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&lt;NS17:VehicleRegistrationStatusDetailText&gt;CANCELLED&lt;/NS17:VehicleRegistrationStatusDetailTex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17:VehicleRegistrationStatu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RegistrationPartyPers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18:PersonName xmlns:NS18="http://niem.gov/niem/universal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18:PersonGivenName NS18:personNameInitialIndicator="false"&gt;BERNIECE&lt;/NS18:PersonGiven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18:PersonMiddleName NS18:personNameInitialIndicator="true"&gt;C&lt;/NS18:PersonMiddle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18:PersonSurName&gt;HARPER&lt;/NS18:PersonSur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18:Person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19:PersonBirthDate xmlns:NS19="http://niem.gov/niem/universal/1.0"&gt;1919-12-20&lt;/NS19:PersonBirthDat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0:PersonSexCode xmlns:NS20="http://niem.gov/niem/common/1.0"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5:ContactMailingAddres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1:LocationStreet xmlns:NS21="http://niem.gov/niem/universal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1:StreetFullText&gt;1704 S RIVER RD # 12&lt;/NS21:StreetFullTex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21:LocationStree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2:LocationCityName xmlns:NS22="http://niem.gov/niem/universal/1.0"&gt;JANESVILLE&lt;/NS22:LocationCity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3:LocationStateNCICLISCode xmlns:NS23="http://niem.gov/niem/common/1.0"&gt;WI&lt;/NS23:LocationStateNCICLISCod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4:LocationPostalCodeID xmlns:NS24="http://niem.gov/niem/universal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4:ID&gt;53546-5648&lt;/NS24: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24:LocationPostalCode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5:ContactMailingAddres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5:Residenc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5:LocationAddress xmlns:NS25="http://niem.gov/niem/universal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5:LocationStree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5:StreetFullText&gt;1704 S RIVER RD # 12&lt;/NS25:StreetFullTex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25:LocationStree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5:LocationCityName&gt;JANESVILLE&lt;/NS25:LocationCity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6:LocationStateNCICLISCode xmlns:NS26="http://niem.gov/niem/common/1.0"&gt;WI&lt;/NS26:LocationStateNCICLISCod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5:LocationPostalCode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5:ID&gt;53546-5648&lt;/NS25: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25:LocationPostalCode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25:LocationAddres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5:Residenc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RegistrationPartyPers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RegistrationPartyPers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7:PersonName xmlns:NS27="http://niem.gov/niem/universal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7:PersonGivenName NS27:personNameInitialIndicator="false"&gt;LOLA&lt;/NS27:PersonGiven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7:PersonMiddleName NS27:personNameInitialIndicator="true"&gt;H&lt;/NS27:PersonMiddle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7:PersonSurName&gt;EVANS&lt;/NS27:PersonSur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27:Person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8:PersonBirthDate xmlns:NS28="http://niem.gov/niem/universal/1.0"&gt;1914-03-16&lt;/NS28:PersonBirthDat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29:PersonSexCode xmlns:NS29="http://niem.gov/niem/common/1.0"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5:ContactMailingAddres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30:LocationStreet xmlns:NS30="http://niem.gov/niem/universal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30:StreetFullText&gt;1704 S RIVER RD #12&lt;/NS30:StreetFullTex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30:LocationStree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31:LocationCityName xmlns:NS31="http://niem.gov/niem/universal/1.0"&gt;JANESVILLE&lt;/NS31:LocationCity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32:LocationStateNCICLISCode xmlns:NS32="http://niem.gov/niem/common/1.0"&gt;WI&lt;/NS32:LocationStateNCICLISCod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33:LocationPostalCodeID xmlns:NS33="http://niem.gov/niem/universal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33:ID&gt;53546&lt;/NS33: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33:LocationPostalCode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5:ContactMailingAddres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5:Residenc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34:LocationAddress xmlns:NS34="http://niem.gov/niem/universal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34:LocationStree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34:StreetFullText&gt;1704 S RIVER RD #12&lt;/NS34:StreetFullTex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34:LocationStree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34:LocationCityName&gt;JANESVILLE&lt;/NS34:LocationCity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35:LocationStateNCICLISCode xmlns:NS35="http://niem.gov/niem/common/1.0"&gt;WI&lt;/NS35:LocationStateNCICLISCod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34:LocationPostalCode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34:ID&gt;53546&lt;/NS34: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34:LocationPostalCodeI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34:LocationAddres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5:Residenc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RegistrationPartyPers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/NS5:VehicleRegistrat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NS5:Vehicl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36:PropertyOwnerAppliedID xmlns:NS36="http://niem.gov/niem/universal/1.0"/&gt;</w:t>
            </w:r>
          </w:p>
          <w:p>
            <w:pPr>
              <w:pStyle w:val="StyleNLETSXML90VerdanaBlack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lang w:val="pt-BR"/>
              </w:rPr>
              <w:t>&lt;NS37:VehicleID xmlns:NS37="http://niem.gov/niem/common/1.0"/&gt;</w:t>
            </w:r>
          </w:p>
          <w:p>
            <w:pPr>
              <w:pStyle w:val="StyleNLETSXML90VerdanaBlack"/>
              <w:rPr>
                <w:lang w:val="pt-BR"/>
              </w:rPr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38:VehicleCMVIndicator xmlns:NS38="http://niem.gov/niem/common/1.0"&gt;false&lt;/NS38:VehicleCMVIndicator&gt;</w:t>
            </w:r>
          </w:p>
          <w:p>
            <w:pPr>
              <w:pStyle w:val="StyleNLETSXML90VerdanaBlack"/>
              <w:rPr/>
            </w:pPr>
            <w:r>
              <w:rPr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lang w:val="en-US"/>
              </w:rPr>
              <w:t>&lt;NS39:VehicleEngine xmlns:NS39="http://niem.gov/niem/common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39:VehicleEngineID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39:VehicleEngin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40:VehicleInvoiceID xmlns:NS40="http://niem.gov/niem/common/1.0"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41:VehicleLeaseIndicator xmlns:NS41="http://niem.gov/niem/common/1.0"&gt;false&lt;/NS41:VehicleLeaseIndicator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VehicleBran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5:VehicleBrander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42:BranderID xmlns:NS42="http://niem.gov/niem/common/1.0"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5:Organizat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43:OrganizationLocation xmlns:NS43="http://niem.gov/niem/universal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43:LocationAddres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43:LocationStreet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43:LocationPostalCodeID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43:LocationAddres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43:OrganizationLocat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5:Organizat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S5:VehicleBrander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VehicleBran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VehicleTitl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44:TitleID xmlns:NS44="http://niem.gov/niem/common/1.0"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45:TitleStatus xmlns:NS45="http://niem.gov/niem/common/1.0"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VehicleTitl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Insuranc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46:InsurancePolicyID xmlns:NS46="http://niem.gov/niem/common/1.0"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Insuranc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/NS5:Vehicl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NS5:VehicleInspect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47:VehicleInspectionAddress xmlns:NS47="http://niem.gov/niem/common/1.0"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48:LocationStreet xmlns:NS48="http://niem.gov/niem/universal/1.0"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49:LocationPostalCodeID xmlns:NS49="http://niem.gov/niem/universal/1.0"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47:VehicleInspectionAddres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0:VehicleInspectionInspectorID xmlns:NS50="http://niem.gov/niem/common/1.0"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1:VehicleInspectionStationID xmlns:NS51="http://niem.gov/niem/common/1.0"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/NS5:VehicleInspect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NS5:AdditionalInformat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StateElemen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52:MetadataFieldName xmlns:NS52="http://niem.gov/niem/common/1.0"&gt;CAVEAT&lt;/NS52:MetadataField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53:MetadataFieldValueText xmlns:NS53="http://niem.gov/niem/common/1.0"&gt;NO VEHICLE ASSOCIATED WITH THIS RESPONSE&lt;/NS53:MetadataFieldValueTex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StateElemen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StateElemen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54:MetadataFieldName xmlns:NS54="http://niem.gov/niem/common/1.0"&gt;LICENSE PLATE STYLE CODE&lt;/NS54:MetadataField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55:MetadataFieldValueText xmlns:NS55="http://niem.gov/niem/common/1.0"&gt;EMPIRE&lt;/NS55:MetadataFieldValueTex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StateElemen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StateElemen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56:MetadataFieldName xmlns:NS56="http://niem.gov/niem/common/1.0"&gt;SAME LICENSE PLATE INDICATOR&lt;/NS56:MetadataField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57:MetadataFieldValueText xmlns:NS57="http://niem.gov/niem/common/1.0"&gt;Y&lt;/NS57:MetadataFieldValueTex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StateElemen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StateElemen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58:MetadataFieldName xmlns:NS58="http://niem.gov/niem/common/1.0"&gt;LICENSE PLATE ON THE ROAD DATE&lt;/NS58:MetadataField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59:MetadataFieldValueText xmlns:NS59="http://niem.gov/niem/common/1.0"&gt;2002-11-07&lt;/NS59:MetadataFieldValueTex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StateElemen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StateElemen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60:MetadataFieldName xmlns:NS60="http://niem.gov/niem/common/1.0"&gt;LICENSE PLATE LOGO&lt;/NS60:MetadataField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61:MetadataFieldValueText xmlns:NS61="http://niem.gov/niem/common/1.0"&gt;EMPIRE&lt;/NS61:MetadataFieldValueTex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StateElemen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NS5:StateElemen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62:MetadataFieldName xmlns:NS62="http://niem.gov/niem/common/1.0"&gt;LICENSE PLATE LEGEND&lt;/NS62:MetadataFieldNam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&lt;NS63:MetadataFieldValueText xmlns:NS63="http://niem.gov/niem/common/1.0"&gt;PASSENGER&lt;/NS63:MetadataFieldValueTex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>&lt;/NS5:StateElement&gt;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ab/>
              <w:t>&lt;/NS5:AdditionalInformation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>&lt;/NS5:RegistrationInquiry_NLETS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  <w:t>&lt;NS5:ServiceAgencyResponseText /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>&lt;/NS2:RegistrationInquiry_NLETS_ByRegistrationInformation_Respons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&lt;/NS1:NYSRespons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>&lt;/NS1:NYSPayload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>&lt;/NS1:NYSMessag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&lt;/impl:sendIJPResponse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ab/>
              <w:t>&lt;/impl:sendIJPResponseRequest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ab/>
              <w:t>&lt;/soapenv:Body&gt;</w:t>
            </w:r>
          </w:p>
          <w:p>
            <w:pPr>
              <w:pStyle w:val="StyleNLETSXML90VerdanaBlack"/>
              <w:rPr>
                <w:lang w:val="en-US"/>
              </w:rPr>
            </w:pPr>
            <w:r>
              <w:rPr>
                <w:lang w:val="en-US"/>
              </w:rPr>
              <w:t>&lt;/soapenv:Envelope&gt;</w:t>
            </w:r>
          </w:p>
          <w:p>
            <w:pPr>
              <w:pStyle w:val="StyleNLETSXML90VerdanaBlack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LETSXML90Verdana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1</w:t>
      </w:r>
      <w:r>
        <w:rPr/>
        <w:t xml:space="preserve">:  Registration Inquiry NLETS XML request By Person Information. </w:t>
      </w:r>
    </w:p>
    <w:p>
      <w:pPr>
        <w:pStyle w:val="NLETSXML90Verdana"/>
        <w:rPr/>
      </w:pPr>
      <w:r>
        <w:rPr/>
      </w:r>
    </w:p>
    <w:tbl>
      <w:tblPr>
        <w:tblW w:w="10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0"/>
      </w:tblGrid>
      <w:tr>
        <w:trPr/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 Inquiry NLETS XML Request By Person Information</w:t>
            </w:r>
          </w:p>
        </w:tc>
      </w:tr>
      <w:tr>
        <w:trPr/>
        <w:tc>
          <w:tcPr>
            <w:tcW w:w="10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Registration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SNAM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RegistrationInquiry_OutOfState_ByPersonInformation_ForSnowMobile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 xml:space="preserve">&lt;nysExt:NoGeneratedIndicator&gt;false&lt;/nysExt:NoGeneratedIndic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DestinationID&gt;</w:t>
            </w:r>
          </w:p>
          <w:p>
            <w:pPr>
              <w:pStyle w:val="StyleNLETSXML90VerdanaBlack"/>
              <w:rPr/>
            </w:pPr>
            <w:r>
              <w:rPr/>
              <w:tab/>
              <w:t>&lt;u:ID&gt;NY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>&lt;u:ID&gt;FL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Destin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>&lt;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GivenName&gt;KENNETH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MiddleName&gt;L&lt;/u:PersonMiddl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SurName&gt;DECKER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/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u:PersonBirthDate&gt;1954-09-18&lt;/u:PersonBirthDate&gt;</w:t>
            </w:r>
          </w:p>
          <w:p>
            <w:pPr>
              <w:pStyle w:val="StyleNLETSXML90VerdanaBlack"/>
              <w:rPr/>
            </w:pPr>
            <w:r>
              <w:rPr/>
              <w:tab/>
              <w:t>&lt;c:PersonSexCode&gt;M&lt;/c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MiscellaneousText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dditionalInformation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LETSXML90Verdana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2</w:t>
      </w:r>
      <w:r>
        <w:rPr/>
        <w:t>:  Registration Inquiry NLETS XML response By Person Information. NLETS Snowmobile responses will always be in plain text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 Inquiry NLETS XML Response By Person Information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RegistrationInquiry_NLETS_ByPerson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SNAM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e895d1b4-d70e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LETS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1 21:29:50.028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RegistrationInquiry_NLETS_ByPerson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RegistrationInquiry_NLETS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OrganizationORIID xmlns:NS5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ID xmlns:NS6="http://niem.gov/niem/universal/1.0"&gt;NLSRVCMSG&lt;/NS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ResponseText&gt;.01. USER FL DOES NOT RESPOND TO MSG TYPE SQ - NLETS WILL NOT FORWARD&lt;/NS4: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ServiceAgencyResponseText&lt;/NS4:ServiceAgency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RegistrationInquiry_NLET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RegistrationInquiry_NLETS_ByPers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LETSXML90Verdana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3</w:t>
      </w:r>
      <w:r>
        <w:rPr/>
        <w:t xml:space="preserve">:  Registration Inquiry NLETS XML request for Boat By Person Information. </w:t>
      </w:r>
    </w:p>
    <w:p>
      <w:pPr>
        <w:pStyle w:val="NLETSXML90Verdana"/>
        <w:rPr/>
      </w:pPr>
      <w:r>
        <w:rPr/>
      </w:r>
    </w:p>
    <w:tbl>
      <w:tblPr>
        <w:tblW w:w="10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0"/>
      </w:tblGrid>
      <w:tr>
        <w:trPr/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 Inquiry NLETS XML Request for Boat By Person Information</w:t>
            </w:r>
          </w:p>
        </w:tc>
      </w:tr>
      <w:tr>
        <w:trPr/>
        <w:tc>
          <w:tcPr>
            <w:tcW w:w="10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Registration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BNAM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RegistrationInquiry_OutOfState_ByPersonInformation_ForBoat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 xml:space="preserve">&lt;nysExt:NoGeneratedIndicator&gt;false&lt;/nysExt:NoGeneratedIndic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DestinationID&gt;</w:t>
            </w:r>
          </w:p>
          <w:p>
            <w:pPr>
              <w:pStyle w:val="StyleNLETSXML90VerdanaBlack"/>
              <w:rPr/>
            </w:pPr>
            <w:r>
              <w:rPr/>
              <w:tab/>
              <w:t>&lt;u:ID&gt;NY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Destin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>&lt;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GivenName&gt;KENNETH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MiddleName&gt;L&lt;/u:PersonMiddl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SurName&gt;DECKER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/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u:PersonBirthDate&gt;1954-09-18&lt;/u:PersonBirthDate&gt;</w:t>
            </w:r>
          </w:p>
          <w:p>
            <w:pPr>
              <w:pStyle w:val="StyleNLETSXML90VerdanaBlack"/>
              <w:rPr/>
            </w:pPr>
            <w:r>
              <w:rPr/>
              <w:tab/>
              <w:t>&lt;c:PersonSexCode&gt;M&lt;/c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MiscellaneousText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dditionalInformation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LETSXML90Verdana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4</w:t>
      </w:r>
      <w:r>
        <w:rPr/>
        <w:t>:  Registration Inquiry NLETS XML response By Person Information. NLETS Boat responses will always be in plain text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 Inquiry NLETS XML Response For Boat By Person Information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RegistrationInquiry_NLETS_ByPerson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BNAM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9ec2de1b-d775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LETS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09:45:04.366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RegistrationInquiry_NLETS_ByPerson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RegistrationInquiry_NLETS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BusinessOptions&gt;&lt;/NS4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OrganizationORIID xmlns:NS5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ID xmlns:NS6="http://niem.gov/niem/universal/1.0"&gt;NYDMVNY00&lt;/NS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ResponseText&gt;NAMDECKER,KENNETH L  9154 HEDR D05097 19252 786034-54           DECKER,KENNETH,L DOB: 1954-09-18 SEX: MALE RD 1 BX 95, NATURAL BRIDGE, NY 13665 LICENSE PLATE: AF12106     DMV REGISTRATION CLASS: LTR (084)    EXPIRATION: 2002-12-31 1996 LELAN , BLACK LIGHT TRAILER   HEDR D05097 19252 786034-54           DECKER,KENNETH,L DOB: 1954-09-18 SEX: MALE 4032 FACTORY RD, NATURAL BRIDGE, NY 13665 LICENSE PLATE: AF12111     DMV REGISTRATION CLASS: LTR (084)    EXPIRATION: 2005-12-31 1995 HOMEMADE , BLUE LIGHT TRAILER   HEDR D05097 19252 786034-54           DECKER,KENNETH,L DOB: 1954-09-18 SEX: MALE 4032 FACTORY RD, NATURAL BRIDGE, NY 13665 LICENSE PLATE: AJ15894     DMV REGISTRATION CLASS: LTR (084)    EXPIRATION: 2003-12-31 1988 BASS TRACKER CORP. , BLACK BOAT   HEDR D05097 19252 786034-54           DECKER,KENNETH,L DOB: 1954-09-18 SEX: MALE 4032 FACTORY RD, NATURAL BRIDGE, NY 13665 LICENSE PLATE: AK66941     DMV REGISTRATION CLASS: TRL (086)    EXPIRATION: 2003-12-31 1991 BR/IM , BLACK UTILITY &amp;gt; CON&lt;/NS4:ResponseText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RegistrationInquiry_NLET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RegistrationInquiry_NLETS_ByPers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LETSXML90Verdana"/>
        <w:rPr/>
      </w:pPr>
      <w:r>
        <w:rPr/>
      </w:r>
    </w:p>
    <w:p>
      <w:pPr>
        <w:pStyle w:val="NletsIndent2"/>
        <w:rPr/>
      </w:pPr>
      <w:r>
        <w:rPr/>
      </w:r>
      <w:bookmarkStart w:id="4" w:name="A_6_2"/>
      <w:bookmarkStart w:id="5" w:name="A_6_2"/>
      <w:bookmarkEnd w:id="5"/>
    </w:p>
    <w:p>
      <w:pPr>
        <w:pStyle w:val="NLETSXML90Verdana"/>
        <w:rPr/>
      </w:pPr>
      <w:r>
        <w:rPr>
          <w:rStyle w:val="Example1Char"/>
        </w:rPr>
        <w:t>Example 15</w:t>
      </w:r>
      <w:r>
        <w:rPr/>
        <w:t>:  Registration Inquiry Canada by Registration Information</w:t>
      </w:r>
    </w:p>
    <w:p>
      <w:pPr>
        <w:pStyle w:val="NLETSXML90Verdana"/>
        <w:rPr/>
      </w:pPr>
      <w:r>
        <w:rPr/>
      </w:r>
    </w:p>
    <w:tbl>
      <w:tblPr>
        <w:tblW w:w="10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0"/>
      </w:tblGrid>
      <w:tr>
        <w:trPr/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 Inquiry Canada By Registration Information</w:t>
            </w:r>
          </w:p>
        </w:tc>
      </w:tr>
      <w:tr>
        <w:trPr/>
        <w:tc>
          <w:tcPr>
            <w:tcW w:w="10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Registration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RVEH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RegistrationInquiry_Canada_ByRegistrationInformation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 xml:space="preserve">&lt;nysExt:NoGeneratedIndicator&gt;false&lt;/nysExt:NoGeneratedIndic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DestinationID&gt;</w:t>
            </w:r>
          </w:p>
          <w:p>
            <w:pPr>
              <w:pStyle w:val="StyleNLETSXML90VerdanaBlack"/>
              <w:rPr/>
            </w:pPr>
            <w:r>
              <w:rPr/>
              <w:tab/>
              <w:t>&lt;u:ID&gt;ON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Destin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/>
              <w:t>&lt;nysExt:VehicleRegistration&gt;</w:t>
            </w:r>
          </w:p>
          <w:p>
            <w:pPr>
              <w:pStyle w:val="StyleNLETSXML90VerdanaBlack"/>
              <w:rPr/>
            </w:pPr>
            <w:r>
              <w:rPr/>
              <w:t>&lt;c:VehicleRegistration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ANC123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c:VehicleRegistration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Proper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PropertyAugment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j:PropertySightedIndicator&gt;false&lt;/j:PropertySightedIndic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PropertyAugment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Proper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ReasonCode&gt;N&lt;/nysExt:ReasonCode&gt; 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6</w:t>
      </w:r>
      <w:r>
        <w:rPr/>
        <w:t>:  Registration Inquiry Canada response by Registration Information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 Inquiry Canada response By Registration Information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CPIC RESPONSE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RegistrationInquiry_Canada_ByRegistration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RVEH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46c21a1f-d773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LETS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09:28:17.681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RegistrationInquiry_Canada_ByRegistration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RegistrationInquiry_Canada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ResponseText&gt;** RESPONSE FROM CANADIAN SYSTEM - STOLEN VEHICLE FILE **   QUERY VEHICLE    LIC: ANC123    PROV: ON    REM: L,XQ,NY004013G,*0000216673, ***NOT ON FILE*** VEHICLE  LIC: ANC123  PROV: ON QUERY RO    RO/DL TRANSACTION BEING PROCESSED 2009112209281920091122092820 *** END OF CPIC RESPONSE *** OTTAWA, CANADA&lt;/NS4: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RegistrationInquiry_Canada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    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RegistrationInquiry_Canada_ByRegistrati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rPr/>
            </w:pPr>
            <w:r>
              <w:rPr/>
              <w:t>&lt;/soapenv:Envelope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CANADA DMV RESONSE</w:t>
            </w:r>
          </w:p>
          <w:p>
            <w:pPr>
              <w:pStyle w:val="StyleNLETSXML90VerdanaBlack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RegistrationInquiry_Canada_ByRegistration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RVEH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46c21a1f-d773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LETS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09:28:17.681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RegistrationInquiry_Canada_ByRegistration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RegistrationInquiry_Canada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ResponseText&gt;** FROM CANADA - ONTARIO R.O. SYSTEM **  HC ON41028 IC80394 RE: LIC:ANC123   PLATE NOT FOUND##    OTTAWA, CANADA&lt;/NS4: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RegistrationInquiry_Canada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5:ServiceAgencyResponseText xmlns:NS5="http://exchanges.state.ny.us/ij/Ext"&gt;&lt;/NS5:ServiceAgency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RegistrationInquiry_Canada_ByRegistrati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7</w:t>
      </w:r>
      <w:r>
        <w:rPr/>
        <w:t>:  Registration Inquiry Canada request by Vehicle Information</w:t>
      </w:r>
    </w:p>
    <w:p>
      <w:pPr>
        <w:pStyle w:val="NLETSXML90Verdana"/>
        <w:rPr/>
      </w:pPr>
      <w:r>
        <w:rPr/>
      </w:r>
    </w:p>
    <w:tbl>
      <w:tblPr>
        <w:tblW w:w="10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0"/>
      </w:tblGrid>
      <w:tr>
        <w:trPr/>
        <w:tc>
          <w:tcPr>
            <w:tcW w:w="10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 Inquiry Canada request By Vehicle Information</w:t>
            </w:r>
          </w:p>
        </w:tc>
      </w:tr>
      <w:tr>
        <w:trPr/>
        <w:tc>
          <w:tcPr>
            <w:tcW w:w="10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Registration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RVIN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RegistrationInquiry_Canada_ByVehicleInformation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 xml:space="preserve">&lt;nysExt:NoGeneratedIndicator&gt;false&lt;/nysExt:NoGeneratedIndic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DestinationID&gt;</w:t>
            </w:r>
          </w:p>
          <w:p>
            <w:pPr>
              <w:pStyle w:val="StyleNLETSXML90VerdanaBlack"/>
              <w:rPr/>
            </w:pPr>
            <w:r>
              <w:rPr/>
              <w:tab/>
              <w:t>&lt;u:ID&gt;ON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Destin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/>
              <w:t>&lt;nysExt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c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4A3AC84L9YE018698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c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Proper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PropertyAugment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j:PropertySightedIndicator&gt;false&lt;/j:PropertySightedIndic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PropertyAugment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Proper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ReasonCode&gt;N&lt;/nysExt:ReasonCode&gt; 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Registration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8</w:t>
      </w:r>
      <w:r>
        <w:rPr/>
        <w:t>:  Registration Inquiry Canada response by Vehicle Information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 Inquiry Canada response By Vehicle Information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CPIC RESPONSE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RegistrationInquiry_Canada_ByVehicle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RVIN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639b65b9-d774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LETS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09:36:16.328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RegistrationInquiry_Canada_ByVehicle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RegistrationInquiry_Canada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ResponseText&gt;** RESPONSE FROM CANADIAN SYSTEM - STOLEN VEHICLE FILE **   QUERY VEHICLE    VIN: 4A3AC84L9YE018698    PROV: ON    REM: L,XQ,NY004013G,*0000216674, ***NOT ON FILE*** VEHICLE  VIN: 4A3AC84L9YE018698 QUERY RO    RO/DL TRANSACTION BEING PROCESSED 2009112209361720091122093617 *** END OF CPIC RESPONSE *** OTTAWA, CANADA&lt;/NS4: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RegistrationInquiry_Canada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5:ServiceAgencyResponseText xmlns:NS5="http://exchanges.state.ny.us/ij/Ext&gt;&lt;/NS5:ServiceAgency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RegistrationInquiry_Canada_ByVehicle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rPr/>
            </w:pPr>
            <w:r>
              <w:rPr/>
              <w:t>&lt;/soapenv:Envelope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CANADA DMV RESONSE</w:t>
            </w:r>
          </w:p>
          <w:p>
            <w:pPr>
              <w:pStyle w:val="StyleNLETSXML90VerdanaBlack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RegistrationInquiry_Canada_ByVehicle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RVIN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639b65b9-d774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LETS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09:36:16.328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RegistrationInquiry_Canada_ByVehicle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RegistrationInquiry_Canada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ResponseText&gt;** FROM CANADA - ONTARIO R.O. SYSTEM **  HC ON41028 IC80395 RE: VIN:4A3AC84L9YE018698   VIN NOT FOUND##    OTTAWA, CANADA&lt;/NS4: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RegistrationInquiry_Canada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5:ServiceAgencyResponseText xmlns:NS5="http://exchanges.state.ny.us/ij/Ext"&gt;&lt;/NS5:ServiceAgency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RegistrationInquiry_Canada_ByVehicle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9</w:t>
      </w:r>
      <w:r>
        <w:rPr/>
        <w:t>:  Generated Plate Inquiry NYSP response</w:t>
      </w:r>
    </w:p>
    <w:p>
      <w:pPr>
        <w:pStyle w:val="NLETSXML90Verdana"/>
        <w:rPr/>
      </w:pPr>
      <w:r>
        <w:rPr/>
      </w:r>
    </w:p>
    <w:tbl>
      <w:tblPr>
        <w:tblW w:w="9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Generated Plate Inquiry NYSP Response</w:t>
            </w:r>
          </w:p>
        </w:tc>
      </w:tr>
      <w:tr>
        <w:trPr/>
        <w:tc>
          <w:tcPr>
            <w:tcW w:w="9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PlateInquiry_NYSP_ByRegistration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TTST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8a1f0e78-d6fb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YSP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WMB,IJ_ASYNC_RES_QA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1 17:56:45.799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10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PlateInquiry_NYSP_ByRegistrationInformation_Request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BusinessOptions xmlns:NS3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3:Action&gt;PlateInquiry_InState_ByRegistrationInformation_Test&lt;/NS3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3:MessageKey&gt;&lt;/NS3:MessageKe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3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Agency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OrganizationORIID xmlns:NS5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:ID xmlns:NS6="http://niem.gov/niem/universal/1.0"&gt;NY004013G&lt;/NS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7:Operator xmlns:NS7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8:PersonOtherID xmlns:NS8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:ID xmlns:NS9="http://niem.gov/niem/universal/1.0"&gt;&lt;/NS9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8:PersonOth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7:Oper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0:VehicleRegistration xmlns:NS10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VehicleRegistrationPlateID xmlns:NS11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2:ID xmlns:NS12="http://niem.gov/niem/universal/1.0"&gt;CSW9662&lt;/NS12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11:VehicleRegistration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3:VehicleRegistrationPlateCategoryCode xmlns:NS13="http://niem.gov/niem/common/1.0"&gt;16&lt;/NS13:VehicleRegistrationPlateCatego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10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4:AdditionalInformation xmlns:NS1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4:MiscellaneousText&gt;RALL~REGISTRATION_DMV~&lt;/NS14:Miscellaneo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14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PlateInquiry_NYSP_ByRegistrationInformation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15:PlateInquiry_NYSP_ByRegistrationInformation_Response xmlns:NS15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6:NoRecordIndicator xmlns:NS16="http://exchanges.state.ny.us/ij/Ext"&gt;true&lt;/NS16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15:PlateInquiry_NYSP_ByRegistrati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20</w:t>
      </w:r>
      <w:r>
        <w:rPr/>
        <w:t>:  Generated Plate Inquiry NCIC response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Generated Plate Inquiry NCIC Respons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PlateInquiry_NCIC_ByRegistration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TTST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8a1f0e78-d6fb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CIC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1 19:11:11.215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PlateInquiry_NCIC_ByRegistration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ServiceAgencyResponseText xmlns:NS4="http://exchanges.state.ny.us/ij/Ext"&gt; TL01************    NY004013G  MKE/MISSING PERSON DISABILITY ORI/NY1010001 NAM/BACHMANN,MARKUS SEX/M RAC/W DOB/19640607 HGT/507 WGT/162 EYE/BLK HAI/BLK MNP/MP DLC/20080220 OCA/LEWI123 LIC/CSW9662 LIS/NY LIY/2009 LIT/PC VIN/4A3AC84L9YE018698 VYR/2000 VMA/MITS VMO/ECL VST/2D VCO/BLK BXR/N DNA/N ORI IS SP HDQ ALBANY 518 457-6811 NIC/M760023024 DTE/20080304 1021 EST DLU/20080304 1021 EST IMMED CONFIRM MISSING PERSON STATUS WITH ORI ** TEST** THIS RESPONSE IS FROM THE NCIC TEST SYSTEM.  MKE/STOLEN LICENSE PLATE ORI/NY1010001 LIC/CSW9662 LIS/NY LIY/2009 LIT/PC DOT/20080314 OCA/TEST108 NIC/P150013469 DTE/20080314 1716 EDT DLU/20080314 1716 EDT ORI IS SP HDQ ALBANY 518 457-6811 IMMED CONFIRM RECORD WITH ORI ** TEST** THIS RESPONSE IS FROM THE NCIC TEST SYSTEM.  MKE/STOLEN LICENSE PLATE ORI/NY10100Q1 LIC/CSW9662 LIS/NY LIY/2011 LIT/PC DOT/20080813 OCA/LEWI82920 MIS/IGN0RE NIC/P640016105 DTE/20080902 2112 EDT DLU/20080902 2112 EDT ORI IS SP HDQ ALBANY 518 457-6811 IMMED CONFIRM RECORD WITH ORI ** TEST** THIS RESPONSE IS FROM THE NCIC TEST SYSTEM. ***RELATED RECORDS***  MKE/WANTED PERSON 1 - FULL EXTRADITION UNLESS OTHERWISE NOTED IN THE MIS FIELD ORI/NY004013G NAM/YWWIIW,B0Y SEX/M RAC/W DOB/19811110 HGT/504 WGT/160 EYE/BLK HAI/BLK SMT/SC BACK OLN/2789292321 OLS/NY OLY/2011 OFF/DANGEROUS DRUGS - CPCS 3 DOW/20090430 OCA/LEWI72722 NOA/N LIC/NY627289 LIS/NY LIY/2011 LIT/PC VIN/4A3AC84L9YE018698 VYR/2000 VMA/NISS VMO/ALT VST/2D VCO/BLU DNA/N ORI IS CATTARAUGUS COUNTY PROBATION DEPT OLEAN 716 373-8047 DOB/19781010 AKA/MIKSJDD,SDDDS SMT/TAT ARM OLN/6272889191 CA 2010 LIC/CA627279 CA 2011 PC VIN/WP0AB29973S686011 2003 MITS LAN 2D RED NIC/W680188987 DTE/20090513 1620 EDT DLU/20090514 1108 EDT ** TEST** THIS RESPONSE IS FROM THE NCIC TEST SYSTEM.  MKE/STOLEN VEHICLE ORI/NY004013G VIN/4A3AC84L9YE018698 VYR/2006 VMA/F0RD VMO/MUS VST/4D VCO/RED DOT/20080312 OCA/LEWI7882 NOA/N MIS/SVIN NIC/V740059454 DTE/20080402 1319 EDT DLU/20080402 1319 EDT ORI IS CATTARAUGUS COUNTY PROBATION DEPT OLEAN 716 373-8047 ** TEST** THIS RESPONSE IS FROM THE NCIC TEST SYSTEM.  MKE/STOLEN VEHICLE ORI/NY004013G VIN/4A3AC84L9YE018698 VYR/2007 VMA/ACUR VMO/ATL VST/2D VCO/BLU DOT/20080813 OCA/LEWI92921 NOA/N MIS/SVIN NIC/V740064545 DTE/20080903 0938 EDT DLU/20080903 0938 EDT ORI IS CATTARAUGUS COUNTY PROBATION DEPT OLEAN 716 373-8047 ** TEST** THIS RESPONSE IS FROM THE NCIC TEST SYSTEM.  MKE/STOLEN VEHICLE ORI/NY0060000 LIC/LIC30091 LIS/NY LIY/2009 LIT/PC VIN/4A3AC84L9YE018698 VYR/2000 VMA/MITS VMO/ECL VST/2D VCO/BLK DOT/20090825 OCA/0CA30091 MIS/SAMPLEVENT NIC/V300071376 DTE/20090930 1345 EDT DLU/20090930 1345 EDT ORI IS CHAUTAUQUA CO SHERIFF&amp;apos;S DEPARTMENT MAYVILLE 716 753-2131 IMMED CONFIRM RECORD WITH ORI ** TEST** THIS RESPONSE IS FROM THE NCIC TEST SYSTEM.  MKE/STOLEN VEHICLE ORI/NY0060000 LIC/LIC30092 LIS/NY LIY/2009 LIT/PC VIN/4A3AC84L9YE018698 VYR/2000 VMA/ACUR VMO/ATL VST/2D VCO/BLK DOT/20090825 OCA/0CA30091 MIS/SAMPLEVENT NIC/V410070388 DTE/20090930 1347 EDT DLU/20090930 1347 EDT ORI IS CHAUTAUQUA CO SHERIFF&amp;apos;S DEPARTMENT MAYVILLE 716 753-2131 IMMED CONFIRM RECORD WITH ORI ** TEST** THIS RESPONSE IS FROM THE NCIC TEST SYSTEM. &lt;/NS4:ServiceAgency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PlateInquiry_NCIC_ByRegistrati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21</w:t>
      </w:r>
      <w:r>
        <w:rPr/>
        <w:t>:  Generated Vehicle Inquiry NYSP response</w:t>
      </w:r>
    </w:p>
    <w:p>
      <w:pPr>
        <w:pStyle w:val="NLETSXML90Verdana"/>
        <w:rPr/>
      </w:pPr>
      <w:r>
        <w:rPr/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Generated Vehicle Inquiry NYSP Response</w:t>
            </w:r>
          </w:p>
        </w:tc>
      </w:tr>
      <w:tr>
        <w:trPr/>
        <w:tc>
          <w:tcPr>
            <w:tcW w:w="97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VehicleInquiry_NYSP_ByVehicle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CTST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993360b3-d6fb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YSP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WMB,IJ_ASYNC_RES_QA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1 17:56:45.799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10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VehicleInquiry_NYSP_ByVehicleInformation_Request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BusinessOptions xmlns:NS3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3:Action&gt;VehicleInquiry_InState_ByVehicleInformation&lt;/NS3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3:MessageKey&gt;VQ&lt;/NS3:MessageKe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3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Agency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OrganizationORIID xmlns:NS5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:ID xmlns:NS6="http://niem.gov/niem/universal/1.0"&gt;NY004013G&lt;/NS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7:Vehicle xmlns:NS7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8:VehicleID xmlns:NS8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:ID xmlns:NS9="http://niem.gov/niem/universal/1.0"&gt;4A3AC84L9YE018698&lt;/NS9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8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7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VehicleInquiry_NYSP_ByVehicleInformation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10:VehicleInquiry_NYSP_ByVehicleInformation_Response xmlns:NS10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1:VehicleInquiry_NYSP xmlns:NS11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2:CaveatText xmlns:NS12="http://niem.gov/niem/common/1.0"&gt;&lt;/NS12:Caveat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3:OrganizationName xmlns:NS13="http://niem.gov/niem/universal/1.0"&gt;CHAUTAUQUA COUNTY SHERIFF&lt;/NS13:Organiza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4:OrganizationLocation xmlns:NS14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4:Location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4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14:TelephoneNumberFullID&gt;&lt;/NS14:TelephoneNumberFul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14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4:Location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4:Organization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5:PrimaryContactInformation xmlns:NS15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5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5:TelephoneNumberFullID&gt;7167532131&lt;/NS15:TelephoneNumberFul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5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5:Primary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6:OrganizationORIID xmlns:NS16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7:ID xmlns:NS17="http://niem.gov/niem/universal/1.0"&gt;NY0060000&lt;/NS1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6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11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Link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8:OrganizationName xmlns:NS18="http://niem.gov/niem/universal/1.0"&gt;&lt;/NS18:Organiza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9:PrimaryContactInformation xmlns:NS19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9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9:TelephoneNumberFullID&gt;&lt;/NS19:TelephoneNumberFul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9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9:Primary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0:OrganizationORIID xmlns:NS20="http://niem.gov/niem/domains/justice/1.0"&gt;&lt;/NS20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11:Link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Locat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1:OrganizationName xmlns:NS21="http://niem.gov/niem/universal/1.0"&gt;&lt;/NS21:Organiza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2:OrganizationLocation xmlns:NS22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2:LocationAddress&gt;&lt;/NS22:Location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22:Organization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3:PrimaryContactInformation xmlns:NS23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3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3:TelephoneNumberFullID&gt;&lt;/NS23:TelephoneNumberFul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23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23:Primary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4:OrganizationORIID xmlns:NS24="http://niem.gov/niem/domains/justice/1.0"&gt;&lt;/NS24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11:Locat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Originating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5:CaseTrackingID xmlns:NS25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6:ID xmlns:NS26="http://niem.gov/niem/universal/1.0"&gt;OCA30091&lt;/NS2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25:CaseTracking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ReportNumberID&gt;&lt;/NS11:ReportNumb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11:Originating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Linking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7:CaseTrackingID xmlns:NS27="http://niem.gov/niem/common/1.0"&gt;&lt;/NS27:CaseTracking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11:Linking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Locate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8:CaseTrackingID xmlns:NS28="http://niem.gov/niem/common/1.0"&gt;&lt;/NS28:CaseTracking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11:Locate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TheftIncid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9:IncidentEvent xmlns:NS29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0:EventDate xmlns:NS30="http://niem.gov/niem/universal/1.0"&gt;2009-08-25&lt;/NS30:Event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1:EventTime xmlns:NS31="http://niem.gov/niem/universal/1.0"&gt;00:00:00&lt;/NS31:EventTi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29:IncidentEv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IncidentLocation&gt;&lt;/NS11:Incident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StolenObjectDetails&gt;&lt;/NS11:StolenObjectDetail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11:TheftIncid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LocateIncid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IncidentLocation&gt;&lt;/NS11:Incident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IncidentArrest&gt;&lt;/NS11:IncidentArr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11:LocateIncid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2:VehicleRegistrationPlateID xmlns:NS32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3:ID xmlns:NS33="http://niem.gov/niem/universal/1.0"&gt;LIC30091&lt;/NS33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4:IDExpirationDate xmlns:NS34="http://niem.gov/niem/universal/1.0"&gt;2009-01-01&lt;/NS34:ID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5:IDJurisdictionNCICLISCode xmlns:NS35="http://niem.gov/niem/domains/justice/1.0"&gt;NY&lt;/NS35:IDJurisdiction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32:VehicleRegistration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6:VehicleRegistrationPlateCategoryCode xmlns:NS36="http://niem.gov/niem/common/1.0"&gt;PC&lt;/NS36:VehicleRegistrationPlateCatego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11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7:VehicleID xmlns:NS37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8:ID xmlns:NS38="http://niem.gov/niem/universal/1.0"&gt;4A3AC84L9YE018698&lt;/NS38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37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9:VehicleModelYearDate xmlns:NS39="http://niem.gov/niem/common/1.0"&gt;2000&lt;/NS39:VehicleModelYear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0:VehicleColorPrimaryCode xmlns:NS40="http://niem.gov/niem/common/1.0"&gt;BLK&lt;/NS40:VehicleColorPrima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1:VehicleMakeCode xmlns:NS41="http://niem.gov/niem/common/1.0"&gt;MITS&lt;/NS41:VehicleMake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2:VehicleModelCode xmlns:NS42="http://niem.gov/niem/common/1.0"&gt;ECL&lt;/NS42:VehicleModel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3:VehicleOwnershipCategoryText xmlns:NS43="http://niem.gov/niem/common/1.0"&gt;&lt;/NS43:VehicleOwnershipCatego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4:VehiclePart xmlns:NS44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4:PropertySeria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45:ID xmlns:NS45="http://niem.gov/niem/universal/1.0"&gt;&lt;/NS45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44:PropertySeria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4:VehiclePartBrandCode&gt;&lt;/NS44:VehiclePartBrand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4:VehiclePartCategoryCode&gt;&lt;/NS44:VehiclePartCatego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44:VehiclePar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VehicleStyleCode&gt;2D&lt;/NS11:VehicleStyle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OwnerAppliedID&gt;&lt;/NS11:OwnerApplied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FlagText&gt;&lt;/NS11:Flag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11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Person xmlns:NS46="http://niem.gov/niem/structures/1.0" NS46:id="P1"&gt;&lt;/NS11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ImpoundIncident&gt;&lt;/NS11:ImpoundIncid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Impound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7:CaseTrackingID xmlns:NS47="http://niem.gov/niem/common/1.0"&gt;&lt;/NS47:CaseTracking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Doc907NumberID&gt;&lt;/NS11:Doc907Numb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11:Impound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Impound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8:OrganizationLocation xmlns:NS48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8:Location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48:ContactTelephoneNumber&gt;&lt;/NS48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48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48:LocationStreet&gt;&lt;/NS48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48:LocationPostalCodeID&gt;&lt;/NS48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48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48:Location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48:Organization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11:Impound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Im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ImageNCICNumberID&gt;&lt;/NS11:ImageNCICNumb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ImageCategoryText&gt;&lt;/NS11:ImageCatego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11:Im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IncidentCategoryText&gt;VEHICLE_STOLEN&lt;/NS11:IncidentCatego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IncidentLocatedFlag&gt;false&lt;/NS11:IncidentLocated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Enter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9:OrganizationORIID xmlns:NS49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0:ID xmlns:NS50="http://niem.gov/niem/universal/1.0"&gt;NY0060000&lt;/NS50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49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11:Enter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1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MiscellaneousText&gt;SAMPLEVENT&lt;/NS11:Miscellaneo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NotifyOriginatingAgencyIndicator&gt;false&lt;/NS11:NotifyOriginatingAgency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NCIC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1:NCICNumb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1:ID xmlns:NS51="http://niem.gov/niem/universal/1.0"&gt;V300071376&lt;/NS51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1:NCICNumb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1:NCIC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NYS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1:Record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2:ID xmlns:NS52="http://niem.gov/niem/universal/1.0"&gt;41067&lt;/NS52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1:Record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1:RecordEntryDate&gt;2009-09-30T13:45:13&lt;/NS11:RecordEntry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1:NYS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11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11:VehicleInquiry_NYS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53:VehicleInquiry_NYSP xmlns:NS53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4:CaveatText xmlns:NS54="http://niem.gov/niem/common/1.0"&gt;&lt;/NS54:Caveat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5:OrganizationName xmlns:NS55="http://niem.gov/niem/universal/1.0"&gt;CHAUTAUQUA COUNTY SHERIFF&lt;/NS55:Organiza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6:OrganizationLocation xmlns:NS56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6:Location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6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6:TelephoneNumberFullID&gt;&lt;/NS56:TelephoneNumberFul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6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56:Location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6:Organization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7:PrimaryContactInformation xmlns:NS57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7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7:TelephoneNumberFullID&gt;7167532131&lt;/NS57:TelephoneNumberFul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57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7:Primary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8:OrganizationORIID xmlns:NS58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9:ID xmlns:NS59="http://niem.gov/niem/universal/1.0"&gt;NY0060000&lt;/NS59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8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Link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0:OrganizationName xmlns:NS60="http://niem.gov/niem/universal/1.0"&gt;&lt;/NS60:Organiza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1:PrimaryContactInformation xmlns:NS61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1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61:TelephoneNumberFullID&gt;&lt;/NS61:TelephoneNumberFul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61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61:Primary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2:OrganizationORIID xmlns:NS62="http://niem.gov/niem/domains/justice/1.0"&gt;&lt;/NS62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Link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Locat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3:OrganizationName xmlns:NS63="http://niem.gov/niem/universal/1.0"&gt;&lt;/NS63:Organiza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4:OrganizationLocation xmlns:NS64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4:LocationAddress&gt;&lt;/NS64:Location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64:Organization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5:PrimaryContactInformation xmlns:NS65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5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65:TelephoneNumberFullID&gt;&lt;/NS65:TelephoneNumberFul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65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65:Primary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6:OrganizationORIID xmlns:NS66="http://niem.gov/niem/domains/justice/1.0"&gt;&lt;/NS66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Locat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Originating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7:CaseTrackingID xmlns:NS67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8:ID xmlns:NS68="http://niem.gov/niem/universal/1.0"&gt;OCA30091&lt;/NS68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67:CaseTracking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ReportNumberID&gt;&lt;/NS53:ReportNumb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Originating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Linking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9:CaseTrackingID xmlns:NS69="http://niem.gov/niem/common/1.0"&gt;&lt;/NS69:CaseTracking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Linking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Locate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0:CaseTrackingID xmlns:NS70="http://niem.gov/niem/common/1.0"&gt;&lt;/NS70:CaseTracking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Locate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TheftIncid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1:IncidentEvent xmlns:NS71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2:EventDate xmlns:NS72="http://niem.gov/niem/universal/1.0"&gt;2009-08-25&lt;/NS72:Event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3:EventTime xmlns:NS73="http://niem.gov/niem/universal/1.0"&gt;00:00:00&lt;/NS73:EventTi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71:IncidentEv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IncidentLocation&gt;&lt;/NS53:Incident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StolenObjectDetails&gt;&lt;/NS53:StolenObjectDetail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TheftIncid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LocateIncid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IncidentLocation&gt;&lt;/NS53:Incident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IncidentArrest&gt;&lt;/NS53:IncidentArr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LocateIncid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4:VehicleRegistrationPlateID xmlns:NS74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5:ID xmlns:NS75="http://niem.gov/niem/universal/1.0"&gt;LIC30092&lt;/NS75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6:IDExpirationDate xmlns:NS76="http://niem.gov/niem/universal/1.0"&gt;2009-01-01&lt;/NS76:ID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7:IDJurisdictionNCICLISCode xmlns:NS77="http://niem.gov/niem/domains/justice/1.0"&gt;NY&lt;/NS77:IDJurisdiction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74:VehicleRegistration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8:VehicleRegistrationPlateCategoryCode xmlns:NS78="http://niem.gov/niem/common/1.0"&gt;PC&lt;/NS78:VehicleRegistrationPlateCatego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9:VehicleID xmlns:NS79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80:ID xmlns:NS80="http://niem.gov/niem/universal/1.0"&gt;4A3AC84L9YE018698&lt;/NS80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79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1:VehicleModelYearDate xmlns:NS81="http://niem.gov/niem/common/1.0"&gt;2000&lt;/NS81:VehicleModelYear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2:VehicleColorPrimaryCode xmlns:NS82="http://niem.gov/niem/common/1.0"&gt;BLK&lt;/NS82:VehicleColorPrima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3:VehicleMakeCode xmlns:NS83="http://niem.gov/niem/common/1.0"&gt;ACUR&lt;/NS83:VehicleMake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4:VehicleModelCode xmlns:NS84="http://niem.gov/niem/common/1.0"&gt;ATL&lt;/NS84:VehicleModel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5:VehicleOwnershipCategoryText xmlns:NS85="http://niem.gov/niem/common/1.0"&gt;&lt;/NS85:VehicleOwnershipCatego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6:VehiclePart xmlns:NS86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86:PropertySeria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87:ID xmlns:NS87="http://niem.gov/niem/universal/1.0"&gt;&lt;/NS8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86:PropertySeria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86:VehiclePartBrandCode&gt;&lt;/NS86:VehiclePartBrand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86:VehiclePartCategoryCode&gt;&lt;/NS86:VehiclePartCatego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86:VehiclePar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VehicleStyleCode&gt;2D&lt;/NS53:VehicleStyle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OwnerAppliedID&gt;&lt;/NS53:OwnerApplied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FlagText&gt;&lt;/NS53:Flag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Person xmlns:NS88="http://niem.gov/niem/structures/1.0" NS88:id="P1"&gt;&lt;/NS53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ImpoundIncident&gt;&lt;/NS53:ImpoundIncid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Impound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9:CaseTrackingID xmlns:NS89="http://niem.gov/niem/common/1.0"&gt;&lt;/NS89:CaseTracking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Doc907NumberID&gt;&lt;/NS53:Doc907Numb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Impound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Impound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0:OrganizationLocation xmlns:NS90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90:Location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90:ContactTelephoneNumber&gt;&lt;/NS90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90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90:LocationStreet&gt;&lt;/NS90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90:LocationPostalCodeID&gt;&lt;/NS90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90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90:Location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90:Organization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Impound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Im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ImageNCICNumberID&gt;&lt;/NS53:ImageNCICNumb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ImageCategoryText&gt;&lt;/NS53:ImageCatego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Im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IncidentCategoryText&gt;VEHICLE_STOLEN&lt;/NS53:IncidentCatego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IncidentLocatedFlag&gt;false&lt;/NS53:IncidentLocated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Enter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1:OrganizationORIID xmlns:NS91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92:ID xmlns:NS92="http://niem.gov/niem/universal/1.0"&gt;NY0060000&lt;/NS92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91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Enter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MiscellaneousText&gt;SAMPLEVENT&lt;/NS53:Miscellaneo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NotifyOriginatingAgencyIndicator&gt;false&lt;/NS53:NotifyOriginatingAgency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NCIC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3:NCICNumb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93:ID xmlns:NS93="http://niem.gov/niem/universal/1.0"&gt;V410070388&lt;/NS93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53:NCICNumb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3:NCIC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NYS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3:Record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94:ID xmlns:NS94="http://niem.gov/niem/universal/1.0"&gt;41068&lt;/NS94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53:Record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3:RecordEntryDate&gt;2009-09-30T13:47:39&lt;/NS53:RecordEntry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3:NYS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53:VehicleInquiry_NYS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95:VehicleInquiry_NYSP xmlns:NS95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6:CaveatText xmlns:NS96="http://niem.gov/niem/common/1.0"&gt;&lt;/NS96:Caveat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7:OrganizationName xmlns:NS97="http://niem.gov/niem/universal/1.0"&gt;CATTARAUGUS COUNTY PROBATION&lt;/NS97:Organiza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8:OrganizationLocation xmlns:NS98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98:Location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98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98:TelephoneNumberFullID&gt;&lt;/NS98:TelephoneNumberFul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98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98:Location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98:Organization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9:PrimaryContactInformation xmlns:NS99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99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99:TelephoneNumberFullID&gt;7163738047&lt;/NS99:TelephoneNumberFul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99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99:Primary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0:OrganizationORIID xmlns:NS100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01:ID xmlns:NS101="http://niem.gov/niem/universal/1.0"&gt;NY004013G&lt;/NS101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00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95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Link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2:OrganizationName xmlns:NS102="http://niem.gov/niem/universal/1.0"&gt;&lt;/NS102:Organiza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3:PrimaryContactInformation xmlns:NS103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03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03:TelephoneNumberFullID&gt;&lt;/NS103:TelephoneNumberFul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03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03:Primary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4:OrganizationORIID xmlns:NS104="http://niem.gov/niem/domains/justice/1.0"&gt;&lt;/NS104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95:Link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Locat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5:OrganizationName xmlns:NS105="http://niem.gov/niem/universal/1.0"&gt;&lt;/NS105:Organiza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6:OrganizationLocation xmlns:NS106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06:LocationAddress&gt;&lt;/NS106:Location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06:Organization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7:PrimaryContactInformation xmlns:NS107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07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07:TelephoneNumberFullID&gt;&lt;/NS107:TelephoneNumberFul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07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07:Primary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8:OrganizationORIID xmlns:NS108="http://niem.gov/niem/domains/justice/1.0"&gt;&lt;/NS108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95:Locat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Originating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9:CaseTrackingID xmlns:NS109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10:ID xmlns:NS110="http://niem.gov/niem/universal/1.0"&gt;LEWI637H8&lt;/NS110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09:CaseTracking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5:ReportNumberID&gt;&lt;/NS95:ReportNumb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95:Originating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Linking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1:CaseTrackingID xmlns:NS111="http://niem.gov/niem/common/1.0"&gt;&lt;/NS111:CaseTracking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95:Linking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Locate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2:CaseTrackingID xmlns:NS112="http://niem.gov/niem/common/1.0"&gt;&lt;/NS112:CaseTracking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95:Locate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TheftIncid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3:IncidentEvent xmlns:NS113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14:EventDate xmlns:NS114="http://niem.gov/niem/universal/1.0"&gt;2009-09-09&lt;/NS114:Event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15:EventTime xmlns:NS115="http://niem.gov/niem/universal/1.0"&gt;00:00:00&lt;/NS115:EventTi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13:IncidentEv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5:IncidentLocation&gt;&lt;/NS95:Incident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5:StolenObjectDetails&gt;&lt;/NS95:StolenObjectDetail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95:TheftIncid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LocateIncid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5:IncidentLocation&gt;&lt;/NS95:Incident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5:IncidentArrest&gt;&lt;/NS95:IncidentArr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95:LocateIncid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6:VehicleRegistrationPlateID xmlns:NS116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17:ID xmlns:NS117="http://niem.gov/niem/universal/1.0"&gt;LIC0923&lt;/NS11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18:IDExpirationDate xmlns:NS118="http://niem.gov/niem/universal/1.0"&gt;2009-01-01&lt;/NS118:ID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19:IDJurisdictionNCICLISCode xmlns:NS119="http://niem.gov/niem/domains/justice/1.0"&gt;NY&lt;/NS119:IDJurisdiction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16:VehicleRegistration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20:VehicleRegistrationPlateCategoryCode xmlns:NS120="http://niem.gov/niem/common/1.0"&gt;PC&lt;/NS120:VehicleRegistrationPlateCatego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95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21:VehicleID xmlns:NS121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22:ID xmlns:NS122="http://niem.gov/niem/universal/1.0"&gt;4A3AC84L9YE018698&lt;/NS122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21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23:VehicleModelYearDate xmlns:NS123="http://niem.gov/niem/common/1.0"&gt;2000&lt;/NS123:VehicleModelYear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24:VehicleColorPrimaryCode xmlns:NS124="http://niem.gov/niem/common/1.0"&gt;RED&lt;/NS124:VehicleColorPrima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25:VehicleMakeCode xmlns:NS125="http://niem.gov/niem/common/1.0"&gt;ACUR&lt;/NS125:VehicleMake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26:VehicleModelCode xmlns:NS126="http://niem.gov/niem/common/1.0"&gt;ATL&lt;/NS126:VehicleModel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27:VehicleOwnershipCategoryText xmlns:NS127="http://niem.gov/niem/common/1.0"&gt;&lt;/NS127:VehicleOwnershipCatego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28:VehiclePart xmlns:NS128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28:PropertySeria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29:ID xmlns:NS129="http://niem.gov/niem/universal/1.0"&gt;&lt;/NS129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28:PropertySeria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28:VehiclePartBrandCode&gt;&lt;/NS128:VehiclePartBrand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28:VehiclePartCategoryCode&gt;&lt;/NS128:VehiclePartCatego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28:VehiclePar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5:VehicleStyleCode&gt;2D&lt;/NS95:VehicleStyle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5:OwnerAppliedID&gt;&lt;/NS95:OwnerApplied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5:FlagText&gt;&lt;/NS95:Flag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95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Person xmlns:NS130="http://niem.gov/niem/structures/1.0" NS130:id="P1"&gt;&lt;/NS95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ImpoundIncident&gt;&lt;/NS95:ImpoundIncid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Impound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31:CaseTrackingID xmlns:NS131="http://niem.gov/niem/common/1.0"&gt;&lt;/NS131:CaseTracking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5:Doc907NumberID&gt;&lt;/NS95:Doc907Numb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95:ImpoundCa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Impound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32:OrganizationLocation xmlns:NS132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32:Location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32:ContactTelephoneNumber&gt;&lt;/NS132:ContactTelephone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32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132:LocationStreet&gt;&lt;/NS132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132:LocationPostalCodeID&gt;&lt;/NS132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132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32:LocationContact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32:Organization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95:Impound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Im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5:ImageNCICNumberID&gt;&lt;/NS95:ImageNCICNumb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5:ImageCategoryText&gt;&lt;/NS95:ImageCatego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95:Im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IncidentCategoryText&gt;VEHICLE_STOLEN&lt;/NS95:IncidentCatego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IncidentLocatedFlag&gt;false&lt;/NS95:IncidentLocated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Enter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33:OrganizationORIID xmlns:NS133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34:ID xmlns:NS134="http://niem.gov/niem/universal/1.0"&gt;NY004013G&lt;/NS134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33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95:Entering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5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5:MiscellaneousText&gt;IGNORE&lt;/NS95:Miscellaneo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5:NotifyOriginatingAgencyIndicator&gt;false&lt;/NS95:NotifyOriginatingAgency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5:NCIC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95:NCICNumberID&gt;&lt;/NS95:NCICNumb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95:NCIC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5:NYS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95:Record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35:ID xmlns:NS135="http://niem.gov/niem/universal/1.0"&gt;41030&lt;/NS135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95:Record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95:RecordEntryDate&gt;2009-09-23T14:12:41&lt;/NS95:RecordEntry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95:NYS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95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95:VehicleInquiry_NYS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10:VehicleInquiry_NYSP_ByVehicle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22</w:t>
      </w:r>
      <w:r>
        <w:rPr/>
        <w:t>:  Generated Vehicle Inquiry NCIC response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Generated Vehicle Inquiry NCIC Respons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VehicleInquiry_NCIC_ByVehicle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CTST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993360b3-d6fb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CIC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1 19:11:36.560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VehicleInquiry_NCIC_ByVehicle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VehicleInquiry_NCIC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ServiceAgencyResponseText&gt;TL01************    NY004013G  MKE/WANTED PERSON 1 - FULL EXTRADITION UNLESS OTHERWISE NOTED IN THE MIS FIELD ORI/NY004013G NAM/YWWIIW,B0Y SEX/M RAC/W DOB/19811110 HGT/504 WGT/160 EYE/BLK HAI/BLK SMT/SC BACK OLN/2789292321 OLS/NY OLY/2011 OFF/DANGEROUS DRUGS - CPCS 3 DOW/20090430 OCA/LEWI72722 NOA/N LIC/NY627289 LIS/NY LIY/2011 LIT/PC VIN/4A3AC84L9YE018698 VYR/2000 VMA/NISS VMO/ALT VST/2D VCO/BLU DNA/N ORI IS CATTARAUGUS COUNTY PROBATION DEPT OLEAN 716 373-8047 DOB/19781010 AKA/MIKSJDD,SDDDS SMT/TAT ARM OLN/6272889191 CA 2010 LIC/CA627279 CA 2011 PC VIN/WP0AB29973S686011 2003 MITS LAN 2D RED NIC/W680188987 DTE/20090513 1620 EDT DLU/20090514 1108 EDT ** TEST** THIS RESPONSE IS FROM THE NCIC TEST SYSTEM.  MKE/MISSING PERSON DISABILITY ORI/NY1010001 NAM/BACHMANN,MARKUS SEX/M RAC/W DOB/19640607 HGT/507 WGT/162 EYE/BLK HAI/BLK MNP/MP DLC/20080220 OCA/LEWI123 LIC/CSW9662 LIS/NY LIY/2009 LIT/PC VIN/4A3AC84L9YE018698 VYR/2000 VMA/MITS VMO/ECL VST/2D VCO/BLK BXR/N DNA/N ORI IS SP HDQ ALBANY 518 457-6811 NIC/M760023024 DTE/20080304 1021 EST DLU/20080304 1021 EST IMMED CONFIRM MISSING PERSON STATUS WITH ORI ** TEST** THIS RESPONSE IS FROM THE NCIC TEST SYSTEM.  MKE/STOLEN VEHICLE ORI/NY004013G VIN/4A3AC84L9YE018698 VYR/2006 VMA/F0RD VMO/MUS VST/4D VCO/RED DOT/20080312 OCA/LEWI7882 NOA/N MIS/SVIN NIC/V740059454 DTE/20080402 1319 EDT DLU/20080402 1319 EDT ORI IS CATTARAUGUS COUNTY PROBATION DEPT OLEAN 716 373-8047 ** TEST** THIS RESPONSE IS FROM THE NCIC TEST SYSTEM.  MKE/STOLEN VEHICLE ORI/NY004013G VIN/4A3AC84L9YE018698 VYR/2007 VMA/ACUR VMO/ATL VST/2D VCO/BLU DOT/20080813 OCA/LEWI92921 NOA/N MIS/SVIN NIC/V740064545 DTE/20080903 0938 EDT DLU/20080903 0938 EDT ORI IS CATTARAUGUS COUNTY PROBATION DEPT OLEAN 716 373-8047 ** TEST** THIS RESPONSE IS FROM THE NCIC TEST SYSTEM.  MKE/STOLEN VEHICLE ORI/NY0060000 LIC/LIC30091 LIS/NY LIY/2009 LIT/PC VIN/4A3AC84L9YE018698 VYR/2000 VMA/MITS VMO/ECL VST/2D VCO/BLK DOT/20090825 OCA/0CA30091 MIS/SAMPLEVENT NIC/V300071376 DTE/20090930 1345 EDT DLU/20090930 1345 EDT ORI IS CHAUTAUQUA CO SHERIFF&amp;apos;S DEPARTMENT MAYVILLE 716 753-2131 IMMED CONFIRM RECORD WITH ORI ** TEST** THIS RESPONSE IS FROM THE NCIC TEST SYSTEM.  MKE/STOLEN VEHICLE ORI/NY0060000 LIC/LIC30092 LIS/NY LIY/2009 LIT/PC VIN/4A3AC84L9YE018698 VYR/2000 VMA/ACUR VMO/ATL VST/2D VCO/BLK DOT/20090825 OCA/0CA30091 MIS/SAMPLEVENT NIC/V410070388 DTE/20090930 1347 EDT DLU/20090930 1347 EDT ORI IS CHAUTAUQUA CO SHERIFF&amp;apos;S DEPARTMENT MAYVILLE 716 753-2131 IMMED CONFIRM RECORD WITH ORI ** TEST** THIS RESPONSE IS FROM THE NCIC TEST SYSTEM. &lt;/NS4:ServiceAgency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VehicleInquiry_NCIC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VehicleInquiry_NCIC_ByVehicle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23</w:t>
      </w:r>
      <w:r>
        <w:rPr/>
        <w:t>:  Generated Part Inquiry NYSP response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Generated Part Inquiry NYSP Respons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PartInquiry_NYSP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PINQ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993360b3-d6fb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YSP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WMB,IJ_ASYNC_RES_QA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1 17:56:45.799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10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PartInquiry_NYSP_Request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BusinessOptions xmlns:NS3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3:Action&gt;PartInquiry_InState_ByVehicleInformation_Default&lt;/NS3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3:MessageKey&gt;&lt;/NS3:MessageKe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3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Agency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OrganizationORIID xmlns:NS5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:ID xmlns:NS6="http://niem.gov/niem/universal/1.0"&gt;NY004013G&lt;/NS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7:Vehicle xmlns:NS7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8:VehiclePart xmlns:NS8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PropertySeria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9:ID xmlns:NS9="http://niem.gov/niem/universal/1.0"&gt;4A3AC84L9YE018698&lt;/NS9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8:PropertySeria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8:VehiclePar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7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PartInquiry_NYSP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10:PartInquiry_NYSP_Response xmlns:NS10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1:NoRecordIndicator xmlns:NS11="http://exchanges.state.ny.us/ij/Ext"&gt;true&lt;/NS11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10:PartInquiry_NYSP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24</w:t>
      </w:r>
      <w:r>
        <w:rPr/>
        <w:t>:  Generated OOP Inquiry NYSP response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Generated OOP Inquiry NYSP Respons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OOPInquiry_NYSP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OINQ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993360b3-d6fb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YSP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WMB,IJ_ASYNC_RES_QA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1 17:56:45.799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10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OOPInquiry_NYSP_Request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BusinessOptions xmlns:NS3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3:Action&gt;OOPInquiry_InState_ByPersonInformation&lt;/NS3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3:MessageKey&gt;&lt;/NS3:MessageKe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3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Agency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OrganizationORIID xmlns:NS5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:ID xmlns:NS6="http://niem.gov/niem/universal/1.0"&gt;NY004013G&lt;/NS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7:Person xmlns:NS7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8:PersonName xmlns:NS8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PersonGivenName&gt;MARKUS&lt;/NS8:PersonGive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PersonMiddleName&gt;&lt;/NS8:PersonMiddl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PersonSurName&gt;BACHMANN&lt;/NS8:PersonSu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PersonSuffixName&gt;&lt;/NS8:PersonSuffix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8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:PersonBirthDate xmlns:NS9="http://niem.gov/niem/universal/1.0"&gt;1964-06-07&lt;/NS9:PersonBirt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0:PersonSexCode xmlns:NS10="http://niem.gov/niem/common/1.0"&gt;M&lt;/NS10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7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OOPInquiry_NYSP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11:OOPInquiry_NYSP_Response xmlns:NS11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2:NoRecordIndicator xmlns:NS12="http://exchanges.state.ny.us/ij/Ext"&gt;true&lt;/NS12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11:OOPInquiry_NYSP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25</w:t>
      </w:r>
      <w:r>
        <w:rPr/>
        <w:t>:  Generated Parole Inquiry NYSP response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Generated Parole Inquiry NYSP Respons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ParoleInquiry_NYSP_ByPerson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PARQ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993360b3-d6fb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YSP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WMB,IJ_ASYNC_RES_QA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1 17:56:45.799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10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ParoleInquiry_NYSP_ByPersonInformation_Request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BusinessOptions xmlns:NS3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3:Action&gt;ParoleInquiry_InState_ByPersonInformation&lt;/NS3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3:MessageKey&gt;&lt;/NS3:MessageKe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3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Agency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OrganizationORIID xmlns:NS5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:ID xmlns:NS6="http://niem.gov/niem/universal/1.0"&gt;NY004013G&lt;/NS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7:Person xmlns:NS7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8:PersonName xmlns:NS8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PersonGivenName&gt;MARKUS&lt;/NS8:PersonGive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PersonMiddleName&gt;&lt;/NS8:PersonMiddl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PersonSurName&gt;BACHMANN&lt;/NS8:PersonSu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PersonSuffixName&gt;&lt;/NS8:PersonSuffix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8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9:PersonBirthDate xmlns:NS9="http://niem.gov/niem/universal/1.0"&gt;1964-06-07&lt;/NS9:PersonBirt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10:PersonSexCode xmlns:NS10="http://niem.gov/niem/common/1.0"&gt;M&lt;/NS10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7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ParoleInquiry_NYSP_ByPersonInformation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11:ParoleInquiry_NYSP_ByPersonInformation_Response xmlns:NS11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2:NoRecordIndicator xmlns:NS12="http://exchanges.state.ny.us/ij/Ext"&gt;true&lt;/NS12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11:ParoleInquiry_NYSP_ByPers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26</w:t>
      </w:r>
      <w:r>
        <w:rPr/>
        <w:t>:  Generated Boat Inquiry NCIC response by Registration Information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Generated Boat Inquiry NCIC respons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BoatInquiry_NCIC_ByRegistration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BINQ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a2ecafc8-d78b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CIC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12:22:40.763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BoatInquiry_NCIC_ByRegistration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tru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BoatInquiry_NCIC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ServiceAgencyResponseText&gt;TL01************    NY004013G  NO RECORD REG/9953FM ** TEST** THIS RESPONSE IS FROM THE NCIC TEST SYSTEM. &lt;/NS4:ServiceAgency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BoatInquiry_NCIC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BoatInquiry_NCIC_ByRegistrati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27</w:t>
      </w:r>
      <w:r>
        <w:rPr/>
        <w:t>:  Generated Boat Inquiry NYSP response by Boat Information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Generated Boat Inquiry NYSP respons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BoatInquiry_NYSP_ByBoat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BINQ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a2ecafc8-d78b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YSP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WMB,IJ_ASYNC_RES_QA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1 17:56:45.799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10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BoatInquiry_NYSP_ByBoatInformation_Request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BusinessOptions xmlns:NS3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3:Action&gt;BoatInquiry_InState_ByBoatInformation&lt;/NS3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3:MessageKey&gt;&lt;/NS3:MessageKe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3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Agency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OrganizationORIID xmlns:NS5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:ID xmlns:NS6="http://niem.gov/niem/universal/1.0"&gt;NY004013G&lt;/NS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7:Boat xmlns:NS7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8:BoatRegistrationID xmlns:NS8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:ID xmlns:NS9="http://niem.gov/niem/universal/1.0"&gt;9953FM&lt;/NS9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8:BoatRegistr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7:Bo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BoatInquiry_NYSP_ByBoatInformation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10:BoatInquiry_NYSP_ByRegistrationInformation_Response xmlns:NS10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1:NoRecordIndicator xmlns:NS11="http://exchanges.state.ny.us/ij/Ext"&gt;true&lt;/NS11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10:BoatInquiry_NYSP_ByRegistrati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28</w:t>
      </w:r>
      <w:r>
        <w:rPr/>
        <w:t>:  Generated Boat Inquiry NCIC response by Boat Information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Generated Boat Inquiry NCIC respons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BoatInquiry_NCIC_ByBoat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BINQ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b0abd242-d78b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CIC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 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12:23:03.732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BoatInquiry_NCIC_ByBoat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tru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BoatInquiry_NCIC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ServiceAgencyResponseText&gt;TL01************    NY004013G  NO RECORD BHN/MEYP4099D506 ** TEST** THIS RESPONSE IS FROM THE NCIC TEST SYSTEM. &lt;/NS4:ServiceAgency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BoatInquiry_NCIC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BoatInquiry_NCIC_ByBoat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29</w:t>
      </w:r>
      <w:r>
        <w:rPr/>
        <w:t>:  Generated Person Inquiry NYSP response by Vehicle Information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Generated Person Inquiry NYSP response by Vehicle Information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env:Header/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impl:sendIJP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NYSMessage xmlns="http://exchanges.state.ny.us/common" xmlns:ansi_d20="http://niem.gov/niem/ansi_d20/1.0" xmlns:c="http://niem.gov/niem/common/1.0" xmlns:i="http://niem.gov/niem/appinfo/1.0" xmlns:j="http://niem.gov/niem/domains/justice/1.0" xmlns:ncic="http://niem.gov/niem/ncic_2000/1.0" xmlns:niem-xsd="http://niem.gov/niem/proxy/xsd/1.0" xmlns:nysCodes="http://exchanges.state.ny.us/ij/codes" xmlns:nysCommon="http://exchanges.state.ny.us/common" xmlns:nysCommonSchema="http://exchanges.state.ny.us/ij/common" xmlns:nysDoc="http://exchanges.state.ny.us/ij/Doc" xmlns:nysExt="http://exchanges.state.ny.us/ij/Ext" xmlns:s="http://niem.gov/niem/structures/1.0" xmlns:scr="http://niem.gov/niem/domains/screening/1.0" xmlns:u="http://niem.gov/niem/universal/1.0" xmlns:unece="http://niem.gov/niem/unece_rec20-misc/1.0" xmlns:xs="http://www.w3.org/2001/XMLSchema" xmlns:xsi="http://www.w3.org/2001/XMLSchema-instance" xsi:schemaLocation="http://exchanges.state.ny.us/common C:/IJP/XSD/PersonInquiry_DCJS_Response/NYSMessage.xsd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ysCommon: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HeaderVersion&gt;1&lt;/nysCommon:Header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erviceName&gt;PersonInquiry_DCJS_ByVehicleInformation&lt;/nysCommon:Servic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erviceVersion&gt;1&lt;/nysCommon:Service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TransactionName&gt;PTST&lt;/nysCommon:Transacti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TransactionType&gt;RETRIEVE&lt;/nysCommon:Transaction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ID&gt;338fe401-516c-11df-9c17-;2d9aede5-516c-11df-a4c1-111111111111&lt;/nysCommon:Messag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orrelation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Priority&gt;0&lt;/nysCommon:MessagePriorit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Type&gt;RESPONSE&lt;/nysCommon:Message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RequestOriginator&gt;TB&lt;/nysCommon:RequestOrigin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ourceLogicalName&gt;DCJS&lt;/nysCommon:Source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stinationLogicalName&gt;IJAPP&lt;/nysCommon:Destination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NotificationDestinations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ourceORI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stinationORI&gt;NY0060000&lt;/nysCommon:DestinationORI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PayloadFormat&gt;cXML&lt;/nysCommon:PayloadForma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FuturePath&gt;QMTIJWMB1,IJ_ASYNC_RES_QA;QMTIJWMB1,IJ_ASYNC_RES_QA;QMTIJWMB1,TB_SP_ROUTING_RES_QL;&lt;/nysCommon:FuturePath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PastPath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layedResponsePath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LogLevel&gt;DEBUG&lt;/nysCommon:LogLevel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Error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UserID&gt;0274&lt;/nysCommon:User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reationTimestamp&gt;2010-04-26 15:45:08.270&lt;/nysCommon:CreationTimestamp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ExpiryPeriod&gt;4000&lt;/nysCommon:ExpiryPerio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onfidentialityFlag&gt;OFF&lt;/nysCommon:ConfidentialityFlag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ysCommon: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PersonInquiry_DCJS_ByVehicleInformation_Request xmlns="http://exchanges.state.ny.us/ij/Doc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Agency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u:ID&gt;NY0060000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Person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u:PersonName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Vehicle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c:Vehicl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u:ID&gt;JT2AE92WXK3195451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c:Vehicl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Vehic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VehicleRegistration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c:VehicleRegistrationPlate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VehicleRegistr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/PersonInquiry_DCJS_ByVehicleInformation_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/NYS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PersonInquiry_DCJS_ByVehicleInformation_Response xmlns="http://exchanges.state.ny.us/ij/Doc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NoDCJSRecordIndicator xmlns="http://exchanges.state.ny.us/common"&gt;false&lt;/nysExt:NoDCJSRecord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NoNCICRecordIndicator xmlns="http://exchanges.state.ny.us/common"&gt;true&lt;/nysExt:NoNCICRecord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PersonInquiry_DCJS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ysExt:BusinessOp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MessageKey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nysExt:BusinessOp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ysExt:Wanted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c:CaveatText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antedEntryDateTime&gt;2008-03-27&lt;/nysExt:WantedEntryDateTi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antedExtraditionCode&gt;Z&lt;/nysExt:WantedExtradition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ink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OrganizationORI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ink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ink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CaseTracking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ink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PredicateFelonIndicator&gt;false&lt;/nysExt:PredicateFelon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RecidivistIndicator&gt;false&lt;/nysExt:Recidivist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VulnerableVictimIndicator&gt;false&lt;/nysExt:VulnerableVictim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arra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Date&gt;2008-03-25&lt;/nysExt:Warrant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WAR1234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ysExt:Warrant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TypeCode&gt;1&lt;/nysExt:WarrantTyp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StatusCode&gt;01&lt;/nysExt:WarrantStatus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Warra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PR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3503650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WPR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ocateIncide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IncidentEvent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ocateIncide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ocate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CaseTracking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ocate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ocat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OrganizationORI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ocat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Vehic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StyleCode&gt;2D&lt;/c:VehicleStyl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JT2AE92WXK3195451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c:Vehicl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ModelYearDate&gt;1989&lt;/c:VehicleModelYear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ColorPrimaryCode&gt;GRY&lt;/c:VehicleColorPrimary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MakeCode&gt;TOYT&lt;/c:VehicleMak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ModelCode&gt;COR&lt;/c:VehicleModel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VehicleTypeText&gt;1&lt;/nysExt:Vehicl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Vehic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VehicleRegistr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RegistrationPlat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EDP1107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ExpirationDate&gt;2009-01-01&lt;/u:IDExpiration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IDJurisdictionNCICLISCode&gt;NY&lt;/j:IDJurisdictionNCICLIS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c:VehicleRegistrationPlat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RegistrationPlateCategoryCode&gt;PC&lt;/c:VehicleRegistrationPlateCategory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LicensePlateTypeText&gt;1&lt;/nysExt:LicensePlat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VehicleRegistr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j:Organiz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rimaryContact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ContactTelephone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TelephoneNumberFullID&gt;(518)786-2100&lt;/u:TelephoneNumberFull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u:ContactTelephone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u:PrimaryContact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OrganizationUnitName&gt;NYSP CRIMINAL INTELL UNIT&lt;/c:OrganizationUnit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NY10100L5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j:Organiz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HeightMeasure&gt;503&lt;/u:PersonHeightMeasur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SexCode&gt;F&lt;/c:PersonSex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WeightMeasure&gt;110&lt;/u:PersonWeightMeasur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EyeColorCode&gt;BLU&lt;/c:PersonEyeColor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HairColorCode&gt;BRO&lt;/c:PersonHairColor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RaceCode&gt;W&lt;/c:PersonRac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Augment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BirthPlaceCode&gt;NY&lt;/j:PersonBirthPlac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PersonAugment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NCIC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W410177097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PersonNCIC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BirthDetail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BirthDate&gt;1956-08-12&lt;/u:PersonBirth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BirthPlaceCode&gt;NY&lt;/j:PersonBirthPlac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BirthDateTypeText&gt;1&lt;/nysExt:PersonBirthDat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ysExt:PersonBirthDetail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GivenName&gt;EMILY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MiddleName&gt;M&lt;/u:PersonMiddl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SurName&gt;STEWART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NameTypeText&gt;1&lt;/nysExt:PersonNam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ysExt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Originat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CaseTracking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QCIU123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c:CaseTracking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Originat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Char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ChargeCategoryDescriptionText&gt;F&lt;/j:ChargeCategoryDescription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ChargeDegreeText&gt;3&lt;/j:ChargeDegre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ChargeNCICCode&gt;3599&lt;/j:ChargeNCIC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Class&gt;B&lt;/nysExt:Clas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Section&gt;220.16&lt;/nysExt:Sec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Title&gt;PL&lt;/nysExt:Tit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Char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Image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MiscellaneousText&gt;WANTED FOR POSSESSION OF DRUGS&lt;/nysExt:Miscellaneous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Additional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nysExt:Wanted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PersonInquiry_DCJ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ServiceAgencyResponseText xmlns="http://exchanges.state.ny.us/common"&gt;&amp;lt;nysCommon:NYSMessage xmlns:nysCommon="http://exchanges.state.ny.us/common" xmlns:nysDoc="http://exchanges.state.ny.us/ij/Doc" xmlns:nysCommonSchema="http://exchanges.state.ny.us/ij/common" xmlns:u="http://niem.gov/niem/universal/1.0" xmlns:c="http://niem.gov/niem/common/1.0" xmlns:j="http://niem.gov/niem/domains/justice/1.0"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nysCommon:NYSHeader xmlns:unece="http://niem.gov/niem/unece_rec20-misc/1.0" xmlns:nysExt="http://exchanges.state.ny.us/ij/Ext" xmlns:xsi="http://www.w3.org/2001/XMLSchema-instance" xmlns:niem-xsd="http://niem.gov/niem/proxy/xsd/1.0" xmlns:i="http://niem.gov/niem/appinfo/1.0" xmlns:scr="http://niem.gov/niem/domains/screening/1.0" xmlns:xs="http://www.w3.org/2001/XMLSchema" xmlns:nysCodes="http://exchanges.state.ny.us/ij/codes" xmlns:s="http://niem.gov/niem/structures/1.0" xmlns:ncic="http://niem.gov/niem/ncic_2000/1.0"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HeaderVersion&amp;gt;1&amp;lt;/nysCommon:HeaderVers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erviceName&amp;gt;WANTED_SEARCH&amp;lt;/nysCommon:Service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erviceVersion&amp;gt;1&amp;lt;/nysCommon:ServiceVers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TransactionName&amp;gt;PTST&amp;lt;/nysCommon:Transacti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TransactionType&amp;gt;RETRIEVE&amp;lt;/nysCommon:Transaction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ID&amp;gt;338fe401-516c-11df-9c17-;2d9aede5-516c-11df-a4c1-111111111111&amp;lt;/nysCommon:Messag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Priority&amp;gt;0&amp;lt;/nysCommon:MessagePriority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Type&amp;gt;RESPONSE&amp;lt;/nysCommon:Message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RequestOriginator&amp;gt;TB&amp;lt;/nysCommon:RequestOrigin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ourceLogicalName&amp;gt;NYIS&amp;lt;/nysCommon:SourceLogical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stinationLogicalName&amp;gt;IJAPP&amp;lt;/nysCommon:DestinationLogical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NotificationDestinations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ourceORI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stinationORI&amp;gt;NY0060000&amp;lt;/nysCommon:DestinationORI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PayloadFormat&amp;gt;cXML&amp;lt;/nysCommon:PayloadForma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FuturePath&amp;gt;QMTIJWMB1,IJ_ASYNC_RES_QA;QMTIJWMB1,IJ_ASYNC_RES_QA;QMTIJWMB1,TB_SP_ROUTING_RES_QL;&amp;lt;/nysCommon:FuturePath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layedResponsePath&amp;gt;null,null;&amp;lt;/nysCommon:DelayedResponsePath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PastPath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LogLevel&amp;gt;DEBUG&amp;lt;/nysCommon:LogLevel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Error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UserID&amp;gt;0274&amp;lt;/nysCommon:User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CreationTimestamp&amp;gt;2010-04-26 15:45:08.270&amp;lt;/nysCommon:CreationTimestamp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ExpiryPeriod&amp;gt;4000&amp;lt;/nysCommon:ExpiryPerio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ConfidentialityFlag&amp;gt;OFF&amp;lt;/nysCommon:ConfidentialityFla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/nysCommon:NYSHead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nysCommon:NYSPayloa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NYSRequest xmlns:unece="http://niem.gov/niem/unece_rec20-misc/1.0" xmlns:nysExt="http://exchanges.state.ny.us/ij/Ext" xmlns:xsi="http://www.w3.org/2001/XMLSchema-instance" xmlns:niem-xsd="http://niem.gov/niem/proxy/xsd/1.0" xmlns:i="http://niem.gov/niem/appinfo/1.0" xmlns:scr="http://niem.gov/niem/domains/screening/1.0" xmlns:xs="http://www.w3.org/2001/XMLSchema" xmlns:nysCodes="http://exchanges.state.ny.us/ij/codes" xmlns:s="http://niem.gov/niem/structures/1.0" xmlns:ncic="http://niem.gov/niem/ncic_2000/1.0"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nysDoc:WantedMissingInquiryReques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MKE&amp;gt;QW&amp;lt;/nysCommonSchema:MK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ID&amp;gt;NY0060000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PersonAugmentation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ersonName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ersonAugmentation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Vehic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c:Vehicl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ID&amp;gt;JT2AE92WXK3195451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c:Vehicl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Vehic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c:VehicleRegistrationPlate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DriverLice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DriverAuthorization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DriverLice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/nysDoc:WantedMissingInquiryReques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/nysCommon:NYSReques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NYS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nysDoc:WantedMissingInquiry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Wanted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AreaofResponsibility&amp;gt;DET&amp;lt;/nysCommonSchema:AreaofResponsibility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EntryDateTime&amp;gt;2008-03-27&amp;lt;/nysCommonSchema:WantedEntryDateTi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ExtraditionCode&amp;gt;Z&amp;lt;/nysCommonSchema:WantedExtraditionCod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ExtraditionDescription&amp;gt;THE WANTING AGENCY HAS INDICATED IT WILL EXTRADITE THROUGHOUT NEW YORK STATE AND OUTSIDE THE STATE.&amp;lt;/nysCommonSchema:WantedExtraditionDescrip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MiscellaneousData&amp;gt;WANTED FOR POSSESSION OF DRUGS&amp;lt;/nysCommonSchema:WantedMiscellaneousData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redicateFelonIndicator&amp;gt;FALSE&amp;lt;/nysCommonSchema:PredicateFelonIndic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RecidivistIndicator&amp;gt;FALSE&amp;lt;/nysCommonSchema:RecidivistIndic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VulnerableVictimIndicator&amp;gt;FALSE&amp;lt;/nysCommonSchema:VulnerableVictimIndic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rran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Date&amp;gt;2008-03-25&amp;lt;/nysCommonSchema:WarrantDat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WAR1234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Warrant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TypeCode&amp;gt;1&amp;lt;/nysCommonSchema:WarrantTypeCod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TypeDescription&amp;gt;ARREST WARRANT&amp;lt;/nysCommonSchema:WarrantTypeDescrip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StatusCode&amp;gt;01&amp;lt;/nysCommonSchema:WarrantStatusCod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Warran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PR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ID&amp;gt;3503650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WPR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Vehic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JT2AE92WXK3195451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c:Vehicl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ModelYearDate&amp;gt;1989&amp;lt;/c:VehicleModelYearDat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TypeText&amp;gt;1&amp;lt;/nysCommonSchema:Vehicl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StyleCodeText&amp;gt;2D&amp;lt;/nysCommonSchema:VehicleStyle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MakeCodeText&amp;gt;TOYT&amp;lt;/nysCommonSchema:VehicleMake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ModelCodeText&amp;gt;COR&amp;lt;/nysCommonSchema:VehicleModel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ColorPrimaryCodeText&amp;gt;GRY&amp;lt;/nysCommonSchema:VehicleColorPrimary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Vehic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RegistrationPlat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EDP1107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JurisdictionText&amp;gt;NY&amp;lt;/u:IDJurisdiction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c:VehicleRegistrationPlat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RegistrationPlateCategoryText&amp;gt;PC&amp;lt;/c:VehicleRegistrationPlateCategory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LicensePlateExpirationYear&amp;gt;2009&amp;lt;/nysCommonSchema:LicensePlateExpirationYea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LicensePlateTypeText&amp;gt;1&amp;lt;/nysCommonSchema:LicensePlat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rimaryContactInform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ContactTelephone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 </w:t>
            </w:r>
            <w:r>
              <w:rPr/>
              <w:t>&amp;lt;u:TelephoneNumberFullID&amp;gt;(518)786-2100&amp;lt;/u:TelephoneNumberFull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/u:ContactTelephone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u:PrimaryContactInform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OrganizationUnitName&amp;gt;NYSP CRIMINAL INTELL UNIT&amp;lt;/c:OrganizationUnit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NY10100L5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HeightMeasure&amp;gt;503&amp;lt;/u:PersonHeightMeasur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SexText&amp;gt;F&amp;lt;/u:PersonSex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WeightMeasure&amp;gt;110&amp;lt;/u:PersonWeightMeasur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PersonEyeColorText&amp;gt;BLU&amp;lt;/c:PersonEyeColor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PersonHairColorText&amp;gt;BRO&amp;lt;/c:PersonHairColor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PersonRaceText&amp;gt;W&amp;lt;/c:PersonRac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Person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174161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Person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DOB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DOB&amp;gt;1956-08-12&amp;lt;/nysCommonSchema:DOB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PersonBirthDateTypeText&amp;gt;1&amp;lt;/nysCommonSchema:PersonBirthDat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PersonBirthPlaceCodeText&amp;gt;NY&amp;lt;/nysCommonSchema:PersonBirthPlace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DOB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Pers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PersonGivenName&amp;gt;EMILY&amp;lt;/u:PersonGive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PersonMiddleName&amp;gt;M&amp;lt;/u:PersonMiddle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PersonSurName&amp;gt;STEWART&amp;lt;/u:PersonSur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PersonNameTypeText&amp;gt;1&amp;lt;/nysCommonSchema:PersonNam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Pers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PersonNCIC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W410177097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PersonNCIC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QCIU123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Charg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ChargeCategoryDescriptionText&amp;gt;F&amp;lt;/j:ChargeCategoryDescription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ChargeDegreeText&amp;gt;3&amp;lt;/j:ChargeDegre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Class&amp;gt;B&amp;lt;/nysCommonSchema:Class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Section&amp;gt;220.16&amp;lt;/nysCommonSchema:Sec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Title&amp;gt;PL&amp;lt;/nysCommonSchema:Tit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ChargeNCICCodeText&amp;gt;3599&amp;lt;/nysCommonSchema:ChargeNCIC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ChargeNCICDescription&amp;gt;DANGEROUS DRUGS&amp;lt;/nysCommonSchema:ChargeNCICDescrip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Charg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Wanted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/nysDoc:WantedMissingInquiry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/nysCommon:NYS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/nysCommon:NYSPayload&amp;gt;</w:t>
            </w:r>
          </w:p>
          <w:p>
            <w:pPr>
              <w:pStyle w:val="StyleNLETSXML90VerdanaBlack"/>
              <w:rPr/>
            </w:pPr>
            <w:r>
              <w:rPr/>
              <w:t>&amp;lt;/nysCommon:NYSMessage&amp;gt;&lt;/nysExt:ServiceAgencyRespons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/PersonInquiry_DCJS_ByVehicleInformation_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/NYS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/NYSMessa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/impl:sendIJP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env:Body&gt;</w:t>
            </w:r>
          </w:p>
          <w:p>
            <w:pPr>
              <w:pStyle w:val="StyleNLETSXML90VerdanaBlack"/>
              <w:rPr/>
            </w:pPr>
            <w:r>
              <w:rPr/>
              <w:t>&lt;/soapenv:Envelope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30</w:t>
      </w:r>
      <w:r>
        <w:rPr/>
        <w:t>:  Generated Person Inquiry NYSP response by License Information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Generated Person Inquiry NYSP response by License Information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env:Header/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impl:sendIJP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NYSMessage xmlns="http://exchanges.state.ny.us/common" xmlns:ansi_d20="http://niem.gov/niem/ansi_d20/1.0" xmlns:c="http://niem.gov/niem/common/1.0" xmlns:i="http://niem.gov/niem/appinfo/1.0" xmlns:j="http://niem.gov/niem/domains/justice/1.0" xmlns:ncic="http://niem.gov/niem/ncic_2000/1.0" xmlns:niem-xsd="http://niem.gov/niem/proxy/xsd/1.0" xmlns:nysCodes="http://exchanges.state.ny.us/ij/codes" xmlns:nysCommon="http://exchanges.state.ny.us/common" xmlns:nysCommonSchema="http://exchanges.state.ny.us/ij/common" xmlns:nysDoc="http://exchanges.state.ny.us/ij/Doc" xmlns:nysExt="http://exchanges.state.ny.us/ij/Ext" xmlns:s="http://niem.gov/niem/structures/1.0" xmlns:scr="http://niem.gov/niem/domains/screening/1.0" xmlns:u="http://niem.gov/niem/universal/1.0" xmlns:unece="http://niem.gov/niem/unece_rec20-misc/1.0" xmlns:xs="http://www.w3.org/2001/XMLSchema" xmlns:xsi="http://www.w3.org/2001/XMLSchema-instance" xsi:schemaLocation="http://exchanges.state.ny.us/common C:/IJP/XSD/PersonInquiry_DCJS_Response/NYSMessage.xsd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ysCommon: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HeaderVersion&gt;1&lt;/nysCommon:Header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erviceName&gt;PersonInquiry_DCJS_ByRegistrationInformation&lt;/nysCommon:Servic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erviceVersion&gt;1&lt;/nysCommon:Service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TransactionName&gt;PTST&lt;/nysCommon:Transacti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TransactionType&gt;RETRIEVE&lt;/nysCommon:Transaction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ID&gt;2f146df3-516c-11df-9c17-;2d9aede5-516c-11df-a4c1-111111111111&lt;/nysCommon:Messag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orrelation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Priority&gt;0&lt;/nysCommon:MessagePriorit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Type&gt;RESPONSE&lt;/nysCommon:Message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RequestOriginator&gt;TB&lt;/nysCommon:RequestOrigin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ourceLogicalName&gt;DCJS&lt;/nysCommon:Source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stinationLogicalName&gt;IJAPP&lt;/nysCommon:Destination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NotificationDestinations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ourceORI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stinationORI&gt;NY0060000&lt;/nysCommon:DestinationORI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PayloadFormat&gt;cXML&lt;/nysCommon:PayloadForma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FuturePath&gt;QMTIJWMB1,IJ_ASYNC_RES_QA;QMTIJWMB1,IJ_ASYNC_RES_QA;QMTIJWMB1,TB_SP_ROUTING_RES_QL;&lt;/nysCommon:FuturePath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PastPath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layedResponsePath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LogLevel&gt;DEBUG&lt;/nysCommon:LogLevel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Error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UserID&gt;0274&lt;/nysCommon:User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reationTimestamp&gt;2010-04-26 15:44:54.046&lt;/nysCommon:CreationTimestamp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ExpiryPeriod&gt;4000&lt;/nysCommon:ExpiryPerio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onfidentialityFlag&gt;OFF&lt;/nysCommon:ConfidentialityFlag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ysCommon: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PersonInquiry_DCJS_ByRegistrationInformation_Request xmlns="http://exchanges.state.ny.us/ij/Doc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Agency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u:ID&gt;NY0060000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Person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u:PersonName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Vehicle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c:Vehicle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Vehic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VehicleRegistration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c:VehicleRegistrationPlat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u:ID&gt;EDP1107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c:VehicleRegistrationPlat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VehicleRegistr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/PersonInquiry_DCJS_ByRegistrationInformation_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/NYS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PersonInquiry_DCJS_ByRegistrationInformation_Response xmlns="http://exchanges.state.ny.us/ij/Doc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NoDCJSRecordIndicator xmlns="http://exchanges.state.ny.us/common"&gt;false&lt;/nysExt:NoDCJSRecord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NoNCICRecordIndicator xmlns="http://exchanges.state.ny.us/common"&gt;true&lt;/nysExt:NoNCICRecord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PersonInquiry_DCJS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ysExt:BusinessOp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MessageKey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nysExt:BusinessOp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ysExt:Wanted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c:CaveatText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antedEntryDateTime&gt;2008-03-27&lt;/nysExt:WantedEntryDateTi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antedExtraditionCode&gt;Z&lt;/nysExt:WantedExtradition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ink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OrganizationORI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ink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ink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CaseTracking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ink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PredicateFelonIndicator&gt;false&lt;/nysExt:PredicateFelon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RecidivistIndicator&gt;false&lt;/nysExt:Recidivist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VulnerableVictimIndicator&gt;false&lt;/nysExt:VulnerableVictim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arra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Date&gt;2008-03-25&lt;/nysExt:Warrant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WAR1234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ysExt:Warrant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TypeCode&gt;1&lt;/nysExt:WarrantTyp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StatusCode&gt;01&lt;/nysExt:WarrantStatus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Warra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PR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3503650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WPR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ocateIncide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IncidentEvent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ocateIncide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ocate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CaseTracking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ocate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ocat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OrganizationORI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ocat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Vehic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StyleCode&gt;2D&lt;/c:VehicleStyl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JT2AE92WXK3195451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c:Vehicl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ModelYearDate&gt;1989&lt;/c:VehicleModelYear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ColorPrimaryCode&gt;GRY&lt;/c:VehicleColorPrimary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MakeCode&gt;TOYT&lt;/c:VehicleMak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ModelCode&gt;COR&lt;/c:VehicleModel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VehicleTypeText&gt;1&lt;/nysExt:Vehicl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Vehic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VehicleRegistr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RegistrationPlat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EDP1107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ExpirationDate&gt;2009-01-01&lt;/u:IDExpiration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IDJurisdictionNCICLISCode&gt;NY&lt;/j:IDJurisdictionNCICLIS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c:VehicleRegistrationPlat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RegistrationPlateCategoryCode&gt;PC&lt;/c:VehicleRegistrationPlateCategory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LicensePlateTypeText&gt;1&lt;/nysExt:LicensePlat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VehicleRegistr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j:Organiz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rimaryContact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ContactTelephone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TelephoneNumberFullID&gt;(518)786-2100&lt;/u:TelephoneNumberFull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u:ContactTelephone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u:PrimaryContact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OrganizationUnitName&gt;NYSP CRIMINAL INTELL UNIT&lt;/c:OrganizationUnit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NY10100L5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j:Organiz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HeightMeasure&gt;503&lt;/u:PersonHeightMeasur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SexCode&gt;F&lt;/c:PersonSex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WeightMeasure&gt;110&lt;/u:PersonWeightMeasur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EyeColorCode&gt;BLU&lt;/c:PersonEyeColor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HairColorCode&gt;BRO&lt;/c:PersonHairColor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RaceCode&gt;W&lt;/c:PersonRac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Augment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BirthPlaceCode&gt;NY&lt;/j:PersonBirthPlac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PersonAugment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NCIC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W410177097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PersonNCIC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BirthDetail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BirthDate&gt;1956-08-12&lt;/u:PersonBirth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BirthPlaceCode&gt;NY&lt;/j:PersonBirthPlac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BirthDateTypeText&gt;1&lt;/nysExt:PersonBirthDat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ysExt:PersonBirthDetail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GivenName&gt;EMILY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MiddleName&gt;M&lt;/u:PersonMiddl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SurName&gt;STEWART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NameTypeText&gt;1&lt;/nysExt:PersonNam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ysExt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Originat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CaseTracking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QCIU123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c:CaseTracking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Originat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Char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ChargeCategoryDescriptionText&gt;F&lt;/j:ChargeCategoryDescription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ChargeDegreeText&gt;3&lt;/j:ChargeDegre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ChargeNCICCode&gt;3599&lt;/j:ChargeNCIC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Class&gt;B&lt;/nysExt:Clas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Section&gt;220.16&lt;/nysExt:Sec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Title&gt;PL&lt;/nysExt:Tit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Char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Image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MiscellaneousText&gt;WANTED FOR POSSESSION OF DRUGS&lt;/nysExt:Miscellaneous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Additional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nysExt:Wanted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ysExt:Wanted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c:CaveatText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antedEntryDateTime&gt;2008-06-20&lt;/nysExt:WantedEntryDateTi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antedExtraditionCode&gt;Z&lt;/nysExt:WantedExtradition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ink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OrganizationORI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ink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ink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CaseTracking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ink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PredicateFelonIndicator&gt;false&lt;/nysExt:PredicateFelon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RecidivistIndicator&gt;false&lt;/nysExt:Recidivist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VulnerableVictimIndicator&gt;false&lt;/nysExt:VulnerableVictim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arra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Date&gt;2008-06-20&lt;/nysExt:Warrant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Number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TypeCode&gt;1&lt;/nysExt:WarrantTyp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StatusCode&gt;01&lt;/nysExt:WarrantStatus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Warra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PR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3504269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WPR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ocateIncide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IncidentEvent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ocateIncide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ocate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CaseTracking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ocate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ocat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OrganizationORI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ocat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Vehic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StyleCode&gt;2D&lt;/c:VehicleStyl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JH2PC37085M210396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c:Vehicl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ModelYearDate&gt;2005&lt;/c:VehicleModelYear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ColorPrimaryCode&gt;BLK&lt;/c:VehicleColorPrimary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MakeCode&gt;CHEV&lt;/c:VehicleMak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ModelCode&gt;IMP&lt;/c:VehicleModel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VehicleTypeText&gt;1&lt;/nysExt:Vehicl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Vehic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VehicleRegistr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RegistrationPlat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EDP1107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ExpirationDate&gt;2008-01-01&lt;/u:IDExpiration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IDJurisdictionNCICLISCode&gt;NY&lt;/j:IDJurisdictionNCICLIS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c:VehicleRegistrationPlat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RegistrationPlateCategoryCode&gt;PC&lt;/c:VehicleRegistrationPlateCategory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LicensePlateTypeText&gt;1&lt;/nysExt:LicensePlat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VehicleRegistr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j:Organiz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rimaryContact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ContactTelephone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TelephoneNumberFullID&gt;(518)457-6811&lt;/u:TelephoneNumberFull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u:ContactTelephone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u:PrimaryContact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OrganizationUnitName&gt;NYSP ALBANY COMSEC ZONE 1&lt;/c:OrganizationUnit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NY1010007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j:Organiz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HeightMeasure&gt;605&lt;/u:PersonHeightMeasur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SexCode&gt;M&lt;/c:PersonSex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WeightMeasure&gt;250&lt;/u:PersonWeightMeasur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EyeColorCode&gt;BLU&lt;/c:PersonEyeColor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HairColorCode&gt;BLN&lt;/c:PersonHairColor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RaceCode&gt;W&lt;/c:PersonRac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Augmentation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NCIC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W500172287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PersonNCIC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BirthDetail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BirthDate&gt;1956-09-17&lt;/u:PersonBirth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BirthDateTypeText&gt;1&lt;/nysExt:PersonBirthDat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ysExt:PersonBirthDetail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GivenName&gt;NAME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SurName&gt;WANTED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NameTypeText&gt;1&lt;/nysExt:PersonNam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ysExt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Originat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CaseTracking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GEGN2345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c:CaseTracking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Originat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Char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ChargeCategoryDescriptionText&gt;F&lt;/j:ChargeCategoryDescription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ChargeDegreeText&gt;3&lt;/j:ChargeDegre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ChargeNCICCode&gt;3599&lt;/j:ChargeNCIC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Class&gt;B&lt;/nysExt:Clas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Section&gt;220.16&lt;/nysExt:Sec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Title&gt;PL&lt;/nysExt:Tit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Char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Image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MiscellaneousText&gt;TEST RECORD - IGNORE&lt;/nysExt:Miscellaneous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Additional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nysExt:Wanted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PersonInquiry_DCJ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ServiceAgencyResponseText xmlns="http://exchanges.state.ny.us/common"&gt;&amp;lt;nysCommon:NYSMessage xmlns:nysCommon="http://exchanges.state.ny.us/common" xmlns:nysDoc="http://exchanges.state.ny.us/ij/Doc" xmlns:nysCommonSchema="http://exchanges.state.ny.us/ij/common" xmlns:u="http://niem.gov/niem/universal/1.0" xmlns:c="http://niem.gov/niem/common/1.0" xmlns:j="http://niem.gov/niem/domains/justice/1.0"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nysCommon:NYSHeader xmlns:unece="http://niem.gov/niem/unece_rec20-misc/1.0" xmlns:nysExt="http://exchanges.state.ny.us/ij/Ext" xmlns:xsi="http://www.w3.org/2001/XMLSchema-instance" xmlns:niem-xsd="http://niem.gov/niem/proxy/xsd/1.0" xmlns:i="http://niem.gov/niem/appinfo/1.0" xmlns:scr="http://niem.gov/niem/domains/screening/1.0" xmlns:xs="http://www.w3.org/2001/XMLSchema" xmlns:nysCodes="http://exchanges.state.ny.us/ij/codes" xmlns:s="http://niem.gov/niem/structures/1.0" xmlns:ncic="http://niem.gov/niem/ncic_2000/1.0"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HeaderVersion&amp;gt;1&amp;lt;/nysCommon:HeaderVers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erviceName&amp;gt;WANTED_SEARCH&amp;lt;/nysCommon:Service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erviceVersion&amp;gt;1&amp;lt;/nysCommon:ServiceVers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TransactionName&amp;gt;PTST&amp;lt;/nysCommon:Transacti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TransactionType&amp;gt;RETRIEVE&amp;lt;/nysCommon:Transaction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ID&amp;gt;2f146df3-516c-11df-9c17-;2d9aede5-516c-11df-a4c1-111111111111&amp;lt;/nysCommon:Messag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Priority&amp;gt;0&amp;lt;/nysCommon:MessagePriority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Type&amp;gt;RESPONSE&amp;lt;/nysCommon:Message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RequestOriginator&amp;gt;TB&amp;lt;/nysCommon:RequestOrigin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ourceLogicalName&amp;gt;NYIS&amp;lt;/nysCommon:SourceLogical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stinationLogicalName&amp;gt;IJAPP&amp;lt;/nysCommon:DestinationLogical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NotificationDestinations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ourceORI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stinationORI&amp;gt;NY0060000&amp;lt;/nysCommon:DestinationORI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PayloadFormat&amp;gt;cXML&amp;lt;/nysCommon:PayloadForma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FuturePath&amp;gt;QMTIJWMB1,IJ_ASYNC_RES_QA;QMTIJWMB1,IJ_ASYNC_RES_QA;QMTIJWMB1,TB_SP_ROUTING_RES_QL;&amp;lt;/nysCommon:FuturePath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layedResponsePath&amp;gt;null,null;&amp;lt;/nysCommon:DelayedResponsePath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PastPath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LogLevel&amp;gt;DEBUG&amp;lt;/nysCommon:LogLevel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Error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UserID&amp;gt;0274&amp;lt;/nysCommon:User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CreationTimestamp&amp;gt;2010-04-26 15:44:54.046&amp;lt;/nysCommon:CreationTimestamp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ExpiryPeriod&amp;gt;4000&amp;lt;/nysCommon:ExpiryPerio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ConfidentialityFlag&amp;gt;OFF&amp;lt;/nysCommon:ConfidentialityFla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/nysCommon:NYSHead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nysCommon:NYSPayloa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NYSRequest xmlns:unece="http://niem.gov/niem/unece_rec20-misc/1.0" xmlns:nysExt="http://exchanges.state.ny.us/ij/Ext" xmlns:xsi="http://www.w3.org/2001/XMLSchema-instance" xmlns:niem-xsd="http://niem.gov/niem/proxy/xsd/1.0" xmlns:i="http://niem.gov/niem/appinfo/1.0" xmlns:scr="http://niem.gov/niem/domains/screening/1.0" xmlns:xs="http://www.w3.org/2001/XMLSchema" xmlns:nysCodes="http://exchanges.state.ny.us/ij/codes" xmlns:s="http://niem.gov/niem/structures/1.0" xmlns:ncic="http://niem.gov/niem/ncic_2000/1.0"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nysDoc:WantedMissingInquiryReques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MKE&amp;gt;QW&amp;lt;/nysCommonSchema:MK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ID&amp;gt;NY0060000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PersonAugmentation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ersonName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ersonAugmentation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Vehicle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c:VehicleRegistrationPlat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ID&amp;gt;EDP1107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c:VehicleRegistrationPlat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DriverLice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DriverAuthorization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DriverLice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/nysDoc:WantedMissingInquiryReques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/nysCommon:NYSReques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NYS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nysDoc:WantedMissingInquiry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Wanted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AreaofResponsibility&amp;gt;DET&amp;lt;/nysCommonSchema:AreaofResponsibility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EntryDateTime&amp;gt;2008-03-27&amp;lt;/nysCommonSchema:WantedEntryDateTi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ExtraditionCode&amp;gt;Z&amp;lt;/nysCommonSchema:WantedExtraditionCod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ExtraditionDescription&amp;gt;THE WANTING AGENCY HAS INDICATED IT WILL EXTRADITE THROUGHOUT NEW YORK STATE AND OUTSIDE THE STATE.&amp;lt;/nysCommonSchema:WantedExtraditionDescrip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MiscellaneousData&amp;gt;WANTED FOR POSSESSION OF DRUGS&amp;lt;/nysCommonSchema:WantedMiscellaneousData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redicateFelonIndicator&amp;gt;FALSE&amp;lt;/nysCommonSchema:PredicateFelonIndic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RecidivistIndicator&amp;gt;FALSE&amp;lt;/nysCommonSchema:RecidivistIndic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VulnerableVictimIndicator&amp;gt;FALSE&amp;lt;/nysCommonSchema:VulnerableVictimIndic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rran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Date&amp;gt;2008-03-25&amp;lt;/nysCommonSchema:WarrantDat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WAR1234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Warrant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TypeCode&amp;gt;1&amp;lt;/nysCommonSchema:WarrantTypeCod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TypeDescription&amp;gt;ARREST WARRANT&amp;lt;/nysCommonSchema:WarrantTypeDescrip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StatusCode&amp;gt;01&amp;lt;/nysCommonSchema:WarrantStatusCod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Warran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PR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ID&amp;gt;3503650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WPR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Vehic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JT2AE92WXK3195451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c:Vehicl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ModelYearDate&amp;gt;1989&amp;lt;/c:VehicleModelYearDat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TypeText&amp;gt;1&amp;lt;/nysCommonSchema:Vehicl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StyleCodeText&amp;gt;2D&amp;lt;/nysCommonSchema:VehicleStyle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MakeCodeText&amp;gt;TOYT&amp;lt;/nysCommonSchema:VehicleMake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ModelCodeText&amp;gt;COR&amp;lt;/nysCommonSchema:VehicleModel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ColorPrimaryCodeText&amp;gt;GRY&amp;lt;/nysCommonSchema:VehicleColorPrimary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Vehic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RegistrationPlat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EDP1107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JurisdictionText&amp;gt;NY&amp;lt;/u:IDJurisdiction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c:VehicleRegistrationPlat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RegistrationPlateCategoryText&amp;gt;PC&amp;lt;/c:VehicleRegistrationPlateCategory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LicensePlateExpirationYear&amp;gt;2009&amp;lt;/nysCommonSchema:LicensePlateExpirationYea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LicensePlateTypeText&amp;gt;1&amp;lt;/nysCommonSchema:LicensePlat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rimaryContactInform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ContactTelephone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 </w:t>
            </w:r>
            <w:r>
              <w:rPr/>
              <w:t>&amp;lt;u:TelephoneNumberFullID&amp;gt;(518)786-2100&amp;lt;/u:TelephoneNumberFull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/u:ContactTelephone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u:PrimaryContactInform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OrganizationUnitName&amp;gt;NYSP CRIMINAL INTELL UNIT&amp;lt;/c:OrganizationUnit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NY10100L5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HeightMeasure&amp;gt;503&amp;lt;/u:PersonHeightMeasur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SexText&amp;gt;F&amp;lt;/u:PersonSex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WeightMeasure&amp;gt;110&amp;lt;/u:PersonWeightMeasur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PersonEyeColorText&amp;gt;BLU&amp;lt;/c:PersonEyeColor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PersonHairColorText&amp;gt;BRO&amp;lt;/c:PersonHairColor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PersonRaceText&amp;gt;W&amp;lt;/c:PersonRac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Person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174161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Person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DOB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DOB&amp;gt;1956-08-12&amp;lt;/nysCommonSchema:DOB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PersonBirthDateTypeText&amp;gt;1&amp;lt;/nysCommonSchema:PersonBirthDat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PersonBirthPlaceCodeText&amp;gt;NY&amp;lt;/nysCommonSchema:PersonBirthPlace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DOB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Pers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PersonGivenName&amp;gt;EMILY&amp;lt;/u:PersonGive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PersonMiddleName&amp;gt;M&amp;lt;/u:PersonMiddle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PersonSurName&amp;gt;STEWART&amp;lt;/u:PersonSur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PersonNameTypeText&amp;gt;1&amp;lt;/nysCommonSchema:PersonNam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Pers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PersonNCIC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W410177097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PersonNCIC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QCIU123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Charg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ChargeCategoryDescriptionText&amp;gt;F&amp;lt;/j:ChargeCategoryDescription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ChargeDegreeText&amp;gt;3&amp;lt;/j:ChargeDegre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Class&amp;gt;B&amp;lt;/nysCommonSchema:Class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Section&amp;gt;220.16&amp;lt;/nysCommonSchema:Sec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Title&amp;gt;PL&amp;lt;/nysCommonSchema:Tit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ChargeNCICCodeText&amp;gt;3599&amp;lt;/nysCommonSchema:ChargeNCIC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ChargeNCICDescription&amp;gt;DANGEROUS DRUGS&amp;lt;/nysCommonSchema:ChargeNCICDescrip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Charg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Wanted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Wanted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EntryDateTime&amp;gt;2008-06-20&amp;lt;/nysCommonSchema:WantedEntryDateTi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ExtraditionCode&amp;gt;Z&amp;lt;/nysCommonSchema:WantedExtraditionCod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ExtraditionDescription&amp;gt;THE WANTING AGENCY HAS INDICATED IT WILL EXTRADITE THROUGHOUT NEW YORK STATE AND OUTSIDE THE STATE.&amp;lt;/nysCommonSchema:WantedExtraditionDescrip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MiscellaneousData&amp;gt;TEST RECORD - IGNORE&amp;lt;/nysCommonSchema:WantedMiscellaneousData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redicateFelonIndicator&amp;gt;FALSE&amp;lt;/nysCommonSchema:PredicateFelonIndic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RecidivistIndicator&amp;gt;FALSE&amp;lt;/nysCommonSchema:RecidivistIndic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VulnerableVictimIndicator&amp;gt;FALSE&amp;lt;/nysCommonSchema:VulnerableVictimIndic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rran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Date&amp;gt;2008-06-20&amp;lt;/nysCommonSchema:WarrantDat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TypeCode&amp;gt;1&amp;lt;/nysCommonSchema:WarrantTypeCod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TypeDescription&amp;gt;ARREST WARRANT&amp;lt;/nysCommonSchema:WarrantTypeDescrip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StatusCode&amp;gt;01&amp;lt;/nysCommonSchema:WarrantStatusCod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Warran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PR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ID&amp;gt;3504269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WPR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Vehic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JH2PC37085M210396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c:Vehicl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ModelYearDate&amp;gt;2005&amp;lt;/c:VehicleModelYearDat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TypeText&amp;gt;1&amp;lt;/nysCommonSchema:Vehicl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StyleCodeText&amp;gt;2D&amp;lt;/nysCommonSchema:VehicleStyle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MakeCodeText&amp;gt;CHEV&amp;lt;/nysCommonSchema:VehicleMake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ModelCodeText&amp;gt;IMP&amp;lt;/nysCommonSchema:VehicleModel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ColorPrimaryCodeText&amp;gt;BLK&amp;lt;/nysCommonSchema:VehicleColorPrimary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Vehic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RegistrationPlat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EDP1107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JurisdictionText&amp;gt;NY&amp;lt;/u:IDJurisdiction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c:VehicleRegistrationPlat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RegistrationPlateCategoryText&amp;gt;PC&amp;lt;/c:VehicleRegistrationPlateCategory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LicensePlateExpirationYear&amp;gt;2008&amp;lt;/nysCommonSchema:LicensePlateExpirationYea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LicensePlateTypeText&amp;gt;1&amp;lt;/nysCommonSchema:LicensePlat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rimaryContactInform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ContactTelephone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 </w:t>
            </w:r>
            <w:r>
              <w:rPr/>
              <w:t>&amp;lt;u:TelephoneNumberFullID&amp;gt;(518)457-6811&amp;lt;/u:TelephoneNumberFull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/u:ContactTelephone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u:PrimaryContactInform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OrganizationUnitName&amp;gt;NYSP ALBANY COMSEC ZONE 1&amp;lt;/c:OrganizationUnit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NY1010007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HeightMeasure&amp;gt;605&amp;lt;/u:PersonHeightMeasur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SexText&amp;gt;M&amp;lt;/u:PersonSex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WeightMeasure&amp;gt;250&amp;lt;/u:PersonWeightMeasur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PersonEyeColorText&amp;gt;BLU&amp;lt;/c:PersonEyeColor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PersonHairColorText&amp;gt;BLN&amp;lt;/c:PersonHairColor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PersonRaceText&amp;gt;W&amp;lt;/c:PersonRac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Person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176297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Person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DOB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DOB&amp;gt;1956-09-17&amp;lt;/nysCommonSchema:DOB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PersonBirthDateTypeText&amp;gt;1&amp;lt;/nysCommonSchema:PersonBirthDat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DOB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Pers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PersonGivenName&amp;gt;NAME&amp;lt;/u:PersonGive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PersonSurName&amp;gt;WANTED&amp;lt;/u:PersonSur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PersonNameTypeText&amp;gt;1&amp;lt;/nysCommonSchema:PersonNam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Pers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PersonNCIC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W500172287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PersonNCIC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GEGN2345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Charg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ChargeCategoryDescriptionText&amp;gt;F&amp;lt;/j:ChargeCategoryDescription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ChargeDegreeText&amp;gt;3&amp;lt;/j:ChargeDegre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Class&amp;gt;B&amp;lt;/nysCommonSchema:Class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Section&amp;gt;220.16&amp;lt;/nysCommonSchema:Sec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Title&amp;gt;PL&amp;lt;/nysCommonSchema:Tit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ChargeNCICCodeText&amp;gt;3599&amp;lt;/nysCommonSchema:ChargeNCIC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ChargeNCICDescription&amp;gt;DANGEROUS DRUGS&amp;lt;/nysCommonSchema:ChargeNCICDescrip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Charg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Wanted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/nysDoc:WantedMissingInquiry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/nysCommon:NYS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/nysCommon:NYSPayload&amp;gt;</w:t>
            </w:r>
          </w:p>
          <w:p>
            <w:pPr>
              <w:pStyle w:val="StyleNLETSXML90VerdanaBlack"/>
              <w:rPr/>
            </w:pPr>
            <w:r>
              <w:rPr/>
              <w:t>&amp;lt;/nysCommon:NYSMessage&amp;gt;&lt;/nysExt:ServiceAgencyRespons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/PersonInquiry_DCJS_ByRegistrationInformation_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/NYS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/NYSMessa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/impl:sendIJP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env:Body&gt;</w:t>
            </w:r>
          </w:p>
          <w:p>
            <w:pPr>
              <w:pStyle w:val="StyleNLETSXML90VerdanaBlack"/>
              <w:rPr/>
            </w:pPr>
            <w:r>
              <w:rPr/>
              <w:t>&lt;/soapenv:Envelope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31</w:t>
      </w:r>
      <w:r>
        <w:rPr/>
        <w:t>:  Generated Person Inquiry NYSP response by Person Information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Generated Person Inquiry NYSP response by Person Information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env:Header/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impl:sendIJP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NYSMessage xmlns="http://exchanges.state.ny.us/common" xmlns:ansi_d20="http://niem.gov/niem/ansi_d20/1.0" xmlns:c="http://niem.gov/niem/common/1.0" xmlns:i="http://niem.gov/niem/appinfo/1.0" xmlns:j="http://niem.gov/niem/domains/justice/1.0" xmlns:ncic="http://niem.gov/niem/ncic_2000/1.0" xmlns:niem-xsd="http://niem.gov/niem/proxy/xsd/1.0" xmlns:nysCodes="http://exchanges.state.ny.us/ij/codes" xmlns:nysCommon="http://exchanges.state.ny.us/common" xmlns:nysCommonSchema="http://exchanges.state.ny.us/ij/common" xmlns:nysDoc="http://exchanges.state.ny.us/ij/Doc" xmlns:nysExt="http://exchanges.state.ny.us/ij/Ext" xmlns:s="http://niem.gov/niem/structures/1.0" xmlns:scr="http://niem.gov/niem/domains/screening/1.0" xmlns:u="http://niem.gov/niem/universal/1.0" xmlns:unece="http://niem.gov/niem/unece_rec20-misc/1.0" xmlns:xs="http://www.w3.org/2001/XMLSchema" xmlns:xsi="http://www.w3.org/2001/XMLSchema-instance" xsi:schemaLocation="http://exchanges.state.ny.us/common C:/IJP/XSD/PersonInquiry_DCJS_Response/NYSMessage.xsd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ysCommon: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HeaderVersion&gt;1&lt;/nysCommon:Header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erviceName&gt;PersonInquiry_DCJS_ByPersonInformation&lt;/nysCommon:Servic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erviceVersion&gt;1&lt;/nysCommon:Service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TransactionName&gt;PTST&lt;/nysCommon:Transacti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TransactionType&gt;RETRIEVE&lt;/nysCommon:Transaction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ID&gt;338cfdd0-516c-11df-9c17-;2d9aede5-516c-11df-a4c1-111111111111&lt;/nysCommon:Messag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orrelation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Priority&gt;0&lt;/nysCommon:MessagePriorit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Type&gt;RESPONSE&lt;/nysCommon:Message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RequestOriginator&gt;TB&lt;/nysCommon:RequestOrigin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ourceLogicalName&gt;DCJS&lt;/nysCommon:Source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stinationLogicalName&gt;IJAPP&lt;/nysCommon:Destination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NotificationDestinations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ourceORI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stinationORI&gt;NY0060000&lt;/nysCommon:DestinationORI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PayloadFormat&gt;cXML&lt;/nysCommon:PayloadForma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FuturePath&gt;QMTIJWMB1,IJ_ASYNC_RES_QA;QMTIJWMB1,IJ_ASYNC_RES_QA;QMTIJWMB1,TB_SP_ROUTING_RES_QL;&lt;/nysCommon:FuturePath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PastPath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layedResponsePath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LogLevel&gt;DEBUG&lt;/nysCommon:LogLevel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Error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UserID&gt;0274&lt;/nysCommon:User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reationTimestamp&gt;2010-04-26 15:45:03.209&lt;/nysCommon:CreationTimestamp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ExpiryPeriod&gt;4000&lt;/nysCommon:ExpiryPerio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onfidentialityFlag&gt;OFF&lt;/nysCommon:ConfidentialityFlag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ysCommon: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PersonInquiry_DCJS_ByPersonInformation_Request xmlns="http://exchanges.state.ny.us/ij/Doc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Agency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u:ID&gt;NY0060000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Person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u:PersonGivenName&gt;EMILY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u:PersonMiddleName&gt;M&lt;/u:PersonMiddl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u:PersonSurName&gt;STEWART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u:PersonBirthDate&gt;1956-08-12&lt;/u:PersonBirth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c:PersonSexCode&gt;F&lt;/c:PersonSex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Vehicle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c:Vehicle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Vehic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VehicleRegistration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c:VehicleRegistrationPlate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VehicleRegistr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/PersonInquiry_DCJS_ByPersonInformation_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/NYS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PersonInquiry_DCJS_ByPersonInformation_Response xmlns="http://exchanges.state.ny.us/ij/Doc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NoDCJSRecordIndicator xmlns="http://exchanges.state.ny.us/common"&gt;false&lt;/nysExt:NoDCJSRecord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NoNCICRecordIndicator xmlns="http://exchanges.state.ny.us/common"&gt;true&lt;/nysExt:NoNCICRecord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PersonInquiry_DCJS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ysExt:BusinessOp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MessageKey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nysExt:BusinessOp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ysExt:Wanted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c:CaveatText&gt;THIS SUSPECT IS BASED ON A MATCH BETWEEN A NAME IN THIS RECORD OR FROM A NAME IN HIS/HER DCJS CRIMINAL HISTORY RECORD AND YOUR INQUIRY DATA.;NAM/ STEWART, EMELIE  DOB/ 1956-08-12&lt;/c:Caveat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antedEntryDateTime&gt;2008-06-20&lt;/nysExt:WantedEntryDateTi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antedExtraditionCode&gt;Z&lt;/nysExt:WantedExtradition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ink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OrganizationORI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ink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ink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CaseTracking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ink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PredicateFelonIndicator&gt;false&lt;/nysExt:PredicateFelon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RecidivistIndicator&gt;false&lt;/nysExt:Recidivist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VulnerableVictimIndicator&gt;false&lt;/nysExt:VulnerableVictim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arra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Date&gt;2008-06-20&lt;/nysExt:Warrant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Number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TypeCode&gt;1&lt;/nysExt:WarrantTyp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StatusCode&gt;01&lt;/nysExt:WarrantStatus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Warra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PR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3504270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WPR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ocateIncide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IncidentEvent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ocateIncide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ocate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CaseTracking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ocate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ocat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OrganizationORI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ocat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Vehic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StyleCode&gt;2D&lt;/c:VehicleStyl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JH2PC37085M210396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c:Vehicl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ModelYearDate&gt;2005&lt;/c:VehicleModelYear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ColorPrimaryCode&gt;BLK&lt;/c:VehicleColorPrimary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MakeCode&gt;CHEV&lt;/c:VehicleMak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ModelCode&gt;IMP&lt;/c:VehicleModel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VehicleTypeText&gt;1&lt;/nysExt:Vehicl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Vehic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VehicleRegistr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RegistrationPlat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EXP1107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ExpirationDate&gt;2008-01-01&lt;/u:IDExpiration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IDJurisdictionNCICLISCode&gt;NY&lt;/j:IDJurisdictionNCICLIS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c:VehicleRegistrationPlat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RegistrationPlateCategoryCode&gt;PC&lt;/c:VehicleRegistrationPlateCategory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LicensePlateTypeText&gt;1&lt;/nysExt:LicensePlat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VehicleRegistr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j:Organiz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rimaryContact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ContactTelephone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TelephoneNumberFullID&gt;(518)457-6811&lt;/u:TelephoneNumberFull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u:ContactTelephone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u:PrimaryContact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OrganizationUnitName&gt;NYSP ALBANY COMSEC ZONE 1&lt;/c:OrganizationUnit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NY1010007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j:Organiz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HeightMeasure&gt;605&lt;/u:PersonHeightMeasur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SexCode&gt;F&lt;/c:PersonSex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WeightMeasure&gt;250&lt;/u:PersonWeightMeasur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EyeColorCode&gt;BLU&lt;/c:PersonEyeColor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HairColorCode&gt;BLN&lt;/c:PersonHairColor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RaceCode&gt;W&lt;/c:PersonRac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Augmentation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NCIC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W080175620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PersonNCIC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BirthDetail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BirthDate&gt;1956-08-12&lt;/u:PersonBirth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BirthDateTypeText&gt;1&lt;/nysExt:PersonBirthDat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ysExt:PersonBirthDetail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GivenName&gt;EMELIE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SurName&gt;STEWART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NameTypeText&gt;1&lt;/nysExt:PersonNam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ysExt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Originat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CaseTracking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GEGN2345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c:CaseTracking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Originat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Char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ChargeCategoryDescriptionText&gt;F&lt;/j:ChargeCategoryDescription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ChargeDegreeText&gt;3&lt;/j:ChargeDegre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ChargeNCICCode&gt;3599&lt;/j:ChargeNCIC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Class&gt;B&lt;/nysExt:Clas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Section&gt;220.16&lt;/nysExt:Sec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Title&gt;PL&lt;/nysExt:Tit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Char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Image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MiscellaneousText&gt;TEST RECORD - IGNORE&lt;/nysExt:Miscellaneous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Additional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nysExt:Wanted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ysExt:Wanted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c:CaveatText&gt;THIS SUSPECT IS BASED ON A MATCH BETWEEN A NAME IN THIS RECORD OR FROM A NAME IN HIS/HER DCJS CRIMINAL HISTORY RECORD AND YOUR INQUIRY DATA.;NAM/ STEWART, EMILY M DOB/ 1956-08-12&lt;/c:Caveat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antedEntryDateTime&gt;2008-03-27&lt;/nysExt:WantedEntryDateTi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antedExtraditionCode&gt;Z&lt;/nysExt:WantedExtradition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ink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OrganizationORI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ink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ink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CaseTracking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ink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PredicateFelonIndicator&gt;false&lt;/nysExt:PredicateFelon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RecidivistIndicator&gt;false&lt;/nysExt:Recidivist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VulnerableVictimIndicator&gt;false&lt;/nysExt:VulnerableVictim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arra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Date&gt;2008-03-25&lt;/nysExt:Warrant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WAR1234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ysExt:Warrant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TypeCode&gt;1&lt;/nysExt:WarrantTyp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WarrantStatusCode&gt;01&lt;/nysExt:WarrantStatus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Warra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PR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3503650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WPR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ocateIncide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IncidentEvent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ocateInciden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ocate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CaseTracking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ocate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Locat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OrganizationORI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Locating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Vehic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StyleCode&gt;2D&lt;/c:VehicleStyl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JT2AE92WXK3195451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c:Vehicl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ModelYearDate&gt;1989&lt;/c:VehicleModelYear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ColorPrimaryCode&gt;GRY&lt;/c:VehicleColorPrimary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MakeCode&gt;TOYT&lt;/c:VehicleMak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ModelCode&gt;COR&lt;/c:VehicleModel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VehicleTypeText&gt;1&lt;/nysExt:Vehicl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Vehic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VehicleRegistr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RegistrationPlat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EDP1107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ExpirationDate&gt;2009-01-01&lt;/u:IDExpiration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IDJurisdictionNCICLISCode&gt;NY&lt;/j:IDJurisdictionNCICLIS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c:VehicleRegistrationPlat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VehicleRegistrationPlateCategoryCode&gt;PC&lt;/c:VehicleRegistrationPlateCategory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LicensePlateTypeText&gt;1&lt;/nysExt:LicensePlat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VehicleRegistr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j:Organiz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rimaryContact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ContactTelephone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TelephoneNumberFullID&gt;(518)786-2100&lt;/u:TelephoneNumberFull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u:ContactTelephone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u:PrimaryContact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OrganizationUnitName&gt;NYSP CRIMINAL INTELL UNIT&lt;/c:OrganizationUnit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NY10100L5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j:Organiz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HeightMeasure&gt;503&lt;/u:PersonHeightMeasur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SexCode&gt;F&lt;/c:PersonSex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WeightMeasure&gt;110&lt;/u:PersonWeightMeasur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EyeColorCode&gt;BLU&lt;/c:PersonEyeColor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HairColorCode&gt;BRO&lt;/c:PersonHairColor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RaceCode&gt;W&lt;/c:PersonRac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Augment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BirthPlaceCode&gt;NY&lt;/j:PersonBirthPlac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PersonAugment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NCIC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W410177097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PersonNCIC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BirthDetail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BirthDate&gt;1956-08-12&lt;/u:PersonBirth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BirthPlaceCode&gt;NY&lt;/j:PersonBirthPlac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BirthDateTypeText&gt;1&lt;/nysExt:PersonBirthDat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ysExt:PersonBirthDetail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GivenName&gt;EMILY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MiddleName&gt;M&lt;/u:PersonMiddl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SurName&gt;STEWART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NameTypeText&gt;1&lt;/nysExt:PersonNam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ysExt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Originat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CaseTracking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QCIU123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c:CaseTracking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OriginatingCa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Char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ChargeCategoryDescriptionText&gt;F&lt;/j:ChargeCategoryDescription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ChargeDegreeText&gt;3&lt;/j:ChargeDegre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ChargeNCICCode&gt;3599&lt;/j:ChargeNCIC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Class&gt;B&lt;/nysExt:Clas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Section&gt;220.16&lt;/nysExt:Sec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Title&gt;PL&lt;/nysExt:Tit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Char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Image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MiscellaneousText&gt;WANTED FOR POSSESSION OF DRUGS&lt;/nysExt:Miscellaneous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Additional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nysExt:Wanted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ysExt:Missing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c:CaveatText&gt;ENDANGERED;THIS SUSPECT IS BASED ON A MATCH BETWEEN A NAME IN THIS RECORD OR FROM A NAME IN HIS/HER DCJS CRIMINAL HISTORY RECORD AND YOUR INQUIRY DATA.&lt;/c:Caveat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WPR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3505438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WPR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j:Organiz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rimaryContact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ContactTelephone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TelephoneNumberFullID&gt;(518)457-6811&lt;/u:TelephoneNumberFull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u:ContactTelephoneNumb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u:PrimaryContact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OrganizationName&gt;NYSP DIVISION HEADQUARTERS&lt;/u:Organizati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NY1010000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j:Organiz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j:Booking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BookingAgencyRecord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MM123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BookingAgencyRecord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j:Booking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Missing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MissingPersonDeclarationDate&gt;2009-03-13&lt;/j:MissingPersonDeclaration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MissingPersonLastSeenDate&gt;2009-03-11&lt;/j:MissingPersonLastSeen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MissingPersonStatu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StatusText&gt;E&lt;/u:Status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MissingPersonStatu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MissingPersonStatu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StatusText&gt;ENDANGERED&lt;/u:Status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MissingPersonStatu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HeightMeasure&gt;504&lt;/u:PersonHeightMeasur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SexCode&gt;F&lt;/c:PersonSex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WeightMeasure&gt;123&lt;/u:PersonWeightMeasur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EyeColorCode&gt;BLU&lt;/c:PersonEyeColor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HairColorCode&gt;RED&lt;/c:PersonHairColor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PersonRaceCode&gt;W&lt;/c:PersonRace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Augmentation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j:PersonNCIC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ID&gt;M820029328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j:PersonNCIC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BirthDetail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BirthDate&gt;1956-08-12&lt;/u:PersonBirth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BirthDateTypeText&gt;1&lt;/nysExt:PersonBirthDat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ysExt:PersonBirthDetail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GivenName&gt;EMILY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u:PersonSurName&gt;STEWART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nysExt:PersonNameTypeText&gt;1&lt;/nysExt:PersonNameTyp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ysExt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/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>&lt;c:Jewelry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/nysExt:Missing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AdditionalInformation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nysExt:Missing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PersonInquiry_DCJ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ServiceAgencyResponseText xmlns="http://exchanges.state.ny.us/common"&gt;&amp;lt;nysCommon:NYSMessage xmlns:nysCommon="http://exchanges.state.ny.us/common" xmlns:nysDoc="http://exchanges.state.ny.us/ij/Doc" xmlns:nysCommonSchema="http://exchanges.state.ny.us/ij/common" xmlns:u="http://niem.gov/niem/universal/1.0" xmlns:c="http://niem.gov/niem/common/1.0" xmlns:j="http://niem.gov/niem/domains/justice/1.0"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nysCommon:NYSHeader xmlns:unece="http://niem.gov/niem/unece_rec20-misc/1.0" xmlns:nysExt="http://exchanges.state.ny.us/ij/Ext" xmlns:xsi="http://www.w3.org/2001/XMLSchema-instance" xmlns:niem-xsd="http://niem.gov/niem/proxy/xsd/1.0" xmlns:i="http://niem.gov/niem/appinfo/1.0" xmlns:scr="http://niem.gov/niem/domains/screening/1.0" xmlns:xs="http://www.w3.org/2001/XMLSchema" xmlns:nysCodes="http://exchanges.state.ny.us/ij/codes" xmlns:s="http://niem.gov/niem/structures/1.0" xmlns:ncic="http://niem.gov/niem/ncic_2000/1.0"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HeaderVersion&amp;gt;1&amp;lt;/nysCommon:HeaderVers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erviceName&amp;gt;WANTED_SEARCH&amp;lt;/nysCommon:Service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erviceVersion&amp;gt;1&amp;lt;/nysCommon:ServiceVers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TransactionName&amp;gt;PTST&amp;lt;/nysCommon:Transacti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TransactionType&amp;gt;RETRIEVE&amp;lt;/nysCommon:Transaction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ID&amp;gt;338cfdd0-516c-11df-9c17-;2d9aede5-516c-11df-a4c1-111111111111&amp;lt;/nysCommon:Messag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Priority&amp;gt;0&amp;lt;/nysCommon:MessagePriority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Type&amp;gt;RESPONSE&amp;lt;/nysCommon:Message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RequestOriginator&amp;gt;TB&amp;lt;/nysCommon:RequestOrigin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ourceLogicalName&amp;gt;NYIS&amp;lt;/nysCommon:SourceLogical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stinationLogicalName&amp;gt;IJAPP&amp;lt;/nysCommon:DestinationLogical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NotificationDestinations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ourceORI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stinationORI&amp;gt;NY0060000&amp;lt;/nysCommon:DestinationORI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PayloadFormat&amp;gt;cXML&amp;lt;/nysCommon:PayloadForma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FuturePath&amp;gt;QMTIJWMB1,IJ_ASYNC_RES_QA;QMTIJWMB1,IJ_ASYNC_RES_QA;QMTIJWMB1,TB_SP_ROUTING_RES_QL;&amp;lt;/nysCommon:FuturePath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layedResponsePath&amp;gt;null,null;&amp;lt;/nysCommon:DelayedResponsePath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PastPath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LogLevel&amp;gt;DEBUG&amp;lt;/nysCommon:LogLevel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Error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UserID&amp;gt;0274&amp;lt;/nysCommon:User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CreationTimestamp&amp;gt;2010-04-26 15:45:03.209&amp;lt;/nysCommon:CreationTimestamp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ExpiryPeriod&amp;gt;4000&amp;lt;/nysCommon:ExpiryPerio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ConfidentialityFlag&amp;gt;OFF&amp;lt;/nysCommon:ConfidentialityFla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/nysCommon:NYSHead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nysCommon:NYSPayloa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NYSRequest xmlns:unece="http://niem.gov/niem/unece_rec20-misc/1.0" xmlns:nysExt="http://exchanges.state.ny.us/ij/Ext" xmlns:xsi="http://www.w3.org/2001/XMLSchema-instance" xmlns:niem-xsd="http://niem.gov/niem/proxy/xsd/1.0" xmlns:i="http://niem.gov/niem/appinfo/1.0" xmlns:scr="http://niem.gov/niem/domains/screening/1.0" xmlns:xs="http://www.w3.org/2001/XMLSchema" xmlns:nysCodes="http://exchanges.state.ny.us/ij/codes" xmlns:s="http://niem.gov/niem/structures/1.0" xmlns:ncic="http://niem.gov/niem/ncic_2000/1.0"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nysDoc:WantedMissingInquiryReques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MKE&amp;gt;QW&amp;lt;/nysCommonSchema:MK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ID&amp;gt;NY0060000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u:PersonSexText&amp;gt;F&amp;lt;/u:PersonSex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DOB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DOB&amp;gt;1956-08-12&amp;lt;/nysCommonSchema:DOB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DOB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PersonAugmentation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ers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GivenName&amp;gt;EMILY&amp;lt;/u:PersonGive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MiddleName&amp;gt;M&amp;lt;/u:PersonMiddle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SurName&amp;gt;STEWART&amp;lt;/u:PersonSur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Pers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ersonAugmentation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Vehicle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c:VehicleRegistrationPlate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DriverLice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DriverAuthorization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DriverLice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/nysDoc:WantedMissingInquiryReques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/nysCommon:NYSReques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NYS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nysDoc:WantedMissingInquiry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Wanted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Caveats&amp;gt;THIS SUSPECT IS BASED ON A MATCH BETWEEN A NAME IN THIS RECORD OR FROM A NAME IN HIS/HER DCJS CRIMINAL HISTORY RECORD AND YOUR INQUIRY DATA.;NAM/ STEWART, EMELIE  DOB/ 1956-08-12&amp;lt;/nysCommonSchema:Caveats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EntryDateTime&amp;gt;2008-06-20&amp;lt;/nysCommonSchema:WantedEntryDateTi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ExtraditionCode&amp;gt;Z&amp;lt;/nysCommonSchema:WantedExtraditionCod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ExtraditionDescription&amp;gt;THE WANTING AGENCY HAS INDICATED IT WILL EXTRADITE THROUGHOUT NEW YORK STATE AND OUTSIDE THE STATE.&amp;lt;/nysCommonSchema:WantedExtraditionDescrip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MiscellaneousData&amp;gt;TEST RECORD - IGNORE&amp;lt;/nysCommonSchema:WantedMiscellaneousData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redicateFelonIndicator&amp;gt;FALSE&amp;lt;/nysCommonSchema:PredicateFelonIndic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RecidivistIndicator&amp;gt;FALSE&amp;lt;/nysCommonSchema:RecidivistIndic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VulnerableVictimIndicator&amp;gt;FALSE&amp;lt;/nysCommonSchema:VulnerableVictimIndic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rran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Date&amp;gt;2008-06-20&amp;lt;/nysCommonSchema:WarrantDat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TypeCode&amp;gt;1&amp;lt;/nysCommonSchema:WarrantTypeCod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TypeDescription&amp;gt;ARREST WARRANT&amp;lt;/nysCommonSchema:WarrantTypeDescrip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StatusCode&amp;gt;01&amp;lt;/nysCommonSchema:WarrantStatusCod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Warran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PR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ID&amp;gt;3504270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WPR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Vehic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JH2PC37085M210396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c:Vehicl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ModelYearDate&amp;gt;2005&amp;lt;/c:VehicleModelYearDat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TypeText&amp;gt;1&amp;lt;/nysCommonSchema:Vehicl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StyleCodeText&amp;gt;2D&amp;lt;/nysCommonSchema:VehicleStyle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MakeCodeText&amp;gt;CHEV&amp;lt;/nysCommonSchema:VehicleMake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ModelCodeText&amp;gt;IMP&amp;lt;/nysCommonSchema:VehicleModel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ColorPrimaryCodeText&amp;gt;BLK&amp;lt;/nysCommonSchema:VehicleColorPrimary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Vehic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RegistrationPlat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EXP1107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JurisdictionText&amp;gt;NY&amp;lt;/u:IDJurisdiction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c:VehicleRegistrationPlat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RegistrationPlateCategoryText&amp;gt;PC&amp;lt;/c:VehicleRegistrationPlateCategory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LicensePlateExpirationYear&amp;gt;2008&amp;lt;/nysCommonSchema:LicensePlateExpirationYea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LicensePlateTypeText&amp;gt;1&amp;lt;/nysCommonSchema:LicensePlat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rimaryContactInform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ContactTelephone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 </w:t>
            </w:r>
            <w:r>
              <w:rPr/>
              <w:t>&amp;lt;u:TelephoneNumberFullID&amp;gt;(518)457-6811&amp;lt;/u:TelephoneNumberFull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/u:ContactTelephone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u:PrimaryContactInform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OrganizationUnitName&amp;gt;NYSP ALBANY COMSEC ZONE 1&amp;lt;/c:OrganizationUnit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NY1010007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HeightMeasure&amp;gt;605&amp;lt;/u:PersonHeightMeasur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SexText&amp;gt;F&amp;lt;/u:PersonSex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WeightMeasure&amp;gt;250&amp;lt;/u:PersonWeightMeasur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PersonEyeColorText&amp;gt;BLU&amp;lt;/c:PersonEyeColor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PersonHairColorText&amp;gt;BLN&amp;lt;/c:PersonHairColor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PersonRaceText&amp;gt;W&amp;lt;/c:PersonRac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Person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176298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Person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DOB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DOB&amp;gt;1956-08-12&amp;lt;/nysCommonSchema:DOB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PersonBirthDateTypeText&amp;gt;1&amp;lt;/nysCommonSchema:PersonBirthDat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DOB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Pers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PersonGivenName&amp;gt;EMELIE&amp;lt;/u:PersonGive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PersonSurName&amp;gt;STEWART&amp;lt;/u:PersonSur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PersonNameTypeText&amp;gt;1&amp;lt;/nysCommonSchema:PersonNam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Pers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PersonNCIC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W080175620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PersonNCIC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GEGN2345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Charg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ChargeCategoryDescriptionText&amp;gt;F&amp;lt;/j:ChargeCategoryDescription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ChargeDegreeText&amp;gt;3&amp;lt;/j:ChargeDegre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Class&amp;gt;B&amp;lt;/nysCommonSchema:Class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Section&amp;gt;220.16&amp;lt;/nysCommonSchema:Sec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Title&amp;gt;PL&amp;lt;/nysCommonSchema:Tit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ChargeNCICCodeText&amp;gt;3599&amp;lt;/nysCommonSchema:ChargeNCIC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ChargeNCICDescription&amp;gt;DANGEROUS DRUGS&amp;lt;/nysCommonSchema:ChargeNCICDescrip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Charg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Wanted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Wanted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Caveats&amp;gt;THIS SUSPECT IS BASED ON A MATCH BETWEEN A NAME IN THIS RECORD OR FROM A NAME IN HIS/HER DCJS CRIMINAL HISTORY RECORD AND YOUR INQUIRY DATA.;NAM/ STEWART, EMILY M DOB/ 1956-08-12&amp;lt;/nysCommonSchema:Caveats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AreaofResponsibility&amp;gt;DET&amp;lt;/nysCommonSchema:AreaofResponsibility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EntryDateTime&amp;gt;2008-03-27&amp;lt;/nysCommonSchema:WantedEntryDateTi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ExtraditionCode&amp;gt;Z&amp;lt;/nysCommonSchema:WantedExtraditionCod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ExtraditionDescription&amp;gt;THE WANTING AGENCY HAS INDICATED IT WILL EXTRADITE THROUGHOUT NEW YORK STATE AND OUTSIDE THE STATE.&amp;lt;/nysCommonSchema:WantedExtraditionDescrip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ntedMiscellaneousData&amp;gt;WANTED FOR POSSESSION OF DRUGS&amp;lt;/nysCommonSchema:WantedMiscellaneousData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redicateFelonIndicator&amp;gt;FALSE&amp;lt;/nysCommonSchema:PredicateFelonIndic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RecidivistIndicator&amp;gt;FALSE&amp;lt;/nysCommonSchema:RecidivistIndic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VulnerableVictimIndicator&amp;gt;FALSE&amp;lt;/nysCommonSchema:VulnerableVictimIndic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arran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Date&amp;gt;2008-03-25&amp;lt;/nysCommonSchema:WarrantDat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WAR1234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Warrant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TypeCode&amp;gt;1&amp;lt;/nysCommonSchema:WarrantTypeCod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TypeDescription&amp;gt;ARREST WARRANT&amp;lt;/nysCommonSchema:WarrantTypeDescrip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WarrantStatusCode&amp;gt;01&amp;lt;/nysCommonSchema:WarrantStatusCod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Warran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PR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ID&amp;gt;3503650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WPR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Vehic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JT2AE92WXK3195451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c:Vehicl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ModelYearDate&amp;gt;1989&amp;lt;/c:VehicleModelYearDat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TypeText&amp;gt;1&amp;lt;/nysCommonSchema:Vehicl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StyleCodeText&amp;gt;2D&amp;lt;/nysCommonSchema:VehicleStyle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MakeCodeText&amp;gt;TOYT&amp;lt;/nysCommonSchema:VehicleMake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ModelCodeText&amp;gt;COR&amp;lt;/nysCommonSchema:VehicleModel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VehicleColorPrimaryCodeText&amp;gt;GRY&amp;lt;/nysCommonSchema:VehicleColorPrimary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Vehic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RegistrationPlat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EDP1107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JurisdictionText&amp;gt;NY&amp;lt;/u:IDJurisdiction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c:VehicleRegistrationPlat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VehicleRegistrationPlateCategoryText&amp;gt;PC&amp;lt;/c:VehicleRegistrationPlateCategory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LicensePlateExpirationYear&amp;gt;2009&amp;lt;/nysCommonSchema:LicensePlateExpirationYea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LicensePlateTypeText&amp;gt;1&amp;lt;/nysCommonSchema:LicensePlat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rimaryContactInform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ContactTelephone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 </w:t>
            </w:r>
            <w:r>
              <w:rPr/>
              <w:t>&amp;lt;u:TelephoneNumberFullID&amp;gt;(518)786-2100&amp;lt;/u:TelephoneNumberFull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/u:ContactTelephone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u:PrimaryContactInform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OrganizationUnitName&amp;gt;NYSP CRIMINAL INTELL UNIT&amp;lt;/c:OrganizationUnit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NY10100L5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HeightMeasure&amp;gt;503&amp;lt;/u:PersonHeightMeasur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SexText&amp;gt;F&amp;lt;/u:PersonSex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WeightMeasure&amp;gt;110&amp;lt;/u:PersonWeightMeasur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PersonEyeColorText&amp;gt;BLU&amp;lt;/c:PersonEyeColor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PersonHairColorText&amp;gt;BRO&amp;lt;/c:PersonHairColor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PersonRaceText&amp;gt;W&amp;lt;/c:PersonRac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Person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174161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Person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DOB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DOB&amp;gt;1956-08-12&amp;lt;/nysCommonSchema:DOB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PersonBirthDateTypeText&amp;gt;1&amp;lt;/nysCommonSchema:PersonBirthDat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PersonBirthPlaceCodeText&amp;gt;NY&amp;lt;/nysCommonSchema:PersonBirthPlace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DOB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Pers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PersonGivenName&amp;gt;EMILY&amp;lt;/u:PersonGive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PersonMiddleName&amp;gt;M&amp;lt;/u:PersonMiddle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PersonSurName&amp;gt;STEWART&amp;lt;/u:PersonSur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PersonNameTypeText&amp;gt;1&amp;lt;/nysCommonSchema:PersonNam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Pers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PersonNCIC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W410177097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PersonNCIC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QCIU123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Charg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ChargeCategoryDescriptionText&amp;gt;F&amp;lt;/j:ChargeCategoryDescription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ChargeDegreeText&amp;gt;3&amp;lt;/j:ChargeDegre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Class&amp;gt;B&amp;lt;/nysCommonSchema:Class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Section&amp;gt;220.16&amp;lt;/nysCommonSchema:Sec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Title&amp;gt;PL&amp;lt;/nysCommonSchema:Titl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ChargeNCICCodeText&amp;gt;3599&amp;lt;/nysCommonSchema:ChargeNCICCod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ChargeNCICDescription&amp;gt;DANGEROUS DRUGS&amp;lt;/nysCommonSchema:ChargeNCICDescrip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Charg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Wanted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Missing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Caveats&amp;gt;ENDANGERED;THIS SUSPECT IS BASED ON A MATCH BETWEEN A NAME IN THIS RECORD OR FROM A NAME IN HIS/HER DCJS CRIMINAL HISTORY RECORD AND YOUR INQUIRY DATA.&amp;lt;/nysCommonSchema:Caveats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WPR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ID&amp;gt;3505438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WPR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rimaryContactInform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ContactTelephone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 </w:t>
            </w:r>
            <w:r>
              <w:rPr/>
              <w:t>&amp;lt;u:TelephoneNumberFullID&amp;gt;(518)457-6811&amp;lt;/u:TelephoneNumberFull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/u:ContactTelephoneNumb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u:PrimaryContactInform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c:OrganizationUnitName&amp;gt;NYSP DIVISION HEADQUARTERS&amp;lt;/c:OrganizationUnit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NY1010000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ID&amp;gt;MM123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Missing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MissingPersonDeclarationDate&amp;gt;2009-03-13&amp;lt;/j:MissingPersonDeclarationDat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MissingPersonLastSeenDate&amp;gt;2009-03-11&amp;lt;/j:MissingPersonLastSeenDat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MissingPersonStatus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StatusDescriptionText&amp;gt;E&amp;lt;/u:StatusDescription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MissingPersonStatus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j:MissingPersonStatus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StatusDescriptionText&amp;gt;ENDANGERED&amp;lt;/u:StatusDescription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j:MissingPersonStatus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PersonHeightMeasure&amp;gt;504&amp;lt;/u:PersonHeightMeasur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PersonSexText&amp;gt;F&amp;lt;/u:PersonSex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u:PersonWeightMeasure&amp;gt;123&amp;lt;/u:PersonWeightMeasur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c:PersonEyeColorText&amp;gt;BLU&amp;lt;/c:PersonEyeColor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c:PersonHairColorText&amp;gt;RED&amp;lt;/c:PersonHairColor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c:PersonRaceText&amp;gt;W&amp;lt;/c:PersonRac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Person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 </w:t>
            </w:r>
            <w:r>
              <w:rPr/>
              <w:t>&amp;lt;u:ID&amp;gt;203512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/nysCommonSchema:Person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DOB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 </w:t>
            </w:r>
            <w:r>
              <w:rPr/>
              <w:t>&amp;lt;nysCommonSchema:DOB&amp;gt;1956-08-12&amp;lt;/nysCommonSchema:DOB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 </w:t>
            </w:r>
            <w:r>
              <w:rPr/>
              <w:t>&amp;lt;nysCommonSchema:PersonBirthDateTypeText&amp;gt;1&amp;lt;/nysCommonSchema:PersonBirthDat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/nysCommonSchema:DOB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nysCommonSchema:Pers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 </w:t>
            </w:r>
            <w:r>
              <w:rPr/>
              <w:t>&amp;lt;u:PersonGivenName&amp;gt;EMILY&amp;lt;/u:PersonGive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 </w:t>
            </w:r>
            <w:r>
              <w:rPr/>
              <w:t>&amp;lt;u:PersonSurName&amp;gt;STEWART&amp;lt;/u:PersonSur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 </w:t>
            </w:r>
            <w:r>
              <w:rPr/>
              <w:t>&amp;lt;nysCommonSchema:PersonNameTypeText&amp;gt;1&amp;lt;/nysCommonSchema:PersonNameType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/nysCommonSchema:Pers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j:PersonNCIC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 </w:t>
            </w:r>
            <w:r>
              <w:rPr/>
              <w:t>&amp;lt;u:ID&amp;gt;M820029328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amp;lt;/j:PersonNCIC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/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Missing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Missing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/nysDoc:WantedMissingInquiry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/nysCommon:NYS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/nysCommon:NYSPayload&amp;gt;</w:t>
            </w:r>
          </w:p>
          <w:p>
            <w:pPr>
              <w:pStyle w:val="StyleNLETSXML90VerdanaBlack"/>
              <w:rPr/>
            </w:pPr>
            <w:r>
              <w:rPr/>
              <w:t>&amp;lt;/nysCommon:NYSMessage&amp;gt;&lt;/nysExt:ServiceAgencyRespons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/PersonInquiry_DCJS_ByPersonInformation_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/NYS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/NYSMessa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/impl:sendIJP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env:Body&gt;</w:t>
            </w:r>
          </w:p>
          <w:p>
            <w:pPr>
              <w:pStyle w:val="StyleNLETSXML90VerdanaBlack"/>
              <w:rPr/>
            </w:pPr>
            <w:r>
              <w:rPr/>
              <w:t>&lt;/soapenv:Envelope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32</w:t>
      </w:r>
      <w:r>
        <w:rPr/>
        <w:t>:  Generated Person Inquiry NCIC response by Person Information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Generated Person Inquiry NCIC response by Person Information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env:Header/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impl:sendIJP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NYSMessage xmlns="http://exchanges.state.ny.us/common" xmlns:ansi_d20="http://niem.gov/niem/ansi_d20/1.0" xmlns:c="http://niem.gov/niem/common/1.0" xmlns:i="http://niem.gov/niem/appinfo/1.0" xmlns:j="http://niem.gov/niem/domains/justice/1.0" xmlns:ncic="http://niem.gov/niem/ncic_2000/1.0" xmlns:niem-xsd="http://niem.gov/niem/proxy/xsd/1.0" xmlns:nysCodes="http://exchanges.state.ny.us/ij/codes" xmlns:nysCommon="http://exchanges.state.ny.us/common" xmlns:nysCommonSchema="http://exchanges.state.ny.us/ij/common" xmlns:nysDoc="http://exchanges.state.ny.us/ij/Doc" xmlns:nysExt="http://exchanges.state.ny.us/ij/Ext" xmlns:s="http://niem.gov/niem/structures/1.0" xmlns:scr="http://niem.gov/niem/domains/screening/1.0" xmlns:u="http://niem.gov/niem/universal/1.0" xmlns:unece="http://niem.gov/niem/unece_rec20-misc/1.0" xmlns:xs="http://www.w3.org/2001/XMLSchema" xmlns:xsi="http://www.w3.org/2001/XMLSchema-instance" xsi:schemaLocation="http://exchanges.state.ny.us/common C:/IJP/XSD/PersonInquiry_DCJS_Response/NYSMessage.xsd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ysCommon: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HeaderVersion&gt;1&lt;/nysCommon:Header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erviceName&gt;PersonInquiry_DCJS_ByPersonInformation&lt;/nysCommon:Servic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erviceVersion&gt;1&lt;/nysCommon:Service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TransactionName&gt;PTST&lt;/nysCommon:Transacti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TransactionType&gt;RETRIEVE&lt;/nysCommon:Transaction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ID&gt;338cfdd0-516c-11df-9c17-;2d9aede5-516c-11df-a4c1-111111111111&lt;/nysCommon:Messag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orrelation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Priority&gt;0&lt;/nysCommon:MessagePriorit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Type&gt;RESPONSE&lt;/nysCommon:Message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RequestOriginator&gt;TB&lt;/nysCommon:RequestOrigin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ourceLogicalName&gt;NCIC&lt;/nysCommon:Source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stinationLogicalName&gt;IJAPP&lt;/nysCommon:Destination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NotificationDestinations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ourceORI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stinationORI&gt;NY0060000&lt;/nysCommon:DestinationORI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PayloadFormat&gt;cXML&lt;/nysCommon:PayloadForma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FuturePath&gt;jms/BrokerQCF,jms/IJAggregationQueue;QMTIJWMB1,IJ_ASYNC_RES_QA;QMTIJWMB1,IJ_ASYNC_RES_QA;QMTIJWMB1,TB_SP_ROUTING_RES_QL&lt;/nysCommon:FuturePath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PastPath&gt;QMTIJWMB1,WANTEDPERSON_NCIC_IJ_TRANSFORM_RES_QL;QMTIJWMB1,CMNSRV_IJ_ROUTING_RES_QL;QMTIJWMB1,IJ_NCIC_INQ_REQ_QL;QMTIJWMB1,WANTEDPERSON_IJ_NCIC_TRANSFORM_REQ_QL;;&lt;/nysCommon:PastPath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layedResponsePath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LogLevel&gt;DEBUG&lt;/nysCommon:LogLevel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Error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UserID&gt;0274&lt;/nysCommon:User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reationTimestamp&gt;2010-04-26 15:46:10.561&lt;/nysCommon:CreationTimestamp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ExpiryPeriod&gt;-100&lt;/nysCommon:ExpiryPerio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onfidentialityFlag&gt;OFF&lt;/nysCommon:ConfidentialityFlag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ysCommon: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Request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PersonInquiry_DCJS_ByPersonInformation_Response xmlns="http://exchanges.state.ny.us/ij/Doc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NoDCJSRecordIndicator xmlns="http://exchanges.state.ny.us/common"&gt;true&lt;/nysExt:NoDCJSRecord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NoNCICRecordIndicator xmlns="http://exchanges.state.ny.us/common"&gt;false&lt;/nysExt:NoNCICRecord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PersonInquiry_DCJS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ysExt:BusinessOp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MessageKey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nysExt:BusinessOp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ysExt:NCIC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 xml:space="preserve">&lt;nysExt:ResponseText&gt;TL011234567891011  </w:t>
            </w:r>
          </w:p>
          <w:p>
            <w:pPr>
              <w:pStyle w:val="StyleNLETSXML90VerdanaBlack"/>
              <w:rPr/>
            </w:pPr>
            <w:r>
              <w:rPr/>
              <w:t>NY0060000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***MESSAGE KEY QW SEARCHES WANTED PERSON FILE FELONY RECORDS REGARDLESS OF</w:t>
            </w:r>
          </w:p>
          <w:p>
            <w:pPr>
              <w:pStyle w:val="StyleNLETSXML90VerdanaBlack"/>
              <w:rPr/>
            </w:pPr>
            <w:r>
              <w:rPr/>
              <w:t>EXTRADITION AND MISDEMEANOR RECORDS INDICATING POSSIBLE EXTRADITION FROM THE</w:t>
            </w:r>
          </w:p>
          <w:p>
            <w:pPr>
              <w:pStyle w:val="StyleNLETSXML90VerdanaBlack"/>
              <w:rPr/>
            </w:pPr>
            <w:r>
              <w:rPr/>
              <w:t>INQUIRING AGENCY'S LOCATION.  ALL OTHER NCIC PERSONS FILES ARE SEARCHED</w:t>
            </w:r>
          </w:p>
          <w:p>
            <w:pPr>
              <w:pStyle w:val="StyleNLETSXML90VerdanaBlack"/>
              <w:rPr/>
            </w:pPr>
            <w:r>
              <w:rPr/>
              <w:t>WITHOUT LIMITATIONS.</w:t>
            </w:r>
          </w:p>
          <w:p>
            <w:pPr>
              <w:pStyle w:val="StyleNLETSXML90VerdanaBlack"/>
              <w:rPr/>
            </w:pPr>
            <w:r>
              <w:rPr/>
              <w:t>WARNING - THE FOLLOWING RECORD CONTAINS EXPIRED LICENSE PLATE</w:t>
            </w:r>
          </w:p>
          <w:p>
            <w:pPr>
              <w:pStyle w:val="StyleNLETSXML90VerdanaBlack"/>
              <w:rPr/>
            </w:pPr>
            <w:r>
              <w:rPr/>
              <w:t>DATA.  USE CAUTION, CONTACT ENTERING AGENCY TO CONFIRM STATUS.</w:t>
            </w:r>
          </w:p>
          <w:p>
            <w:pPr>
              <w:pStyle w:val="StyleNLETSXML90VerdanaBlack"/>
              <w:rPr/>
            </w:pPr>
            <w:r>
              <w:rPr/>
              <w:t>MKE/WANTED PERSON</w:t>
            </w:r>
          </w:p>
          <w:p>
            <w:pPr>
              <w:pStyle w:val="StyleNLETSXML90VerdanaBlack"/>
              <w:rPr/>
            </w:pPr>
            <w:r>
              <w:rPr/>
              <w:t>1 - FULL EXTRADITION UNLESS OTHERWISE NOTED IN THE MIS FIELD</w:t>
            </w:r>
          </w:p>
          <w:p>
            <w:pPr>
              <w:pStyle w:val="StyleNLETSXML90VerdanaBlack"/>
              <w:rPr/>
            </w:pPr>
            <w:r>
              <w:rPr/>
              <w:t>ORI/NY10100L5 NAM/STEWART,EMILY M SEX/F RAC/W POB/NY DOB/19560812</w:t>
            </w:r>
          </w:p>
          <w:p>
            <w:pPr>
              <w:pStyle w:val="StyleNLETSXML90VerdanaBlack"/>
              <w:rPr/>
            </w:pPr>
            <w:r>
              <w:rPr/>
              <w:t>HGT/503 WGT/110 EYE/BLU HAI/BR0</w:t>
            </w:r>
          </w:p>
          <w:p>
            <w:pPr>
              <w:pStyle w:val="StyleNLETSXML90VerdanaBlack"/>
              <w:rPr/>
            </w:pPr>
            <w:r>
              <w:rPr/>
              <w:t>OFF/DANGEROUS DRUGS - CPCS 3</w:t>
            </w:r>
          </w:p>
          <w:p>
            <w:pPr>
              <w:pStyle w:val="StyleNLETSXML90VerdanaBlack"/>
              <w:rPr/>
            </w:pPr>
            <w:r>
              <w:rPr/>
              <w:t>DOW/20080325 OCA/QCIU123</w:t>
            </w:r>
          </w:p>
          <w:p>
            <w:pPr>
              <w:pStyle w:val="StyleNLETSXML90VerdanaBlack"/>
              <w:rPr/>
            </w:pPr>
            <w:r>
              <w:rPr/>
              <w:t>WNO/WAR1234</w:t>
            </w:r>
          </w:p>
          <w:p>
            <w:pPr>
              <w:pStyle w:val="StyleNLETSXML90VerdanaBlack"/>
              <w:rPr/>
            </w:pPr>
            <w:r>
              <w:rPr/>
              <w:t>MIS/WANTED F0R P0SSESSI0N 0F DRUGS</w:t>
            </w:r>
          </w:p>
          <w:p>
            <w:pPr>
              <w:pStyle w:val="StyleNLETSXML90VerdanaBlack"/>
              <w:rPr/>
            </w:pPr>
            <w:r>
              <w:rPr/>
              <w:t>LIC/EDP1107 LIS/NY LIY/2009 LIT/PC</w:t>
            </w:r>
          </w:p>
          <w:p>
            <w:pPr>
              <w:pStyle w:val="StyleNLETSXML90VerdanaBlack"/>
              <w:rPr/>
            </w:pPr>
            <w:r>
              <w:rPr/>
              <w:t>VIN/JT2AE92WXK3195451 VYR/1989</w:t>
            </w:r>
          </w:p>
          <w:p>
            <w:pPr>
              <w:pStyle w:val="StyleNLETSXML90VerdanaBlack"/>
              <w:rPr/>
            </w:pPr>
            <w:r>
              <w:rPr/>
              <w:t>VMA/T0YT VMO/C0R VST/2D VCO/GRY</w:t>
            </w:r>
          </w:p>
          <w:p>
            <w:pPr>
              <w:pStyle w:val="StyleNLETSXML90VerdanaBlack"/>
              <w:rPr/>
            </w:pPr>
            <w:r>
              <w:rPr/>
              <w:t>DNA/N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NIC/W410177097 DTE/20080327 1442 EDT DLU/20080327 1442 EDT</w:t>
            </w:r>
          </w:p>
          <w:p>
            <w:pPr>
              <w:pStyle w:val="StyleNLETSXML90VerdanaBlack"/>
              <w:rPr/>
            </w:pPr>
            <w:r>
              <w:rPr/>
              <w:t>IMMED CONFIRM WARRANT AND EXTRADITION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THE FOLLOWING RECORD CONTAINS EXPIRED LICENSE PLATE</w:t>
            </w:r>
          </w:p>
          <w:p>
            <w:pPr>
              <w:pStyle w:val="StyleNLETSXML90VerdanaBlack"/>
              <w:rPr/>
            </w:pPr>
            <w:r>
              <w:rPr/>
              <w:t>DATA.  USE CAUTION, CONTACT ENTERING AGENCY TO CONFIRM STATUS.</w:t>
            </w:r>
          </w:p>
          <w:p>
            <w:pPr>
              <w:pStyle w:val="StyleNLETSXML90VerdanaBlack"/>
              <w:rPr/>
            </w:pPr>
            <w:r>
              <w:rPr/>
              <w:t>MKE/WANTED PERSON</w:t>
            </w:r>
          </w:p>
          <w:p>
            <w:pPr>
              <w:pStyle w:val="StyleNLETSXML90VerdanaBlack"/>
              <w:rPr/>
            </w:pPr>
            <w:r>
              <w:rPr/>
              <w:t>1 - FULL EXTRADITION UNLESS OTHERWISE NOTED IN THE MIS FIELD</w:t>
            </w:r>
          </w:p>
          <w:p>
            <w:pPr>
              <w:pStyle w:val="StyleNLETSXML90VerdanaBlack"/>
              <w:rPr/>
            </w:pPr>
            <w:r>
              <w:rPr/>
              <w:t>ORI/NY1010007 NAM/STEWART,EMELIE SEX/F RAC/W DOB/19560812</w:t>
            </w:r>
          </w:p>
          <w:p>
            <w:pPr>
              <w:pStyle w:val="StyleNLETSXML90VerdanaBlack"/>
              <w:rPr/>
            </w:pPr>
            <w:r>
              <w:rPr/>
              <w:t>HGT/605 WGT/250 EYE/BLU HAI/BLN</w:t>
            </w:r>
          </w:p>
          <w:p>
            <w:pPr>
              <w:pStyle w:val="StyleNLETSXML90VerdanaBlack"/>
              <w:rPr/>
            </w:pPr>
            <w:r>
              <w:rPr/>
              <w:t>OFF/DANGEROUS DRUGS - CPCS 3</w:t>
            </w:r>
          </w:p>
          <w:p>
            <w:pPr>
              <w:pStyle w:val="StyleNLETSXML90VerdanaBlack"/>
              <w:rPr/>
            </w:pPr>
            <w:r>
              <w:rPr/>
              <w:t>DOW/20080620 OCA/GEGN2345</w:t>
            </w:r>
          </w:p>
          <w:p>
            <w:pPr>
              <w:pStyle w:val="StyleNLETSXML90VerdanaBlack"/>
              <w:rPr/>
            </w:pPr>
            <w:r>
              <w:rPr/>
              <w:t>MIS/TEST REC0RD - IGN0RE</w:t>
            </w:r>
          </w:p>
          <w:p>
            <w:pPr>
              <w:pStyle w:val="StyleNLETSXML90VerdanaBlack"/>
              <w:rPr/>
            </w:pPr>
            <w:r>
              <w:rPr/>
              <w:t>LIC/EXP1107 LIS/NY LIY/2008 LIT/PC</w:t>
            </w:r>
          </w:p>
          <w:p>
            <w:pPr>
              <w:pStyle w:val="StyleNLETSXML90VerdanaBlack"/>
              <w:rPr/>
            </w:pPr>
            <w:r>
              <w:rPr/>
              <w:t>VIN/JH2PC37085M210396 VYR/2005</w:t>
            </w:r>
          </w:p>
          <w:p>
            <w:pPr>
              <w:pStyle w:val="StyleNLETSXML90VerdanaBlack"/>
              <w:rPr/>
            </w:pPr>
            <w:r>
              <w:rPr/>
              <w:t>VMA/CHEV VMO/IMP VST/2D VCO/BLK</w:t>
            </w:r>
          </w:p>
          <w:p>
            <w:pPr>
              <w:pStyle w:val="StyleNLETSXML90VerdanaBlack"/>
              <w:rPr/>
            </w:pPr>
            <w:r>
              <w:rPr/>
              <w:t>DNA/N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NIC/W080175620 DTE/20080620 1541 EDT DLU/20080620 1541 EDT</w:t>
            </w:r>
          </w:p>
          <w:p>
            <w:pPr>
              <w:pStyle w:val="StyleNLETSXML90VerdanaBlack"/>
              <w:rPr/>
            </w:pPr>
            <w:r>
              <w:rPr/>
              <w:t>IMMED CONFIRM WARRANT AND EXTRADITION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MKE/MISSING PERSON ENDANGERED</w:t>
            </w:r>
          </w:p>
          <w:p>
            <w:pPr>
              <w:pStyle w:val="StyleNLETSXML90VerdanaBlack"/>
              <w:rPr/>
            </w:pPr>
            <w:r>
              <w:rPr/>
              <w:t>ORI/NY1010000 NAM/STEWART,EMILY SEX/F RAC/W DOB/19560812</w:t>
            </w:r>
          </w:p>
          <w:p>
            <w:pPr>
              <w:pStyle w:val="StyleNLETSXML90VerdanaBlack"/>
              <w:rPr/>
            </w:pPr>
            <w:r>
              <w:rPr/>
              <w:t>HGT/504 WGT/123 EYE/BLU HAI/RED</w:t>
            </w:r>
          </w:p>
          <w:p>
            <w:pPr>
              <w:pStyle w:val="StyleNLETSXML90VerdanaBlack"/>
              <w:rPr/>
            </w:pPr>
            <w:r>
              <w:rPr/>
              <w:t>MNP/MP DLC/20090311 OCA/MM123</w:t>
            </w:r>
          </w:p>
          <w:p>
            <w:pPr>
              <w:pStyle w:val="StyleNLETSXML90VerdanaBlack"/>
              <w:rPr/>
            </w:pPr>
            <w:r>
              <w:rPr/>
              <w:t>DNA/N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NIC/M820029328 DTE/20090313 1432 EDT DLU/20090313 1432 EDT</w:t>
            </w:r>
          </w:p>
          <w:p>
            <w:pPr>
              <w:pStyle w:val="StyleNLETSXML90VerdanaBlack"/>
              <w:rPr/>
            </w:pPr>
            <w:r>
              <w:rPr/>
              <w:t>IMMED CONFIRM MISSING PERSON STATUS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MKE/MISSING PERSON ENDANGERED</w:t>
            </w:r>
          </w:p>
          <w:p>
            <w:pPr>
              <w:pStyle w:val="StyleNLETSXML90VerdanaBlack"/>
              <w:rPr/>
            </w:pPr>
            <w:r>
              <w:rPr/>
              <w:t>ORI/NY1010000 NAM/STEWART,EMILY M SEX/F RAC/W DOB/19560812</w:t>
            </w:r>
          </w:p>
          <w:p>
            <w:pPr>
              <w:pStyle w:val="StyleNLETSXML90VerdanaBlack"/>
              <w:rPr/>
            </w:pPr>
            <w:r>
              <w:rPr/>
              <w:t>HGT/500 WGT/123 EYE/BLU HAI/BLK</w:t>
            </w:r>
          </w:p>
          <w:p>
            <w:pPr>
              <w:pStyle w:val="StyleNLETSXML90VerdanaBlack"/>
              <w:rPr/>
            </w:pPr>
            <w:r>
              <w:rPr/>
              <w:t>MNP/MP DLC/20090201 OCA/MIKEM1</w:t>
            </w:r>
          </w:p>
          <w:p>
            <w:pPr>
              <w:pStyle w:val="StyleNLETSXML90VerdanaBlack"/>
              <w:rPr/>
            </w:pPr>
            <w:r>
              <w:rPr/>
              <w:t>MIS/THIS IS A TEST ENTERED 0N N0V 04</w:t>
            </w:r>
          </w:p>
          <w:p>
            <w:pPr>
              <w:pStyle w:val="StyleNLETSXML90VerdanaBlack"/>
              <w:rPr/>
            </w:pPr>
            <w:r>
              <w:rPr/>
              <w:t>DNA/N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NIC/M770031029 DTE/20091104 1319 EST DLU/20091104 1319 EST</w:t>
            </w:r>
          </w:p>
          <w:p>
            <w:pPr>
              <w:pStyle w:val="StyleNLETSXML90VerdanaBlack"/>
              <w:rPr/>
            </w:pPr>
            <w:r>
              <w:rPr/>
              <w:t>IMMED CONFIRM MISSING PERSON STATUS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STANDING ALONE, NCIC GANG GROUP AND MEMBER</w:t>
            </w:r>
          </w:p>
          <w:p>
            <w:pPr>
              <w:pStyle w:val="StyleNLETSXML90VerdanaBlack"/>
              <w:rPr/>
            </w:pPr>
            <w:r>
              <w:rPr/>
              <w:t>FILE INFORMATION DOES NOT FURNISH GROUNDS FOR THE</w:t>
            </w:r>
          </w:p>
          <w:p>
            <w:pPr>
              <w:pStyle w:val="StyleNLETSXML90VerdanaBlack"/>
              <w:rPr/>
            </w:pPr>
            <w:r>
              <w:rPr/>
              <w:t>SEARCH OR SEIZURE OF ANY INDIVIDUAL, VEHICLE, OR DWELLING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THE FOLLOWING RECORD CONTAINS EXPIRED LICENSE PLATE</w:t>
            </w:r>
          </w:p>
          <w:p>
            <w:pPr>
              <w:pStyle w:val="StyleNLETSXML90VerdanaBlack"/>
              <w:rPr/>
            </w:pPr>
            <w:r>
              <w:rPr/>
              <w:t>DATA.  USE CAUTION, CONTACT ENTERING AGENCY TO CONFIRM STATUS.</w:t>
            </w:r>
          </w:p>
          <w:p>
            <w:pPr>
              <w:pStyle w:val="StyleNLETSXML90VerdanaBlack"/>
              <w:rPr/>
            </w:pPr>
            <w:r>
              <w:rPr/>
              <w:t>MKE/CRIMINAL GANG MEMBER - CAUTION</w:t>
            </w:r>
          </w:p>
          <w:p>
            <w:pPr>
              <w:pStyle w:val="StyleNLETSXML90VerdanaBlack"/>
              <w:rPr/>
            </w:pPr>
            <w:r>
              <w:rPr/>
              <w:t>ORI/NY10100L5 NAM/STEWART,EMILY SEX/F RAC/W DOB/19560812</w:t>
            </w:r>
          </w:p>
          <w:p>
            <w:pPr>
              <w:pStyle w:val="StyleNLETSXML90VerdanaBlack"/>
              <w:rPr/>
            </w:pPr>
            <w:r>
              <w:rPr/>
              <w:t>HGT/511 WGT/123 EYE/GRN HAI/BLN SKN/LGT</w:t>
            </w:r>
          </w:p>
          <w:p>
            <w:pPr>
              <w:pStyle w:val="StyleNLETSXML90VerdanaBlack"/>
              <w:rPr/>
            </w:pPr>
            <w:r>
              <w:rPr/>
              <w:t>GNG/TEST GANG1 SGP/TEST SGP1</w:t>
            </w:r>
          </w:p>
          <w:p>
            <w:pPr>
              <w:pStyle w:val="StyleNLETSXML90VerdanaBlack"/>
              <w:rPr/>
            </w:pPr>
            <w:r>
              <w:rPr/>
              <w:t>ECR/A DOP/20130730 OCA/MMGANG1</w:t>
            </w:r>
          </w:p>
          <w:p>
            <w:pPr>
              <w:pStyle w:val="StyleNLETSXML90VerdanaBlack"/>
              <w:rPr/>
            </w:pPr>
            <w:r>
              <w:rPr/>
              <w:t>MIS/TEST GANG MEMBER FR0M IJP NYSPIN</w:t>
            </w:r>
          </w:p>
          <w:p>
            <w:pPr>
              <w:pStyle w:val="StyleNLETSXML90VerdanaBlack"/>
              <w:rPr/>
            </w:pPr>
            <w:r>
              <w:rPr/>
              <w:t>LIC/EDP1107 LIS/NY LIY/2007 LIT/PC</w:t>
            </w:r>
          </w:p>
          <w:p>
            <w:pPr>
              <w:pStyle w:val="StyleNLETSXML90VerdanaBlack"/>
              <w:rPr/>
            </w:pPr>
            <w:r>
              <w:rPr/>
              <w:t>VIN/12345TESTVIN1 VYR/1955</w:t>
            </w:r>
          </w:p>
          <w:p>
            <w:pPr>
              <w:pStyle w:val="StyleNLETSXML90VerdanaBlack"/>
              <w:rPr/>
            </w:pPr>
            <w:r>
              <w:rPr/>
              <w:t>VMA/CHEV VMO/IMP VST/4D VCO/BLK</w:t>
            </w:r>
          </w:p>
          <w:p>
            <w:pPr>
              <w:pStyle w:val="StyleNLETSXML90VerdanaBlack"/>
              <w:rPr/>
            </w:pPr>
            <w:r>
              <w:rPr/>
              <w:t>DNA/N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NIC/T540060913 DTE/20080730 1613 EDT DLU/20080730 1613 EDT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THE IDENTITY OF THE SUBJECT IDENTIFIED IN THIS RECORD</w:t>
            </w:r>
          </w:p>
          <w:p>
            <w:pPr>
              <w:pStyle w:val="StyleNLETSXML90VerdanaBlack"/>
              <w:rPr/>
            </w:pPr>
            <w:r>
              <w:rPr/>
              <w:t>HAS BEEN REPORTED STOLEN. REVIEW THE VICTIM PROFILE AND USE CAUTION IN</w:t>
            </w:r>
          </w:p>
          <w:p>
            <w:pPr>
              <w:pStyle w:val="StyleNLETSXML90VerdanaBlack"/>
              <w:rPr/>
            </w:pPr>
            <w:r>
              <w:rPr/>
              <w:t>VERIFYING THE IDENTITY OF THIS PERSON.  THE PASSWORD INCLUDED IN THIS</w:t>
            </w:r>
          </w:p>
          <w:p>
            <w:pPr>
              <w:pStyle w:val="StyleNLETSXML90VerdanaBlack"/>
              <w:rPr/>
            </w:pPr>
            <w:r>
              <w:rPr/>
              <w:t>RESPONSE HAS BEEN ASSIGNED TO THE IDENTITY THEFT VICTIM.  VERIFY THAT THE</w:t>
            </w:r>
          </w:p>
          <w:p>
            <w:pPr>
              <w:pStyle w:val="StyleNLETSXML90VerdanaBlack"/>
              <w:rPr/>
            </w:pPr>
            <w:r>
              <w:rPr/>
              <w:t>SUBJECT OF INQUIRY CAN CONFIRM THE PASSWORD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MKE/IDENTITY THEFT PERSON</w:t>
            </w:r>
          </w:p>
          <w:p>
            <w:pPr>
              <w:pStyle w:val="StyleNLETSXML90VerdanaBlack"/>
              <w:rPr/>
            </w:pPr>
            <w:r>
              <w:rPr/>
              <w:t>ORI/NY1010000 NAM/STEWART,EMILY M SEX/F RAC/W POB/NY DOB/19560812</w:t>
            </w:r>
          </w:p>
          <w:p>
            <w:pPr>
              <w:pStyle w:val="StyleNLETSXML90VerdanaBlack"/>
              <w:rPr/>
            </w:pPr>
            <w:r>
              <w:rPr/>
              <w:t>HGT/510 WGT/120 EYE/BLK HAI/BLN</w:t>
            </w:r>
          </w:p>
          <w:p>
            <w:pPr>
              <w:pStyle w:val="StyleNLETSXML90VerdanaBlack"/>
              <w:rPr/>
            </w:pPr>
            <w:r>
              <w:rPr/>
              <w:t>DOP/20130505</w:t>
            </w:r>
          </w:p>
          <w:p>
            <w:pPr>
              <w:pStyle w:val="StyleNLETSXML90VerdanaBlack"/>
              <w:rPr/>
            </w:pPr>
            <w:r>
              <w:rPr/>
              <w:t>OCA/ITEN77</w:t>
            </w:r>
          </w:p>
          <w:p>
            <w:pPr>
              <w:pStyle w:val="StyleNLETSXML90VerdanaBlack"/>
              <w:rPr/>
            </w:pPr>
            <w:r>
              <w:rPr/>
              <w:t>MIS/TEST</w:t>
            </w:r>
          </w:p>
          <w:p>
            <w:pPr>
              <w:pStyle w:val="StyleNLETSXML90VerdanaBlack"/>
              <w:rPr/>
            </w:pPr>
            <w:r>
              <w:rPr/>
              <w:t>PWD/PASS IDT/ACCT DOT/20080505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DOB/19800323</w:t>
            </w:r>
          </w:p>
          <w:p>
            <w:pPr>
              <w:pStyle w:val="StyleNLETSXML90VerdanaBlack"/>
              <w:rPr/>
            </w:pPr>
            <w:r>
              <w:rPr/>
              <w:t>NIC/J130002648 DTE/20080505 1145 EDT DLU/20080505 1145 EDT</w:t>
            </w:r>
          </w:p>
          <w:p>
            <w:pPr>
              <w:pStyle w:val="StyleNLETSXML90VerdanaBlack"/>
              <w:rPr/>
            </w:pPr>
            <w:r>
              <w:rPr/>
              <w:t>*****WARNING - STANDING ALONE, NCIC IDENTITY THEFT FILE INFORMATION</w:t>
            </w:r>
          </w:p>
          <w:p>
            <w:pPr>
              <w:pStyle w:val="StyleNLETSXML90VerdanaBlack"/>
              <w:rPr/>
            </w:pPr>
            <w:r>
              <w:rPr/>
              <w:t>DOES NOT FURNISH GROUNDS FOR THE SEARCH AND SEIZURE OF ANY</w:t>
            </w:r>
          </w:p>
          <w:p>
            <w:pPr>
              <w:pStyle w:val="StyleNLETSXML90VerdanaBlack"/>
              <w:rPr/>
            </w:pPr>
            <w:r>
              <w:rPr/>
              <w:t>INDIVIDUAL, VEHICLE OR DWELLING.*****</w:t>
            </w:r>
          </w:p>
          <w:p>
            <w:pPr>
              <w:pStyle w:val="StyleNLETSXML90VerdanaBlack"/>
              <w:rPr/>
            </w:pPr>
            <w:r>
              <w:rPr/>
              <w:t>IMMED CONFIRM IF THIS PERSON IS THE VICTIM OR PERPETRATOR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  <w:t>***RELATED RECORDS***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RECORD NIC/W001004224 IS BASED ON PARTIAL VIN SEARCH - VERIFY ALL DATA BEFORE</w:t>
            </w:r>
          </w:p>
          <w:p>
            <w:pPr>
              <w:pStyle w:val="StyleNLETSXML90VerdanaBlack"/>
              <w:rPr/>
            </w:pPr>
            <w:r>
              <w:rPr/>
              <w:t>TAKING FURTHER ACTION BASED ON THIS RESPONSE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* * * * *</w:t>
            </w:r>
          </w:p>
          <w:p>
            <w:pPr>
              <w:pStyle w:val="StyleNLETSXML90VerdanaBlack"/>
              <w:rPr/>
            </w:pPr>
            <w:r>
              <w:rPr/>
              <w:t>WARNING - THE SUBJECT IDENTIFIED IN THIS RECORD NIC/W001004224 IS</w:t>
            </w:r>
          </w:p>
          <w:p>
            <w:pPr>
              <w:pStyle w:val="StyleNLETSXML90VerdanaBlack"/>
              <w:rPr/>
            </w:pPr>
            <w:r>
              <w:rPr/>
              <w:t>KNOWN TO USE THE FOLLOWING STOLEN OR FALSE (S/F) IDENTIFICATION</w:t>
            </w:r>
          </w:p>
          <w:p>
            <w:pPr>
              <w:pStyle w:val="StyleNLETSXML90VerdanaBlack"/>
              <w:rPr/>
            </w:pPr>
            <w:r>
              <w:rPr/>
              <w:t>DOCUMENTS. USE CAUTION IN VERIFYING THE IDENTITY OF THIS PERSON.</w:t>
            </w:r>
          </w:p>
          <w:p>
            <w:pPr>
              <w:pStyle w:val="StyleNLETSXML90VerdanaBlack"/>
              <w:rPr/>
            </w:pPr>
            <w:r>
              <w:rPr/>
              <w:t>S/F NAM/TEST,JUST</w:t>
            </w:r>
          </w:p>
          <w:p>
            <w:pPr>
              <w:pStyle w:val="StyleNLETSXML90VerdanaBlack"/>
              <w:rPr/>
            </w:pPr>
            <w:r>
              <w:rPr/>
              <w:t>S/F DOB/19771226</w:t>
            </w:r>
          </w:p>
          <w:p>
            <w:pPr>
              <w:pStyle w:val="StyleNLETSXML90VerdanaBlack"/>
              <w:rPr/>
            </w:pPr>
            <w:r>
              <w:rPr/>
              <w:t>S/F SOC/555223333</w:t>
            </w:r>
          </w:p>
          <w:p>
            <w:pPr>
              <w:pStyle w:val="StyleNLETSXML90VerdanaBlack"/>
              <w:rPr/>
            </w:pPr>
            <w:r>
              <w:rPr/>
              <w:t>S/F MNU/PI-210987654321</w:t>
            </w:r>
          </w:p>
          <w:p>
            <w:pPr>
              <w:pStyle w:val="StyleNLETSXML90VerdanaBlack"/>
              <w:rPr/>
            </w:pPr>
            <w:r>
              <w:rPr/>
              <w:t>S/F OLN/NJTEST0LN2222222 NJ 2002</w:t>
            </w:r>
          </w:p>
          <w:p>
            <w:pPr>
              <w:pStyle w:val="StyleNLETSXML90VerdanaBlack"/>
              <w:rPr/>
            </w:pPr>
            <w:r>
              <w:rPr/>
              <w:t>MKE/WANTED PERSON - CAUTION</w:t>
            </w:r>
          </w:p>
          <w:p>
            <w:pPr>
              <w:pStyle w:val="StyleNLETSXML90VerdanaBlack"/>
              <w:rPr/>
            </w:pPr>
            <w:r>
              <w:rPr/>
              <w:t>ARMED AND DANGEROUS</w:t>
            </w:r>
          </w:p>
          <w:p>
            <w:pPr>
              <w:pStyle w:val="StyleNLETSXML90VerdanaBlack"/>
              <w:rPr/>
            </w:pPr>
            <w:r>
              <w:rPr/>
              <w:t>HEMOPHILIAC</w:t>
            </w:r>
          </w:p>
          <w:p>
            <w:pPr>
              <w:pStyle w:val="StyleNLETSXML90VerdanaBlack"/>
              <w:rPr/>
            </w:pPr>
            <w:r>
              <w:rPr/>
              <w:t>HEART CONDITION</w:t>
            </w:r>
          </w:p>
          <w:p>
            <w:pPr>
              <w:pStyle w:val="StyleNLETSXML90VerdanaBlack"/>
              <w:rPr/>
            </w:pPr>
            <w:r>
              <w:rPr/>
              <w:t>DIABETIC</w:t>
            </w:r>
          </w:p>
          <w:p>
            <w:pPr>
              <w:pStyle w:val="StyleNLETSXML90VerdanaBlack"/>
              <w:rPr/>
            </w:pPr>
            <w:r>
              <w:rPr/>
              <w:t>1 - FULL EXTRADITION UNLESS OTHERWISE NOTED IN THE MIS FIELD</w:t>
            </w:r>
          </w:p>
          <w:p>
            <w:pPr>
              <w:pStyle w:val="StyleNLETSXML90VerdanaBlack"/>
              <w:rPr/>
            </w:pPr>
            <w:r>
              <w:rPr/>
              <w:t>ORI/NJNSP0012 NAM/TEST, JUST T0DAY SEX/M RAC/W DOB/19991225</w:t>
            </w:r>
          </w:p>
          <w:p>
            <w:pPr>
              <w:pStyle w:val="StyleNLETSXML90VerdanaBlack"/>
              <w:rPr/>
            </w:pPr>
            <w:r>
              <w:rPr/>
              <w:t>HGT/511 WGT/175 EYE/BR0 HAI/BR0 FBI/1234567 SKN/FAR</w:t>
            </w:r>
          </w:p>
          <w:p>
            <w:pPr>
              <w:pStyle w:val="StyleNLETSXML90VerdanaBlack"/>
              <w:rPr/>
            </w:pPr>
            <w:r>
              <w:rPr/>
              <w:t>SMT/SC R LEG</w:t>
            </w:r>
          </w:p>
          <w:p>
            <w:pPr>
              <w:pStyle w:val="StyleNLETSXML90VerdanaBlack"/>
              <w:rPr/>
            </w:pPr>
            <w:r>
              <w:rPr/>
              <w:t>MNU/PP-123456789012 SOC/777665555</w:t>
            </w:r>
          </w:p>
          <w:p>
            <w:pPr>
              <w:pStyle w:val="StyleNLETSXML90VerdanaBlack"/>
              <w:rPr/>
            </w:pPr>
            <w:r>
              <w:rPr/>
              <w:t>OLN/NJTEST0LN99999 OLS/NJ OLY/2002</w:t>
            </w:r>
          </w:p>
          <w:p>
            <w:pPr>
              <w:pStyle w:val="StyleNLETSXML90VerdanaBlack"/>
              <w:rPr/>
            </w:pPr>
            <w:r>
              <w:rPr/>
              <w:t>OFF/PURSE SNATCHING - NO FORCE</w:t>
            </w:r>
          </w:p>
          <w:p>
            <w:pPr>
              <w:pStyle w:val="StyleNLETSXML90VerdanaBlack"/>
              <w:rPr/>
            </w:pPr>
            <w:r>
              <w:rPr/>
              <w:t>DOW/20020715 OCA/TEST0CALF</w:t>
            </w:r>
          </w:p>
          <w:p>
            <w:pPr>
              <w:pStyle w:val="StyleNLETSXML90VerdanaBlack"/>
              <w:rPr/>
            </w:pPr>
            <w:r>
              <w:rPr/>
              <w:t>MIS/THIS IS A TEST REC0RD F0R TESTING SUPPLEMENTAL</w:t>
            </w:r>
          </w:p>
          <w:p>
            <w:pPr>
              <w:pStyle w:val="StyleNLETSXML90VerdanaBlack"/>
              <w:rPr/>
            </w:pPr>
            <w:r>
              <w:rPr/>
              <w:t>VIN/NJTESTVIN99999999999 VYR/1971</w:t>
            </w:r>
          </w:p>
          <w:p>
            <w:pPr>
              <w:pStyle w:val="StyleNLETSXML90VerdanaBlack"/>
              <w:rPr/>
            </w:pPr>
            <w:r>
              <w:rPr/>
              <w:t>VMA/F0RD VMO/SD VST/2D VCO/BGE/WHI</w:t>
            </w:r>
          </w:p>
          <w:p>
            <w:pPr>
              <w:pStyle w:val="StyleNLETSXML90VerdanaBlack"/>
              <w:rPr/>
            </w:pPr>
            <w:r>
              <w:rPr/>
              <w:t>DNA/N</w:t>
            </w:r>
          </w:p>
          <w:p>
            <w:pPr>
              <w:pStyle w:val="StyleNLETSXML90VerdanaBlack"/>
              <w:rPr/>
            </w:pPr>
            <w:r>
              <w:rPr/>
              <w:t>ORI IS SP HDQ TRENTON 609 882-2000</w:t>
            </w:r>
          </w:p>
          <w:p>
            <w:pPr>
              <w:pStyle w:val="StyleNLETSXML90VerdanaBlack"/>
              <w:rPr/>
            </w:pPr>
            <w:r>
              <w:rPr/>
              <w:t>DOB/19910701</w:t>
            </w:r>
          </w:p>
          <w:p>
            <w:pPr>
              <w:pStyle w:val="StyleNLETSXML90VerdanaBlack"/>
              <w:rPr/>
            </w:pPr>
            <w:r>
              <w:rPr/>
              <w:t>DOB/19771229</w:t>
            </w:r>
          </w:p>
          <w:p>
            <w:pPr>
              <w:pStyle w:val="StyleNLETSXML90VerdanaBlack"/>
              <w:rPr/>
            </w:pPr>
            <w:r>
              <w:rPr/>
              <w:t>DOB/19711231</w:t>
            </w:r>
          </w:p>
          <w:p>
            <w:pPr>
              <w:pStyle w:val="StyleNLETSXML90VerdanaBlack"/>
              <w:rPr/>
            </w:pPr>
            <w:r>
              <w:rPr/>
              <w:t>DOB/19711226</w:t>
            </w:r>
          </w:p>
          <w:p>
            <w:pPr>
              <w:pStyle w:val="StyleNLETSXML90VerdanaBlack"/>
              <w:rPr/>
            </w:pPr>
            <w:r>
              <w:rPr/>
              <w:t>DOB/19711225</w:t>
            </w:r>
          </w:p>
          <w:p>
            <w:pPr>
              <w:pStyle w:val="StyleNLETSXML90VerdanaBlack"/>
              <w:rPr/>
            </w:pPr>
            <w:r>
              <w:rPr/>
              <w:t>DOB/19711227</w:t>
            </w:r>
          </w:p>
          <w:p>
            <w:pPr>
              <w:pStyle w:val="StyleNLETSXML90VerdanaBlack"/>
              <w:rPr/>
            </w:pPr>
            <w:r>
              <w:rPr/>
              <w:t>AKA/TEST,JUST YESTERDAY</w:t>
            </w:r>
          </w:p>
          <w:p>
            <w:pPr>
              <w:pStyle w:val="StyleNLETSXML90VerdanaBlack"/>
              <w:rPr/>
            </w:pPr>
            <w:r>
              <w:rPr/>
              <w:t>AKA/TEST,JUST T0M0RR0W</w:t>
            </w:r>
          </w:p>
          <w:p>
            <w:pPr>
              <w:pStyle w:val="StyleNLETSXML90VerdanaBlack"/>
              <w:rPr/>
            </w:pPr>
            <w:r>
              <w:rPr/>
              <w:t>AKA/TEST,JUST WHENEVER</w:t>
            </w:r>
          </w:p>
          <w:p>
            <w:pPr>
              <w:pStyle w:val="StyleNLETSXML90VerdanaBlack"/>
              <w:rPr/>
            </w:pPr>
            <w:r>
              <w:rPr/>
              <w:t>AKA/TEST,JUST WHATEVER</w:t>
            </w:r>
          </w:p>
          <w:p>
            <w:pPr>
              <w:pStyle w:val="StyleNLETSXML90VerdanaBlack"/>
              <w:rPr/>
            </w:pPr>
            <w:r>
              <w:rPr/>
              <w:t>AKA/TEST,M0NDAY</w:t>
            </w:r>
          </w:p>
          <w:p>
            <w:pPr>
              <w:pStyle w:val="StyleNLETSXML90VerdanaBlack"/>
              <w:rPr/>
            </w:pPr>
            <w:r>
              <w:rPr/>
              <w:t>AKA/TEST,TUESDAY</w:t>
            </w:r>
          </w:p>
          <w:p>
            <w:pPr>
              <w:pStyle w:val="StyleNLETSXML90VerdanaBlack"/>
              <w:rPr/>
            </w:pPr>
            <w:r>
              <w:rPr/>
              <w:t>AKA/TEST,WEDNESDAY</w:t>
            </w:r>
          </w:p>
          <w:p>
            <w:pPr>
              <w:pStyle w:val="StyleNLETSXML90VerdanaBlack"/>
              <w:rPr/>
            </w:pPr>
            <w:r>
              <w:rPr/>
              <w:t>AKA/TEST,SATURDAY</w:t>
            </w:r>
          </w:p>
          <w:p>
            <w:pPr>
              <w:pStyle w:val="StyleNLETSXML90VerdanaBlack"/>
              <w:rPr/>
            </w:pPr>
            <w:r>
              <w:rPr/>
              <w:t>AKA/TEST,SUNDAY</w:t>
            </w:r>
          </w:p>
          <w:p>
            <w:pPr>
              <w:pStyle w:val="StyleNLETSXML90VerdanaBlack"/>
              <w:rPr/>
            </w:pPr>
            <w:r>
              <w:rPr/>
              <w:t>AKA/TEST,JUST SATURDAY</w:t>
            </w:r>
          </w:p>
          <w:p>
            <w:pPr>
              <w:pStyle w:val="StyleNLETSXML90VerdanaBlack"/>
              <w:rPr/>
            </w:pPr>
            <w:r>
              <w:rPr/>
              <w:t>AKA/TEST,JUST SUNDAY</w:t>
            </w:r>
          </w:p>
          <w:p>
            <w:pPr>
              <w:pStyle w:val="StyleNLETSXML90VerdanaBlack"/>
              <w:rPr/>
            </w:pPr>
            <w:r>
              <w:rPr/>
              <w:t>AKA/TEST,JUST M0NDAY</w:t>
            </w:r>
          </w:p>
          <w:p>
            <w:pPr>
              <w:pStyle w:val="StyleNLETSXML90VerdanaBlack"/>
              <w:rPr/>
            </w:pPr>
            <w:r>
              <w:rPr/>
              <w:t>AKA/TEST,JUST TUESDAY</w:t>
            </w:r>
          </w:p>
          <w:p>
            <w:pPr>
              <w:pStyle w:val="StyleNLETSXML90VerdanaBlack"/>
              <w:rPr/>
            </w:pPr>
            <w:r>
              <w:rPr/>
              <w:t>AKA/TEST,JUST WEDNESDAY</w:t>
            </w:r>
          </w:p>
          <w:p>
            <w:pPr>
              <w:pStyle w:val="StyleNLETSXML90VerdanaBlack"/>
              <w:rPr/>
            </w:pPr>
            <w:r>
              <w:rPr/>
              <w:t>AKA/TEST,JUST THURSDAY</w:t>
            </w:r>
          </w:p>
          <w:p>
            <w:pPr>
              <w:pStyle w:val="StyleNLETSXML90VerdanaBlack"/>
              <w:rPr/>
            </w:pPr>
            <w:r>
              <w:rPr/>
              <w:t>SMT/DISC ARM</w:t>
            </w:r>
          </w:p>
          <w:p>
            <w:pPr>
              <w:pStyle w:val="StyleNLETSXML90VerdanaBlack"/>
              <w:rPr/>
            </w:pPr>
            <w:r>
              <w:rPr/>
              <w:t>SMT/HFR L ANKL</w:t>
            </w:r>
          </w:p>
          <w:p>
            <w:pPr>
              <w:pStyle w:val="StyleNLETSXML90VerdanaBlack"/>
              <w:rPr/>
            </w:pPr>
            <w:r>
              <w:rPr/>
              <w:t>SMT/TAT FHD</w:t>
            </w:r>
          </w:p>
          <w:p>
            <w:pPr>
              <w:pStyle w:val="StyleNLETSXML90VerdanaBlack"/>
              <w:rPr/>
            </w:pPr>
            <w:r>
              <w:rPr/>
              <w:t>SMT/TAT HEAD</w:t>
            </w:r>
          </w:p>
          <w:p>
            <w:pPr>
              <w:pStyle w:val="StyleNLETSXML90VerdanaBlack"/>
              <w:rPr/>
            </w:pPr>
            <w:r>
              <w:rPr/>
              <w:t>SMT/TAT L ANKL</w:t>
            </w:r>
          </w:p>
          <w:p>
            <w:pPr>
              <w:pStyle w:val="StyleNLETSXML90VerdanaBlack"/>
              <w:rPr/>
            </w:pPr>
            <w:r>
              <w:rPr/>
              <w:t>SMT/DIMP R CHK</w:t>
            </w:r>
          </w:p>
          <w:p>
            <w:pPr>
              <w:pStyle w:val="StyleNLETSXML90VerdanaBlack"/>
              <w:rPr/>
            </w:pPr>
            <w:r>
              <w:rPr/>
              <w:t>SMT/DISC CHIN</w:t>
            </w:r>
          </w:p>
          <w:p>
            <w:pPr>
              <w:pStyle w:val="StyleNLETSXML90VerdanaBlack"/>
              <w:rPr/>
            </w:pPr>
            <w:r>
              <w:rPr/>
              <w:t>MNU/0A-1234848484</w:t>
            </w:r>
          </w:p>
          <w:p>
            <w:pPr>
              <w:pStyle w:val="StyleNLETSXML90VerdanaBlack"/>
              <w:rPr/>
            </w:pPr>
            <w:r>
              <w:rPr/>
              <w:t>MNU/AR-3838383</w:t>
            </w:r>
          </w:p>
          <w:p>
            <w:pPr>
              <w:pStyle w:val="StyleNLETSXML90VerdanaBlack"/>
              <w:rPr/>
            </w:pPr>
            <w:r>
              <w:rPr/>
              <w:t>MNU/AS-38383838</w:t>
            </w:r>
          </w:p>
          <w:p>
            <w:pPr>
              <w:pStyle w:val="StyleNLETSXML90VerdanaBlack"/>
              <w:rPr/>
            </w:pPr>
            <w:r>
              <w:rPr/>
              <w:t>MNU/CG-3838383929</w:t>
            </w:r>
          </w:p>
          <w:p>
            <w:pPr>
              <w:pStyle w:val="StyleNLETSXML90VerdanaBlack"/>
              <w:rPr/>
            </w:pPr>
            <w:r>
              <w:rPr/>
              <w:t>MNU/CI-3838389383</w:t>
            </w:r>
          </w:p>
          <w:p>
            <w:pPr>
              <w:pStyle w:val="StyleNLETSXML90VerdanaBlack"/>
              <w:rPr/>
            </w:pPr>
            <w:r>
              <w:rPr/>
              <w:t>MNU/MC-AA83838A973</w:t>
            </w:r>
          </w:p>
          <w:p>
            <w:pPr>
              <w:pStyle w:val="StyleNLETSXML90VerdanaBlack"/>
              <w:rPr/>
            </w:pPr>
            <w:r>
              <w:rPr/>
              <w:t>MNU/MD-138DID8K8</w:t>
            </w:r>
          </w:p>
          <w:p>
            <w:pPr>
              <w:pStyle w:val="StyleNLETSXML90VerdanaBlack"/>
              <w:rPr/>
            </w:pPr>
            <w:r>
              <w:rPr/>
              <w:t>MNU/MD-381946DL83I</w:t>
            </w:r>
          </w:p>
          <w:p>
            <w:pPr>
              <w:pStyle w:val="StyleNLETSXML90VerdanaBlack"/>
              <w:rPr/>
            </w:pPr>
            <w:r>
              <w:rPr/>
              <w:t>SOC/777555555</w:t>
            </w:r>
          </w:p>
          <w:p>
            <w:pPr>
              <w:pStyle w:val="StyleNLETSXML90VerdanaBlack"/>
              <w:rPr/>
            </w:pPr>
            <w:r>
              <w:rPr/>
              <w:t>SOC/777444444</w:t>
            </w:r>
          </w:p>
          <w:p>
            <w:pPr>
              <w:pStyle w:val="StyleNLETSXML90VerdanaBlack"/>
              <w:rPr/>
            </w:pPr>
            <w:r>
              <w:rPr/>
              <w:t>SOC/777733333</w:t>
            </w:r>
          </w:p>
          <w:p>
            <w:pPr>
              <w:pStyle w:val="StyleNLETSXML90VerdanaBlack"/>
              <w:rPr/>
            </w:pPr>
            <w:r>
              <w:rPr/>
              <w:t>SOC/777333333</w:t>
            </w:r>
          </w:p>
          <w:p>
            <w:pPr>
              <w:pStyle w:val="StyleNLETSXML90VerdanaBlack"/>
              <w:rPr/>
            </w:pPr>
            <w:r>
              <w:rPr/>
              <w:t>SOC/777222222</w:t>
            </w:r>
          </w:p>
          <w:p>
            <w:pPr>
              <w:pStyle w:val="StyleNLETSXML90VerdanaBlack"/>
              <w:rPr/>
            </w:pPr>
            <w:r>
              <w:rPr/>
              <w:t>SOC/777772222</w:t>
            </w:r>
          </w:p>
          <w:p>
            <w:pPr>
              <w:pStyle w:val="StyleNLETSXML90VerdanaBlack"/>
              <w:rPr/>
            </w:pPr>
            <w:r>
              <w:rPr/>
              <w:t>SOC/777111111</w:t>
            </w:r>
          </w:p>
          <w:p>
            <w:pPr>
              <w:pStyle w:val="StyleNLETSXML90VerdanaBlack"/>
              <w:rPr/>
            </w:pPr>
            <w:r>
              <w:rPr/>
              <w:t>OLN/TEST0LN2 PA 2002</w:t>
            </w:r>
          </w:p>
          <w:p>
            <w:pPr>
              <w:pStyle w:val="StyleNLETSXML90VerdanaBlack"/>
              <w:rPr/>
            </w:pPr>
            <w:r>
              <w:rPr/>
              <w:t>OLN/TEST0LN3 NY 2002</w:t>
            </w:r>
          </w:p>
          <w:p>
            <w:pPr>
              <w:pStyle w:val="StyleNLETSXML90VerdanaBlack"/>
              <w:rPr/>
            </w:pPr>
            <w:r>
              <w:rPr/>
              <w:t>OLN/TEST0LN4 NM 2002</w:t>
            </w:r>
          </w:p>
          <w:p>
            <w:pPr>
              <w:pStyle w:val="StyleNLETSXML90VerdanaBlack"/>
              <w:rPr/>
            </w:pPr>
            <w:r>
              <w:rPr/>
              <w:t>OLN/TEST0LN5 CT 2002</w:t>
            </w:r>
          </w:p>
          <w:p>
            <w:pPr>
              <w:pStyle w:val="StyleNLETSXML90VerdanaBlack"/>
              <w:rPr/>
            </w:pPr>
            <w:r>
              <w:rPr/>
              <w:t>OLN/TEST0LN6 FL 2002</w:t>
            </w:r>
          </w:p>
          <w:p>
            <w:pPr>
              <w:pStyle w:val="StyleNLETSXML90VerdanaBlack"/>
              <w:rPr/>
            </w:pPr>
            <w:r>
              <w:rPr/>
              <w:t>OLN/TEST0LN7 CA 2002</w:t>
            </w:r>
          </w:p>
          <w:p>
            <w:pPr>
              <w:pStyle w:val="StyleNLETSXML90VerdanaBlack"/>
              <w:rPr/>
            </w:pPr>
            <w:r>
              <w:rPr/>
              <w:t>OLN/TEST0LN8 GA 2002</w:t>
            </w:r>
          </w:p>
          <w:p>
            <w:pPr>
              <w:pStyle w:val="StyleNLETSXML90VerdanaBlack"/>
              <w:rPr/>
            </w:pPr>
            <w:r>
              <w:rPr/>
              <w:t>OLN/TEST0LN9 TX 2002</w:t>
            </w:r>
          </w:p>
          <w:p>
            <w:pPr>
              <w:pStyle w:val="StyleNLETSXML90VerdanaBlack"/>
              <w:rPr/>
            </w:pPr>
            <w:r>
              <w:rPr/>
              <w:t>VIN/TESTVIN1 1971 F0RD LF 2D LAV</w:t>
            </w:r>
          </w:p>
          <w:p>
            <w:pPr>
              <w:pStyle w:val="StyleNLETSXML90VerdanaBlack"/>
              <w:rPr/>
            </w:pPr>
            <w:r>
              <w:rPr/>
              <w:t>VIN/TESTVIN2 1971 CHEV LF 4D PLE</w:t>
            </w:r>
          </w:p>
          <w:p>
            <w:pPr>
              <w:pStyle w:val="StyleNLETSXML90VerdanaBlack"/>
              <w:rPr/>
            </w:pPr>
            <w:r>
              <w:rPr/>
              <w:t>NIC/W001004224 DTE/20020722 1035 EDT DLU/20090708 0930 EDT</w:t>
            </w:r>
          </w:p>
          <w:p>
            <w:pPr>
              <w:pStyle w:val="StyleNLETSXML90VerdanaBlack"/>
              <w:rPr/>
            </w:pPr>
            <w:r>
              <w:rPr/>
              <w:t>INVESTIGATIVE INTEREST AGENCIES:</w:t>
            </w:r>
          </w:p>
          <w:p>
            <w:pPr>
              <w:pStyle w:val="StyleNLETSXML90VerdanaBlack"/>
              <w:rPr/>
            </w:pPr>
            <w:r>
              <w:rPr/>
              <w:t>IIA/NJNPD0000 PD NEWARK</w:t>
            </w:r>
          </w:p>
          <w:p>
            <w:pPr>
              <w:pStyle w:val="StyleNLETSXML90VerdanaBlack"/>
              <w:rPr/>
            </w:pPr>
            <w:r>
              <w:rPr/>
              <w:t>CT1/973 733-6277 ICA/TEST DII/20080901</w:t>
            </w:r>
          </w:p>
          <w:p>
            <w:pPr>
              <w:pStyle w:val="StyleNLETSXML90VerdanaBlack"/>
              <w:rPr/>
            </w:pPr>
            <w:r>
              <w:rPr/>
              <w:t>MIS/THIS IS A TEST 0F JUNK TESTING TESTING TESTING TESTING TESTING TESTING</w:t>
            </w:r>
          </w:p>
          <w:p>
            <w:pPr>
              <w:pStyle w:val="StyleNLETSXML90VerdanaBlack"/>
              <w:rPr/>
            </w:pPr>
            <w:r>
              <w:rPr/>
              <w:t>MIS/TESTING TESTING TESTING TESTING TESTING TESTING TESTING TESTING TESTING</w:t>
            </w:r>
          </w:p>
          <w:p>
            <w:pPr>
              <w:pStyle w:val="StyleNLETSXML90VerdanaBlack"/>
              <w:rPr/>
            </w:pPr>
            <w:r>
              <w:rPr/>
              <w:t>MIS/TESTING TESTING</w:t>
            </w:r>
          </w:p>
          <w:p>
            <w:pPr>
              <w:pStyle w:val="StyleNLETSXML90VerdanaBlack"/>
              <w:rPr/>
            </w:pPr>
            <w:r>
              <w:rPr/>
              <w:t>IMMED CONFIRM WARRANT AND EXTRADITION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THE FOLLOWING RECORD CONTAINS EXPIRED LICENSE PLATE</w:t>
            </w:r>
          </w:p>
          <w:p>
            <w:pPr>
              <w:pStyle w:val="StyleNLETSXML90VerdanaBlack"/>
              <w:rPr/>
            </w:pPr>
            <w:r>
              <w:rPr/>
              <w:t>DATA.  USE CAUTION, CONTACT ENTERING AGENCY TO CONFIRM STATUS.</w:t>
            </w:r>
          </w:p>
          <w:p>
            <w:pPr>
              <w:pStyle w:val="StyleNLETSXML90VerdanaBlack"/>
              <w:rPr/>
            </w:pPr>
            <w:r>
              <w:rPr/>
              <w:t>MKE/WANTED PERSON</w:t>
            </w:r>
          </w:p>
          <w:p>
            <w:pPr>
              <w:pStyle w:val="StyleNLETSXML90VerdanaBlack"/>
              <w:rPr/>
            </w:pPr>
            <w:r>
              <w:rPr/>
              <w:t>1 - FULL EXTRADITION UNLESS OTHERWISE NOTED IN THE MIS FIELD</w:t>
            </w:r>
          </w:p>
          <w:p>
            <w:pPr>
              <w:pStyle w:val="StyleNLETSXML90VerdanaBlack"/>
              <w:rPr/>
            </w:pPr>
            <w:r>
              <w:rPr/>
              <w:t>ORI/NY1010007 NAM/WANTED,NAME SEX/M RAC/W DOB/19560917</w:t>
            </w:r>
          </w:p>
          <w:p>
            <w:pPr>
              <w:pStyle w:val="StyleNLETSXML90VerdanaBlack"/>
              <w:rPr/>
            </w:pPr>
            <w:r>
              <w:rPr/>
              <w:t>HGT/605 WGT/250 EYE/BLU HAI/BLN</w:t>
            </w:r>
          </w:p>
          <w:p>
            <w:pPr>
              <w:pStyle w:val="StyleNLETSXML90VerdanaBlack"/>
              <w:rPr/>
            </w:pPr>
            <w:r>
              <w:rPr/>
              <w:t>OFF/DANGEROUS DRUGS - CPCS 3</w:t>
            </w:r>
          </w:p>
          <w:p>
            <w:pPr>
              <w:pStyle w:val="StyleNLETSXML90VerdanaBlack"/>
              <w:rPr/>
            </w:pPr>
            <w:r>
              <w:rPr/>
              <w:t>DOW/20080620 OCA/GEGN2345</w:t>
            </w:r>
          </w:p>
          <w:p>
            <w:pPr>
              <w:pStyle w:val="StyleNLETSXML90VerdanaBlack"/>
              <w:rPr/>
            </w:pPr>
            <w:r>
              <w:rPr/>
              <w:t>MIS/TEST REC0RD - IGN0RE</w:t>
            </w:r>
          </w:p>
          <w:p>
            <w:pPr>
              <w:pStyle w:val="StyleNLETSXML90VerdanaBlack"/>
              <w:rPr/>
            </w:pPr>
            <w:r>
              <w:rPr/>
              <w:t>LIC/EDP1107 LIS/NY LIY/2008 LIT/PC</w:t>
            </w:r>
          </w:p>
          <w:p>
            <w:pPr>
              <w:pStyle w:val="StyleNLETSXML90VerdanaBlack"/>
              <w:rPr/>
            </w:pPr>
            <w:r>
              <w:rPr/>
              <w:t>VIN/JH2PC37085M210396 VYR/2005</w:t>
            </w:r>
          </w:p>
          <w:p>
            <w:pPr>
              <w:pStyle w:val="StyleNLETSXML90VerdanaBlack"/>
              <w:rPr/>
            </w:pPr>
            <w:r>
              <w:rPr/>
              <w:t>VMA/CHEV VMO/IMP VST/2D VCO/BLK</w:t>
            </w:r>
          </w:p>
          <w:p>
            <w:pPr>
              <w:pStyle w:val="StyleNLETSXML90VerdanaBlack"/>
              <w:rPr/>
            </w:pPr>
            <w:r>
              <w:rPr/>
              <w:t>DNA/N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NIC/W500172287 DTE/20080620 1537 EDT DLU/20080620 1537 EDT</w:t>
            </w:r>
          </w:p>
          <w:p>
            <w:pPr>
              <w:pStyle w:val="StyleNLETSXML90VerdanaBlack"/>
              <w:rPr/>
            </w:pPr>
            <w:r>
              <w:rPr/>
              <w:t>IMMED CONFIRM WARRANT AND EXTRADITION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THE FOLLOWING RECORD CONTAINS EXPIRED LICENSE PLATE</w:t>
            </w:r>
          </w:p>
          <w:p>
            <w:pPr>
              <w:pStyle w:val="StyleNLETSXML90VerdanaBlack"/>
              <w:rPr/>
            </w:pPr>
            <w:r>
              <w:rPr/>
              <w:t>DATA.  USE CAUTION, CONTACT ENTERING AGENCY TO CONFIRM STATUS.</w:t>
            </w:r>
          </w:p>
          <w:p>
            <w:pPr>
              <w:pStyle w:val="StyleNLETSXML90VerdanaBlack"/>
              <w:rPr/>
            </w:pPr>
            <w:r>
              <w:rPr/>
              <w:t>RECORD NIC/W080176623 IS BASED ON PARTIAL VIN SEARCH - VERIFY ALL DATA BEFORE</w:t>
            </w:r>
          </w:p>
          <w:p>
            <w:pPr>
              <w:pStyle w:val="StyleNLETSXML90VerdanaBlack"/>
              <w:rPr/>
            </w:pPr>
            <w:r>
              <w:rPr/>
              <w:t>TAKING FURTHER ACTION BASED ON THIS RESPONSE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* * * * *</w:t>
            </w:r>
          </w:p>
          <w:p>
            <w:pPr>
              <w:pStyle w:val="StyleNLETSXML90VerdanaBlack"/>
              <w:rPr/>
            </w:pPr>
            <w:r>
              <w:rPr/>
              <w:t>WARNING - THE SUBJECT IDENTIFIED IN THIS RECORD NIC/W080176623 IS</w:t>
            </w:r>
          </w:p>
          <w:p>
            <w:pPr>
              <w:pStyle w:val="StyleNLETSXML90VerdanaBlack"/>
              <w:rPr/>
            </w:pPr>
            <w:r>
              <w:rPr/>
              <w:t>KNOWN TO USE THE FOLLOWING STOLEN OR FALSE (S/F) IDENTIFICATION</w:t>
            </w:r>
          </w:p>
          <w:p>
            <w:pPr>
              <w:pStyle w:val="StyleNLETSXML90VerdanaBlack"/>
              <w:rPr/>
            </w:pPr>
            <w:r>
              <w:rPr/>
              <w:t>DOCUMENTS. USE CAUTION IN VERIFYING THE IDENTITY OF THIS PERSON.</w:t>
            </w:r>
          </w:p>
          <w:p>
            <w:pPr>
              <w:pStyle w:val="StyleNLETSXML90VerdanaBlack"/>
              <w:rPr/>
            </w:pPr>
            <w:r>
              <w:rPr/>
              <w:t>S/F DOB/19780905</w:t>
            </w:r>
          </w:p>
          <w:p>
            <w:pPr>
              <w:pStyle w:val="StyleNLETSXML90VerdanaBlack"/>
              <w:rPr/>
            </w:pPr>
            <w:r>
              <w:rPr/>
              <w:t>MKE/WANTED PERSON - CAUTION</w:t>
            </w:r>
          </w:p>
          <w:p>
            <w:pPr>
              <w:pStyle w:val="StyleNLETSXML90VerdanaBlack"/>
              <w:rPr/>
            </w:pPr>
            <w:r>
              <w:rPr/>
              <w:t>HEART CONDITION</w:t>
            </w:r>
          </w:p>
          <w:p>
            <w:pPr>
              <w:pStyle w:val="StyleNLETSXML90VerdanaBlack"/>
              <w:rPr/>
            </w:pPr>
            <w:r>
              <w:rPr/>
              <w:t>EPILEPSY</w:t>
            </w:r>
          </w:p>
          <w:p>
            <w:pPr>
              <w:pStyle w:val="StyleNLETSXML90VerdanaBlack"/>
              <w:rPr/>
            </w:pPr>
            <w:r>
              <w:rPr/>
              <w:t>3 - EXTRADITION - SURROUNDING STATES ONLY</w:t>
            </w:r>
          </w:p>
          <w:p>
            <w:pPr>
              <w:pStyle w:val="StyleNLETSXML90VerdanaBlack"/>
              <w:rPr/>
            </w:pPr>
            <w:r>
              <w:rPr/>
              <w:t>ORI/NJNSP0012 NAM/TEST, SUNDAY AUG SEX/F RAC/W POB/NJ DOB/19780903</w:t>
            </w:r>
          </w:p>
          <w:p>
            <w:pPr>
              <w:pStyle w:val="StyleNLETSXML90VerdanaBlack"/>
              <w:rPr/>
            </w:pPr>
            <w:r>
              <w:rPr/>
              <w:t>HGT/511 WGT/175 EYE/BR0 HAI/BR0 FBI/1232323 CTZ/US SKN/FAR</w:t>
            </w:r>
          </w:p>
          <w:p>
            <w:pPr>
              <w:pStyle w:val="StyleNLETSXML90VerdanaBlack"/>
              <w:rPr/>
            </w:pPr>
            <w:r>
              <w:rPr/>
              <w:t>SMT/TAT HEAD</w:t>
            </w:r>
          </w:p>
          <w:p>
            <w:pPr>
              <w:pStyle w:val="StyleNLETSXML90VerdanaBlack"/>
              <w:rPr/>
            </w:pPr>
            <w:r>
              <w:rPr/>
              <w:t>FPC/TTTTTTTTTTTTTTTTTTTT MNU/AF-3838383 SOC/765453432</w:t>
            </w:r>
          </w:p>
          <w:p>
            <w:pPr>
              <w:pStyle w:val="StyleNLETSXML90VerdanaBlack"/>
              <w:rPr/>
            </w:pPr>
            <w:r>
              <w:rPr/>
              <w:t>OLN/TEST0LN1 OLS/NJ OLY/2008</w:t>
            </w:r>
          </w:p>
          <w:p>
            <w:pPr>
              <w:pStyle w:val="StyleNLETSXML90VerdanaBlack"/>
              <w:rPr/>
            </w:pPr>
            <w:r>
              <w:rPr/>
              <w:t>OFF/LARC - FROM AUTO</w:t>
            </w:r>
          </w:p>
          <w:p>
            <w:pPr>
              <w:pStyle w:val="StyleNLETSXML90VerdanaBlack"/>
              <w:rPr/>
            </w:pPr>
            <w:r>
              <w:rPr/>
              <w:t>DOW/20080731 OCA/TEST0CAHNHNHNH</w:t>
            </w:r>
          </w:p>
          <w:p>
            <w:pPr>
              <w:pStyle w:val="StyleNLETSXML90VerdanaBlack"/>
              <w:rPr/>
            </w:pPr>
            <w:r>
              <w:rPr/>
              <w:t>WNO/773737373</w:t>
            </w:r>
          </w:p>
          <w:p>
            <w:pPr>
              <w:pStyle w:val="StyleNLETSXML90VerdanaBlack"/>
              <w:rPr/>
            </w:pPr>
            <w:r>
              <w:rPr/>
              <w:t>MIS/THIS IS A TEST REC0RD PLEASE DISREGARD THIS IS 0NLY A TEST TEST TEST TEST</w:t>
            </w:r>
          </w:p>
          <w:p>
            <w:pPr>
              <w:pStyle w:val="StyleNLETSXML90VerdanaBlack"/>
              <w:rPr/>
            </w:pPr>
            <w:r>
              <w:rPr/>
              <w:t>MIS/TEST TEST TEST TEST</w:t>
            </w:r>
          </w:p>
          <w:p>
            <w:pPr>
              <w:pStyle w:val="StyleNLETSXML90VerdanaBlack"/>
              <w:rPr/>
            </w:pPr>
            <w:r>
              <w:rPr/>
              <w:t>LIC/ABCFFF LIS/NJ LIY/2008 LIT/PC</w:t>
            </w:r>
          </w:p>
          <w:p>
            <w:pPr>
              <w:pStyle w:val="StyleNLETSXML90VerdanaBlack"/>
              <w:rPr/>
            </w:pPr>
            <w:r>
              <w:rPr/>
              <w:t>VIN/TESTVIN1 VYR/1971</w:t>
            </w:r>
          </w:p>
          <w:p>
            <w:pPr>
              <w:pStyle w:val="StyleNLETSXML90VerdanaBlack"/>
              <w:rPr/>
            </w:pPr>
            <w:r>
              <w:rPr/>
              <w:t>VMA/F0RD VMO/TAU VST/2D VCO/BGE/BLK</w:t>
            </w:r>
          </w:p>
          <w:p>
            <w:pPr>
              <w:pStyle w:val="StyleNLETSXML90VerdanaBlack"/>
              <w:rPr/>
            </w:pPr>
            <w:r>
              <w:rPr/>
              <w:t>DNA/Y DLO/NJSP CRIME LAB HAMILT0N NJ 08615</w:t>
            </w:r>
          </w:p>
          <w:p>
            <w:pPr>
              <w:pStyle w:val="StyleNLETSXML90VerdanaBlack"/>
              <w:rPr/>
            </w:pPr>
            <w:r>
              <w:rPr/>
              <w:t>ORI IS SP HDQ TRENTON 609 882-2000</w:t>
            </w:r>
          </w:p>
          <w:p>
            <w:pPr>
              <w:pStyle w:val="StyleNLETSXML90VerdanaBlack"/>
              <w:rPr/>
            </w:pPr>
            <w:r>
              <w:rPr/>
              <w:t>DOB/19780905</w:t>
            </w:r>
          </w:p>
          <w:p>
            <w:pPr>
              <w:pStyle w:val="StyleNLETSXML90VerdanaBlack"/>
              <w:rPr/>
            </w:pPr>
            <w:r>
              <w:rPr/>
              <w:t>AKA/TEST, SUNDAY SEP</w:t>
            </w:r>
          </w:p>
          <w:p>
            <w:pPr>
              <w:pStyle w:val="StyleNLETSXML90VerdanaBlack"/>
              <w:rPr/>
            </w:pPr>
            <w:r>
              <w:rPr/>
              <w:t>SMT/G0LD T00TH</w:t>
            </w:r>
          </w:p>
          <w:p>
            <w:pPr>
              <w:pStyle w:val="StyleNLETSXML90VerdanaBlack"/>
              <w:rPr/>
            </w:pPr>
            <w:r>
              <w:rPr/>
              <w:t>MNU/PS-373737</w:t>
            </w:r>
          </w:p>
          <w:p>
            <w:pPr>
              <w:pStyle w:val="StyleNLETSXML90VerdanaBlack"/>
              <w:rPr/>
            </w:pPr>
            <w:r>
              <w:rPr/>
              <w:t>SOC/234354567</w:t>
            </w:r>
          </w:p>
          <w:p>
            <w:pPr>
              <w:pStyle w:val="StyleNLETSXML90VerdanaBlack"/>
              <w:rPr/>
            </w:pPr>
            <w:r>
              <w:rPr/>
              <w:t>NIC/W080176623 DTE/20080801 0936 EDT DLU/20080801 0953 EDT</w:t>
            </w:r>
          </w:p>
          <w:p>
            <w:pPr>
              <w:pStyle w:val="StyleNLETSXML90VerdanaBlack"/>
              <w:rPr/>
            </w:pPr>
            <w:r>
              <w:rPr/>
              <w:t>IMMED CONFIRM WARRANT AND EXTRADITION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STANDING ALONE, NCIC GANG GROUP AND MEMBER</w:t>
            </w:r>
          </w:p>
          <w:p>
            <w:pPr>
              <w:pStyle w:val="StyleNLETSXML90VerdanaBlack"/>
              <w:rPr/>
            </w:pPr>
            <w:r>
              <w:rPr/>
              <w:t>FILE INFORMATION DOES NOT FURNISH GROUNDS FOR THE</w:t>
            </w:r>
          </w:p>
          <w:p>
            <w:pPr>
              <w:pStyle w:val="StyleNLETSXML90VerdanaBlack"/>
              <w:rPr/>
            </w:pPr>
            <w:r>
              <w:rPr/>
              <w:t>SEARCH OR SEIZURE OF ANY INDIVIDUAL, VEHICLE, OR DWELLING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RECORD NIC/T810061001 IS BASED ON PARTIAL VIN SEARCH - VERIFY ALL DATA BEFORE</w:t>
            </w:r>
          </w:p>
          <w:p>
            <w:pPr>
              <w:pStyle w:val="StyleNLETSXML90VerdanaBlack"/>
              <w:rPr/>
            </w:pPr>
            <w:r>
              <w:rPr/>
              <w:t>TAKING FURTHER ACTION BASED ON THIS RESPONSE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MKE/CRIMINAL GANG MEMBER - CAUTION</w:t>
            </w:r>
          </w:p>
          <w:p>
            <w:pPr>
              <w:pStyle w:val="StyleNLETSXML90VerdanaBlack"/>
              <w:rPr/>
            </w:pPr>
            <w:r>
              <w:rPr/>
              <w:t>MARTIAL ARTS EXPERT</w:t>
            </w:r>
          </w:p>
          <w:p>
            <w:pPr>
              <w:pStyle w:val="StyleNLETSXML90VerdanaBlack"/>
              <w:rPr/>
            </w:pPr>
            <w:r>
              <w:rPr/>
              <w:t>ORI/NJNSP0012 NAM/GANGMEM0NE, J0HN SEX/M RAC/W POB/NJ DOB/19710708</w:t>
            </w:r>
          </w:p>
          <w:p>
            <w:pPr>
              <w:pStyle w:val="StyleNLETSXML90VerdanaBlack"/>
              <w:rPr/>
            </w:pPr>
            <w:r>
              <w:rPr/>
              <w:t>HGT/603 WGT/151 EYE/BR0 HAI/BLN CTZ/US SKN/LBR</w:t>
            </w:r>
          </w:p>
          <w:p>
            <w:pPr>
              <w:pStyle w:val="StyleNLETSXML90VerdanaBlack"/>
              <w:rPr/>
            </w:pPr>
            <w:r>
              <w:rPr/>
              <w:t>SMT/SC ARM</w:t>
            </w:r>
          </w:p>
          <w:p>
            <w:pPr>
              <w:pStyle w:val="StyleNLETSXML90VerdanaBlack"/>
              <w:rPr/>
            </w:pPr>
            <w:r>
              <w:rPr/>
              <w:t>MNU/AS-100517 SOC/151223311</w:t>
            </w:r>
          </w:p>
          <w:p>
            <w:pPr>
              <w:pStyle w:val="StyleNLETSXML90VerdanaBlack"/>
              <w:rPr/>
            </w:pPr>
            <w:r>
              <w:rPr/>
              <w:t>OLN/G7384732458293 OLS/PA OLY/2013</w:t>
            </w:r>
          </w:p>
          <w:p>
            <w:pPr>
              <w:pStyle w:val="StyleNLETSXML90VerdanaBlack"/>
              <w:rPr/>
            </w:pPr>
            <w:r>
              <w:rPr/>
              <w:t>GNG/CRIPS*ALGA SGP/CALLAWY PRK CRIP*CCNV</w:t>
            </w:r>
          </w:p>
          <w:p>
            <w:pPr>
              <w:pStyle w:val="StyleNLETSXML90VerdanaBlack"/>
              <w:rPr/>
            </w:pPr>
            <w:r>
              <w:rPr/>
              <w:t>ECR/A DOP/20140109 OCA/TEST0CA</w:t>
            </w:r>
          </w:p>
          <w:p>
            <w:pPr>
              <w:pStyle w:val="StyleNLETSXML90VerdanaBlack"/>
              <w:rPr/>
            </w:pPr>
            <w:r>
              <w:rPr/>
              <w:t>MIS/THIS IS A TEST MEMBER</w:t>
            </w:r>
          </w:p>
          <w:p>
            <w:pPr>
              <w:pStyle w:val="StyleNLETSXML90VerdanaBlack"/>
              <w:rPr/>
            </w:pPr>
            <w:r>
              <w:rPr/>
              <w:t>LIC/NJ123A LIS/NJ LIY/2010 LIT/PC</w:t>
            </w:r>
          </w:p>
          <w:p>
            <w:pPr>
              <w:pStyle w:val="StyleNLETSXML90VerdanaBlack"/>
              <w:rPr/>
            </w:pPr>
            <w:r>
              <w:rPr/>
              <w:t>VIN/TESTVIN1 VYR/1971</w:t>
            </w:r>
          </w:p>
          <w:p>
            <w:pPr>
              <w:pStyle w:val="StyleNLETSXML90VerdanaBlack"/>
              <w:rPr/>
            </w:pPr>
            <w:r>
              <w:rPr/>
              <w:t>VMA/F0RD VMO/RAN VST/2D VCO/BLU/BLK</w:t>
            </w:r>
          </w:p>
          <w:p>
            <w:pPr>
              <w:pStyle w:val="StyleNLETSXML90VerdanaBlack"/>
              <w:rPr/>
            </w:pPr>
            <w:r>
              <w:rPr/>
              <w:t>DNA/Y DLO/DNA L0CATI0N</w:t>
            </w:r>
          </w:p>
          <w:p>
            <w:pPr>
              <w:pStyle w:val="StyleNLETSXML90VerdanaBlack"/>
              <w:rPr/>
            </w:pPr>
            <w:r>
              <w:rPr/>
              <w:t>ORI IS SP HDQ TRENTON 609 882-2000</w:t>
            </w:r>
          </w:p>
          <w:p>
            <w:pPr>
              <w:pStyle w:val="StyleNLETSXML90VerdanaBlack"/>
              <w:rPr/>
            </w:pPr>
            <w:r>
              <w:rPr/>
              <w:t>DOB/19710709</w:t>
            </w:r>
          </w:p>
          <w:p>
            <w:pPr>
              <w:pStyle w:val="StyleNLETSXML90VerdanaBlack"/>
              <w:rPr/>
            </w:pPr>
            <w:r>
              <w:rPr/>
              <w:t>AKA/GANGMEM0NE, J0NNY</w:t>
            </w:r>
          </w:p>
          <w:p>
            <w:pPr>
              <w:pStyle w:val="StyleNLETSXML90VerdanaBlack"/>
              <w:rPr/>
            </w:pPr>
            <w:r>
              <w:rPr/>
              <w:t>AKA/GANGMEM0NE, J0N</w:t>
            </w:r>
          </w:p>
          <w:p>
            <w:pPr>
              <w:pStyle w:val="StyleNLETSXML90VerdanaBlack"/>
              <w:rPr/>
            </w:pPr>
            <w:r>
              <w:rPr/>
              <w:t>AKA/GANGMEM0NE, JACK</w:t>
            </w:r>
          </w:p>
          <w:p>
            <w:pPr>
              <w:pStyle w:val="StyleNLETSXML90VerdanaBlack"/>
              <w:rPr/>
            </w:pPr>
            <w:r>
              <w:rPr/>
              <w:t>AKA/GANGMEM0NE, J0E</w:t>
            </w:r>
          </w:p>
          <w:p>
            <w:pPr>
              <w:pStyle w:val="StyleNLETSXML90VerdanaBlack"/>
              <w:rPr/>
            </w:pPr>
            <w:r>
              <w:rPr/>
              <w:t>AKA/GANGMEM0NE, BILL</w:t>
            </w:r>
          </w:p>
          <w:p>
            <w:pPr>
              <w:pStyle w:val="StyleNLETSXML90VerdanaBlack"/>
              <w:rPr/>
            </w:pPr>
            <w:r>
              <w:rPr/>
              <w:t>AKA/GANGMEM0NE, JEB</w:t>
            </w:r>
          </w:p>
          <w:p>
            <w:pPr>
              <w:pStyle w:val="StyleNLETSXML90VerdanaBlack"/>
              <w:rPr/>
            </w:pPr>
            <w:r>
              <w:rPr/>
              <w:t>AKA/GANGMEM0NE, ERIC</w:t>
            </w:r>
          </w:p>
          <w:p>
            <w:pPr>
              <w:pStyle w:val="StyleNLETSXML90VerdanaBlack"/>
              <w:rPr/>
            </w:pPr>
            <w:r>
              <w:rPr/>
              <w:t>AKA/GANGMEM0NE, JACKS0N</w:t>
            </w:r>
          </w:p>
          <w:p>
            <w:pPr>
              <w:pStyle w:val="StyleNLETSXML90VerdanaBlack"/>
              <w:rPr/>
            </w:pPr>
            <w:r>
              <w:rPr/>
              <w:t>AKA/GANGMEM0NE, KILLER</w:t>
            </w:r>
          </w:p>
          <w:p>
            <w:pPr>
              <w:pStyle w:val="StyleNLETSXML90VerdanaBlack"/>
              <w:rPr/>
            </w:pPr>
            <w:r>
              <w:rPr/>
              <w:t>MNU/PI-100516B</w:t>
            </w:r>
          </w:p>
          <w:p>
            <w:pPr>
              <w:pStyle w:val="StyleNLETSXML90VerdanaBlack"/>
              <w:rPr/>
            </w:pPr>
            <w:r>
              <w:rPr/>
              <w:t>MNU/MD-123456</w:t>
            </w:r>
          </w:p>
          <w:p>
            <w:pPr>
              <w:pStyle w:val="StyleNLETSXML90VerdanaBlack"/>
              <w:rPr/>
            </w:pPr>
            <w:r>
              <w:rPr/>
              <w:t>SOC/151771122</w:t>
            </w:r>
          </w:p>
          <w:p>
            <w:pPr>
              <w:pStyle w:val="StyleNLETSXML90VerdanaBlack"/>
              <w:rPr/>
            </w:pPr>
            <w:r>
              <w:rPr/>
              <w:t>SOC/151773344</w:t>
            </w:r>
          </w:p>
          <w:p>
            <w:pPr>
              <w:pStyle w:val="StyleNLETSXML90VerdanaBlack"/>
              <w:rPr/>
            </w:pPr>
            <w:r>
              <w:rPr/>
              <w:t>SOC/151774455</w:t>
            </w:r>
          </w:p>
          <w:p>
            <w:pPr>
              <w:pStyle w:val="StyleNLETSXML90VerdanaBlack"/>
              <w:rPr/>
            </w:pPr>
            <w:r>
              <w:rPr/>
              <w:t>SOC/151776677</w:t>
            </w:r>
          </w:p>
          <w:p>
            <w:pPr>
              <w:pStyle w:val="StyleNLETSXML90VerdanaBlack"/>
              <w:rPr/>
            </w:pPr>
            <w:r>
              <w:rPr/>
              <w:t>SOC/151778899</w:t>
            </w:r>
          </w:p>
          <w:p>
            <w:pPr>
              <w:pStyle w:val="StyleNLETSXML90VerdanaBlack"/>
              <w:rPr/>
            </w:pPr>
            <w:r>
              <w:rPr/>
              <w:t>SOC/151661122</w:t>
            </w:r>
          </w:p>
          <w:p>
            <w:pPr>
              <w:pStyle w:val="StyleNLETSXML90VerdanaBlack"/>
              <w:rPr/>
            </w:pPr>
            <w:r>
              <w:rPr/>
              <w:t>SOC/151663344</w:t>
            </w:r>
          </w:p>
          <w:p>
            <w:pPr>
              <w:pStyle w:val="StyleNLETSXML90VerdanaBlack"/>
              <w:rPr/>
            </w:pPr>
            <w:r>
              <w:rPr/>
              <w:t>SOC/151665566</w:t>
            </w:r>
          </w:p>
          <w:p>
            <w:pPr>
              <w:pStyle w:val="StyleNLETSXML90VerdanaBlack"/>
              <w:rPr/>
            </w:pPr>
            <w:r>
              <w:rPr/>
              <w:t>SOC/151667788</w:t>
            </w:r>
          </w:p>
          <w:p>
            <w:pPr>
              <w:pStyle w:val="StyleNLETSXML90VerdanaBlack"/>
              <w:rPr/>
            </w:pPr>
            <w:r>
              <w:rPr/>
              <w:t>OLN/G1234567 NJ 2012</w:t>
            </w:r>
          </w:p>
          <w:p>
            <w:pPr>
              <w:pStyle w:val="StyleNLETSXML90VerdanaBlack"/>
              <w:rPr/>
            </w:pPr>
            <w:r>
              <w:rPr/>
              <w:t>OLN/G9872345290357 PA 2013</w:t>
            </w:r>
          </w:p>
          <w:p>
            <w:pPr>
              <w:pStyle w:val="StyleNLETSXML90VerdanaBlack"/>
              <w:rPr/>
            </w:pPr>
            <w:r>
              <w:rPr/>
              <w:t>NIC/T810061001 DTE/20090109 1543 EST DLU/20090113 0837 EST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THE FOLLOWING STOLEN VEHICLE RECORD CONTAINS EXPIRED LICENSE PLATE</w:t>
            </w:r>
          </w:p>
          <w:p>
            <w:pPr>
              <w:pStyle w:val="StyleNLETSXML90VerdanaBlack"/>
              <w:rPr/>
            </w:pPr>
            <w:r>
              <w:rPr/>
              <w:t>DATA.  USE CAUTION, CONTACT ENTERING AGENCY TO CONFIRM STATUS.</w:t>
            </w:r>
          </w:p>
          <w:p>
            <w:pPr>
              <w:pStyle w:val="StyleNLETSXML90VerdanaBlack"/>
              <w:rPr/>
            </w:pPr>
            <w:r>
              <w:rPr/>
              <w:t>RECORD NIC/V800062417 IS BASED ON PARTIAL VIN SEARCH - VERIFY ALL DATA BEFORE</w:t>
            </w:r>
          </w:p>
          <w:p>
            <w:pPr>
              <w:pStyle w:val="StyleNLETSXML90VerdanaBlack"/>
              <w:rPr/>
            </w:pPr>
            <w:r>
              <w:rPr/>
              <w:t>TAKING FURTHER ACTION BASED ON THIS RESPONSE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MKE/STOLEN VEHICLE - OCCUPANT(S) ARMED/HOLD FOR LATENTS</w:t>
            </w:r>
          </w:p>
          <w:p>
            <w:pPr>
              <w:pStyle w:val="StyleNLETSXML90VerdanaBlack"/>
              <w:rPr/>
            </w:pPr>
            <w:r>
              <w:rPr/>
              <w:t>ORI/NY1260100 LIC/TD3732 LIS/NY LIY/2009 LIT/PC</w:t>
            </w:r>
          </w:p>
          <w:p>
            <w:pPr>
              <w:pStyle w:val="StyleNLETSXML90VerdanaBlack"/>
              <w:rPr/>
            </w:pPr>
            <w:r>
              <w:rPr/>
              <w:t>VIN/TD372TESTVIN1 VYR/1955</w:t>
            </w:r>
          </w:p>
          <w:p>
            <w:pPr>
              <w:pStyle w:val="StyleNLETSXML90VerdanaBlack"/>
              <w:rPr/>
            </w:pPr>
            <w:r>
              <w:rPr/>
              <w:t>VMA/CHEV VMO/IMP VST/2D VCO/DBL/WHI DOT/20080707</w:t>
            </w:r>
          </w:p>
          <w:p>
            <w:pPr>
              <w:pStyle w:val="StyleNLETSXML90VerdanaBlack"/>
              <w:rPr/>
            </w:pPr>
            <w:r>
              <w:rPr/>
              <w:t>OCA/DHQT1223</w:t>
            </w:r>
          </w:p>
          <w:p>
            <w:pPr>
              <w:pStyle w:val="StyleNLETSXML90VerdanaBlack"/>
              <w:rPr/>
            </w:pPr>
            <w:r>
              <w:rPr/>
              <w:t>MIS/ENTRY TEST F0R C0L0R</w:t>
            </w:r>
          </w:p>
          <w:p>
            <w:pPr>
              <w:pStyle w:val="StyleNLETSXML90VerdanaBlack"/>
              <w:rPr/>
            </w:pPr>
            <w:r>
              <w:rPr/>
              <w:t>NIC/V800062417 DTE/20080707 1415 EDT DLU/20080707 1415 EDT</w:t>
            </w:r>
          </w:p>
          <w:p>
            <w:pPr>
              <w:pStyle w:val="StyleNLETSXML90VerdanaBlack"/>
              <w:rPr/>
            </w:pPr>
            <w:r>
              <w:rPr/>
              <w:t>ORI IS STATE POLICE TROOP D HQ ONEIDA 315 366-6000</w:t>
            </w:r>
          </w:p>
          <w:p>
            <w:pPr>
              <w:pStyle w:val="StyleNLETSXML90VerdanaBlack"/>
              <w:rPr/>
            </w:pPr>
            <w:r>
              <w:rPr/>
              <w:t>IMMED CONFIRM RECORD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MKE/STOLEN VEHICLE</w:t>
            </w:r>
          </w:p>
          <w:p>
            <w:pPr>
              <w:pStyle w:val="StyleNLETSXML90VerdanaBlack"/>
              <w:rPr/>
            </w:pPr>
            <w:r>
              <w:rPr/>
              <w:t>ORI/NY0060000</w:t>
            </w:r>
          </w:p>
          <w:p>
            <w:pPr>
              <w:pStyle w:val="StyleNLETSXML90VerdanaBlack"/>
              <w:rPr/>
            </w:pPr>
            <w:r>
              <w:rPr/>
              <w:t>VIN/JT2AE92WXK3195451 VYR/1958</w:t>
            </w:r>
          </w:p>
          <w:p>
            <w:pPr>
              <w:pStyle w:val="StyleNLETSXML90VerdanaBlack"/>
              <w:rPr/>
            </w:pPr>
            <w:r>
              <w:rPr/>
              <w:t>VMA/ACUR VMO/ATL VST/4D VCO/BLK DOT/20090530</w:t>
            </w:r>
          </w:p>
          <w:p>
            <w:pPr>
              <w:pStyle w:val="StyleNLETSXML90VerdanaBlack"/>
              <w:rPr/>
            </w:pPr>
            <w:r>
              <w:rPr/>
              <w:t>OCA/I054JKDF</w:t>
            </w:r>
          </w:p>
          <w:p>
            <w:pPr>
              <w:pStyle w:val="StyleNLETSXML90VerdanaBlack"/>
              <w:rPr/>
            </w:pPr>
            <w:r>
              <w:rPr/>
              <w:t>NOA/N</w:t>
            </w:r>
          </w:p>
          <w:p>
            <w:pPr>
              <w:pStyle w:val="StyleNLETSXML90VerdanaBlack"/>
              <w:rPr/>
            </w:pPr>
            <w:r>
              <w:rPr/>
              <w:t>MIS/SAMPLEVENT</w:t>
            </w:r>
          </w:p>
          <w:p>
            <w:pPr>
              <w:pStyle w:val="StyleNLETSXML90VerdanaBlack"/>
              <w:rPr/>
            </w:pPr>
            <w:r>
              <w:rPr/>
              <w:t>NIC/V040067906 DTE/20090601 1522 EDT DLU/20090601 1522 EDT</w:t>
            </w:r>
          </w:p>
          <w:p>
            <w:pPr>
              <w:pStyle w:val="StyleNLETSXML90VerdanaBlack"/>
              <w:rPr/>
            </w:pPr>
            <w:r>
              <w:rPr/>
              <w:t>ORI IS CHAUTAUQUA CO SHERIFF'S DEPARTMENT MAYVILLE 716 753-2131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THE FOLLOWING STOLEN VEHICLE RECORD CONTAINS EXPIRED LICENSE PLATE</w:t>
            </w:r>
          </w:p>
          <w:p>
            <w:pPr>
              <w:pStyle w:val="StyleNLETSXML90VerdanaBlack"/>
              <w:rPr/>
            </w:pPr>
            <w:r>
              <w:rPr/>
              <w:t>DATA.  USE CAUTION, CONTACT ENTERING AGENCY TO CONFIRM STATUS.</w:t>
            </w:r>
          </w:p>
          <w:p>
            <w:pPr>
              <w:pStyle w:val="StyleNLETSXML90VerdanaBlack"/>
              <w:rPr/>
            </w:pPr>
            <w:r>
              <w:rPr/>
              <w:t>MKE/STOLEN VEHICLE</w:t>
            </w:r>
          </w:p>
          <w:p>
            <w:pPr>
              <w:pStyle w:val="StyleNLETSXML90VerdanaBlack"/>
              <w:rPr/>
            </w:pPr>
            <w:r>
              <w:rPr/>
              <w:t>ORI/NY10100T3 LIC/EDP1107 LIS/NY LIY/2009 LIT/PC</w:t>
            </w:r>
          </w:p>
          <w:p>
            <w:pPr>
              <w:pStyle w:val="StyleNLETSXML90VerdanaBlack"/>
              <w:rPr/>
            </w:pPr>
            <w:r>
              <w:rPr/>
              <w:t>VIN/JT2AE92WXK3195451 VYR/1989</w:t>
            </w:r>
          </w:p>
          <w:p>
            <w:pPr>
              <w:pStyle w:val="StyleNLETSXML90VerdanaBlack"/>
              <w:rPr/>
            </w:pPr>
            <w:r>
              <w:rPr/>
              <w:t>VMA/T0YT VMO/C0R VST/4D VCO/RED DOT/20090901</w:t>
            </w:r>
          </w:p>
          <w:p>
            <w:pPr>
              <w:pStyle w:val="StyleNLETSXML90VerdanaBlack"/>
              <w:rPr/>
            </w:pPr>
            <w:r>
              <w:rPr/>
              <w:t>OCA/MM123</w:t>
            </w:r>
          </w:p>
          <w:p>
            <w:pPr>
              <w:pStyle w:val="StyleNLETSXML90VerdanaBlack"/>
              <w:rPr/>
            </w:pPr>
            <w:r>
              <w:rPr/>
              <w:t>MIS/THIS IS A TEST REC0RD</w:t>
            </w:r>
          </w:p>
          <w:p>
            <w:pPr>
              <w:pStyle w:val="StyleNLETSXML90VerdanaBlack"/>
              <w:rPr/>
            </w:pPr>
            <w:r>
              <w:rPr/>
              <w:t>NIC/V570068664 DTE/20090908 1255 EDT DLU/20090908 1255 EDT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IMMED CONFIRM RECORD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MKE/STOLEN VEHICLE</w:t>
            </w:r>
          </w:p>
          <w:p>
            <w:pPr>
              <w:pStyle w:val="StyleNLETSXML90VerdanaBlack"/>
              <w:rPr/>
            </w:pPr>
            <w:r>
              <w:rPr/>
              <w:t>ORI/NY1260100</w:t>
            </w:r>
          </w:p>
          <w:p>
            <w:pPr>
              <w:pStyle w:val="StyleNLETSXML90VerdanaBlack"/>
              <w:rPr/>
            </w:pPr>
            <w:r>
              <w:rPr/>
              <w:t>VIN/JT2AE92WXK3195451 VYR/1989</w:t>
            </w:r>
          </w:p>
          <w:p>
            <w:pPr>
              <w:pStyle w:val="StyleNLETSXML90VerdanaBlack"/>
              <w:rPr/>
            </w:pPr>
            <w:r>
              <w:rPr/>
              <w:t>VMA/T0YT VMO/4RN VST/2D VCO/BGE DOT/20090911</w:t>
            </w:r>
          </w:p>
          <w:p>
            <w:pPr>
              <w:pStyle w:val="StyleNLETSXML90VerdanaBlack"/>
              <w:rPr/>
            </w:pPr>
            <w:r>
              <w:rPr/>
              <w:t>OCA/LEWI72728282VWQ</w:t>
            </w:r>
          </w:p>
          <w:p>
            <w:pPr>
              <w:pStyle w:val="StyleNLETSXML90VerdanaBlack"/>
              <w:rPr/>
            </w:pPr>
            <w:r>
              <w:rPr/>
              <w:t>MIS/MISJHJHJKHJK</w:t>
            </w:r>
          </w:p>
          <w:p>
            <w:pPr>
              <w:pStyle w:val="StyleNLETSXML90VerdanaBlack"/>
              <w:rPr/>
            </w:pPr>
            <w:r>
              <w:rPr/>
              <w:t>NIC/V420066717 DTE/20090915 1604 EDT DLU/20090915 1604 EDT</w:t>
            </w:r>
          </w:p>
          <w:p>
            <w:pPr>
              <w:pStyle w:val="StyleNLETSXML90VerdanaBlack"/>
              <w:rPr/>
            </w:pPr>
            <w:r>
              <w:rPr/>
              <w:t>ORI IS STATE POLICE TROOP D HQ ONEIDA 315 366-6000</w:t>
            </w:r>
          </w:p>
          <w:p>
            <w:pPr>
              <w:pStyle w:val="StyleNLETSXML90VerdanaBlack"/>
              <w:rPr/>
            </w:pPr>
            <w:r>
              <w:rPr/>
              <w:t>IMMED CONFIRM RECORD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MKE/STOLEN VEHICLE</w:t>
            </w:r>
          </w:p>
          <w:p>
            <w:pPr>
              <w:pStyle w:val="StyleNLETSXML90VerdanaBlack"/>
              <w:rPr/>
            </w:pPr>
            <w:r>
              <w:rPr/>
              <w:t>ORI/NY10100T3</w:t>
            </w:r>
          </w:p>
          <w:p>
            <w:pPr>
              <w:pStyle w:val="StyleNLETSXML90VerdanaBlack"/>
              <w:rPr/>
            </w:pPr>
            <w:r>
              <w:rPr/>
              <w:t>VIN/JT2AE92WXK3195451 VYR/1989</w:t>
            </w:r>
          </w:p>
          <w:p>
            <w:pPr>
              <w:pStyle w:val="StyleNLETSXML90VerdanaBlack"/>
              <w:rPr/>
            </w:pPr>
            <w:r>
              <w:rPr/>
              <w:t>VMA/F0RD VMO/300 VST/2D VCO/RED DOT/20100215</w:t>
            </w:r>
          </w:p>
          <w:p>
            <w:pPr>
              <w:pStyle w:val="StyleNLETSXML90VerdanaBlack"/>
              <w:rPr/>
            </w:pPr>
            <w:r>
              <w:rPr/>
              <w:t>OCA/MAX123</w:t>
            </w:r>
          </w:p>
          <w:p>
            <w:pPr>
              <w:pStyle w:val="StyleNLETSXML90VerdanaBlack"/>
              <w:rPr/>
            </w:pPr>
            <w:r>
              <w:rPr/>
              <w:t>MIS/TISIS A TEST REC0RD</w:t>
            </w:r>
          </w:p>
          <w:p>
            <w:pPr>
              <w:pStyle w:val="StyleNLETSXML90VerdanaBlack"/>
              <w:rPr/>
            </w:pPr>
            <w:r>
              <w:rPr/>
              <w:t>NIC/V140070079 DTE/20100217 1011 EST DLU/20100217 1011 EST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IMMED CONFIRM RECORD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  <w:t>ADDITIONAL HITS AVAILABLE, FILE NOTIFICATION TO FOLLOW&lt;/nysExt:Respons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nysExt:NCIC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PersonInquiry_DCJ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ServiceAgencyResponseText xmlns="http://exchanges.state.ny.us/common"&gt;&amp;lt;nysCommon:NYSMessage xmlns:nysCommon="http://exchanges.state.ny.us/common" xmlns:nysDoc="http://exchanges.state.ny.us/ij/Doc" xmlns:nysExt="http://exchanges.state.ny.us/ij/Ext" xmlns:u="http://niem.gov/niem/universal/1.0" xmlns:c="http://niem.gov/niem/common/1.0" xmlns:j="http://niem.gov/niem/domains/justice/1.0" xmlns:nysCommonSchema="http://exchanges.state.ny.us/ij/common"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nysCommon:NYSHead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HeaderVersion&amp;gt;1&amp;lt;/nysCommon:HeaderVers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erviceName&amp;gt;WANTED_SEARCH&amp;lt;/nysCommon:Service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erviceVersion&amp;gt;1&amp;lt;/nysCommon:ServiceVers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TransactionName&amp;gt;PTST&amp;lt;/nysCommon:Transacti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TransactionType&amp;gt;RETRIEVE&amp;lt;/nysCommon:Transaction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ID&amp;gt;338cfdd0-516c-11df-9c17-;2d9aede5-516c-11df-a4c1-111111111111&amp;lt;/nysCommon:Messag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Priority&amp;gt;0&amp;lt;/nysCommon:MessagePriority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Type&amp;gt;RESPONSE&amp;lt;/nysCommon:Message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RequestOriginator&amp;gt;TB&amp;lt;/nysCommon:RequestOrigin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ourceLogicalName&amp;gt;NCIC&amp;lt;/nysCommon:SourceLogical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stinationLogicalName&amp;gt;IJAPP&amp;lt;/nysCommon:DestinationLogical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NotificationDestinations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ourceORI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stinationORI&amp;gt;NY0060000&amp;lt;/nysCommon:DestinationORI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PayloadFormat&amp;gt;cXML&amp;lt;/nysCommon:PayloadForma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FuturePath&amp;gt;jms/BrokerQCF,jms/IJAggregationQueue;QMTIJWMB1,IJ_ASYNC_RES_QA;QMTIJWMB1,IJ_ASYNC_RES_QA;QMTIJWMB1,TB_SP_ROUTING_RES_QL&amp;lt;/nysCommon:FuturePath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layedResponsePath&amp;gt;jms/IJCmnSrvQCF,jms/IJNonAggregationQueue;null,null&amp;lt;/nysCommon:DelayedResponsePath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PastPath&amp;gt;QMTIJWMB1,WANTEDPERSON_NCIC_IJ_TRANSFORM_RES_QL;QMTIJWMB1,CMNSRV_IJ_ROUTING_RES_QL;QMTIJWMB1,IJ_NCIC_INQ_REQ_QL;QMTIJWMB1,WANTEDPERSON_IJ_NCIC_TRANSFORM_REQ_QL;;&amp;lt;/nysCommon:PastPath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LogLevel&amp;gt;DEBUG&amp;lt;/nysCommon:LogLevel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Error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UserID&amp;gt;0274&amp;lt;/nysCommon:User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CreationTimestamp&amp;gt;2010-04-26 15:46:10.561&amp;lt;/nysCommon:CreationTimestamp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ExpiryPeriod&amp;gt;-100&amp;lt;/nysCommon:ExpiryPerio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ConfidentialityFlag&amp;gt;OFF&amp;lt;/nysCommon:ConfidentialityFla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/nysCommon:NYSHead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nysCommon:NYSPayloa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NYS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nysDoc:WantedMissingInquiry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NCIC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 xml:space="preserve">&amp;lt;nysCommonSchema:NCICMessage&amp;gt;TL011234567891011  </w:t>
            </w:r>
          </w:p>
          <w:p>
            <w:pPr>
              <w:pStyle w:val="StyleNLETSXML90VerdanaBlack"/>
              <w:rPr/>
            </w:pPr>
            <w:r>
              <w:rPr/>
              <w:t>NY0060000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***MESSAGE KEY QW SEARCHES WANTED PERSON FILE FELONY RECORDS REGARDLESS OF</w:t>
            </w:r>
          </w:p>
          <w:p>
            <w:pPr>
              <w:pStyle w:val="StyleNLETSXML90VerdanaBlack"/>
              <w:rPr/>
            </w:pPr>
            <w:r>
              <w:rPr/>
              <w:t>EXTRADITION AND MISDEMEANOR RECORDS INDICATING POSSIBLE EXTRADITION FROM THE</w:t>
            </w:r>
          </w:p>
          <w:p>
            <w:pPr>
              <w:pStyle w:val="StyleNLETSXML90VerdanaBlack"/>
              <w:rPr/>
            </w:pPr>
            <w:r>
              <w:rPr/>
              <w:t>INQUIRING AGENCY'S LOCATION.  ALL OTHER NCIC PERSONS FILES ARE SEARCHED</w:t>
            </w:r>
          </w:p>
          <w:p>
            <w:pPr>
              <w:pStyle w:val="StyleNLETSXML90VerdanaBlack"/>
              <w:rPr/>
            </w:pPr>
            <w:r>
              <w:rPr/>
              <w:t>WITHOUT LIMITATIONS.</w:t>
            </w:r>
          </w:p>
          <w:p>
            <w:pPr>
              <w:pStyle w:val="StyleNLETSXML90VerdanaBlack"/>
              <w:rPr/>
            </w:pPr>
            <w:r>
              <w:rPr/>
              <w:t>WARNING - THE FOLLOWING RECORD CONTAINS EXPIRED LICENSE PLATE</w:t>
            </w:r>
          </w:p>
          <w:p>
            <w:pPr>
              <w:pStyle w:val="StyleNLETSXML90VerdanaBlack"/>
              <w:rPr/>
            </w:pPr>
            <w:r>
              <w:rPr/>
              <w:t>DATA.  USE CAUTION, CONTACT ENTERING AGENCY TO CONFIRM STATUS.</w:t>
            </w:r>
          </w:p>
          <w:p>
            <w:pPr>
              <w:pStyle w:val="StyleNLETSXML90VerdanaBlack"/>
              <w:rPr/>
            </w:pPr>
            <w:r>
              <w:rPr/>
              <w:t>MKE/WANTED PERSON</w:t>
            </w:r>
          </w:p>
          <w:p>
            <w:pPr>
              <w:pStyle w:val="StyleNLETSXML90VerdanaBlack"/>
              <w:rPr/>
            </w:pPr>
            <w:r>
              <w:rPr/>
              <w:t>1 - FULL EXTRADITION UNLESS OTHERWISE NOTED IN THE MIS FIELD</w:t>
            </w:r>
          </w:p>
          <w:p>
            <w:pPr>
              <w:pStyle w:val="StyleNLETSXML90VerdanaBlack"/>
              <w:rPr/>
            </w:pPr>
            <w:r>
              <w:rPr/>
              <w:t>ORI/NY10100L5 NAM/STEWART,EMILY M SEX/F RAC/W POB/NY DOB/19560812</w:t>
            </w:r>
          </w:p>
          <w:p>
            <w:pPr>
              <w:pStyle w:val="StyleNLETSXML90VerdanaBlack"/>
              <w:rPr/>
            </w:pPr>
            <w:r>
              <w:rPr/>
              <w:t>HGT/503 WGT/110 EYE/BLU HAI/BR0</w:t>
            </w:r>
          </w:p>
          <w:p>
            <w:pPr>
              <w:pStyle w:val="StyleNLETSXML90VerdanaBlack"/>
              <w:rPr/>
            </w:pPr>
            <w:r>
              <w:rPr/>
              <w:t>OFF/DANGEROUS DRUGS - CPCS 3</w:t>
            </w:r>
          </w:p>
          <w:p>
            <w:pPr>
              <w:pStyle w:val="StyleNLETSXML90VerdanaBlack"/>
              <w:rPr/>
            </w:pPr>
            <w:r>
              <w:rPr/>
              <w:t>DOW/20080325 OCA/QCIU123</w:t>
            </w:r>
          </w:p>
          <w:p>
            <w:pPr>
              <w:pStyle w:val="StyleNLETSXML90VerdanaBlack"/>
              <w:rPr/>
            </w:pPr>
            <w:r>
              <w:rPr/>
              <w:t>WNO/WAR1234</w:t>
            </w:r>
          </w:p>
          <w:p>
            <w:pPr>
              <w:pStyle w:val="StyleNLETSXML90VerdanaBlack"/>
              <w:rPr/>
            </w:pPr>
            <w:r>
              <w:rPr/>
              <w:t>MIS/WANTED F0R P0SSESSI0N 0F DRUGS</w:t>
            </w:r>
          </w:p>
          <w:p>
            <w:pPr>
              <w:pStyle w:val="StyleNLETSXML90VerdanaBlack"/>
              <w:rPr/>
            </w:pPr>
            <w:r>
              <w:rPr/>
              <w:t>LIC/EDP1107 LIS/NY LIY/2009 LIT/PC</w:t>
            </w:r>
          </w:p>
          <w:p>
            <w:pPr>
              <w:pStyle w:val="StyleNLETSXML90VerdanaBlack"/>
              <w:rPr/>
            </w:pPr>
            <w:r>
              <w:rPr/>
              <w:t>VIN/JT2AE92WXK3195451 VYR/1989</w:t>
            </w:r>
          </w:p>
          <w:p>
            <w:pPr>
              <w:pStyle w:val="StyleNLETSXML90VerdanaBlack"/>
              <w:rPr/>
            </w:pPr>
            <w:r>
              <w:rPr/>
              <w:t>VMA/T0YT VMO/C0R VST/2D VCO/GRY</w:t>
            </w:r>
          </w:p>
          <w:p>
            <w:pPr>
              <w:pStyle w:val="StyleNLETSXML90VerdanaBlack"/>
              <w:rPr/>
            </w:pPr>
            <w:r>
              <w:rPr/>
              <w:t>DNA/N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NIC/W410177097 DTE/20080327 1442 EDT DLU/20080327 1442 EDT</w:t>
            </w:r>
          </w:p>
          <w:p>
            <w:pPr>
              <w:pStyle w:val="StyleNLETSXML90VerdanaBlack"/>
              <w:rPr/>
            </w:pPr>
            <w:r>
              <w:rPr/>
              <w:t>IMMED CONFIRM WARRANT AND EXTRADITION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THE FOLLOWING RECORD CONTAINS EXPIRED LICENSE PLATE</w:t>
            </w:r>
          </w:p>
          <w:p>
            <w:pPr>
              <w:pStyle w:val="StyleNLETSXML90VerdanaBlack"/>
              <w:rPr/>
            </w:pPr>
            <w:r>
              <w:rPr/>
              <w:t>DATA.  USE CAUTION, CONTACT ENTERING AGENCY TO CONFIRM STATUS.</w:t>
            </w:r>
          </w:p>
          <w:p>
            <w:pPr>
              <w:pStyle w:val="StyleNLETSXML90VerdanaBlack"/>
              <w:rPr/>
            </w:pPr>
            <w:r>
              <w:rPr/>
              <w:t>MKE/WANTED PERSON</w:t>
            </w:r>
          </w:p>
          <w:p>
            <w:pPr>
              <w:pStyle w:val="StyleNLETSXML90VerdanaBlack"/>
              <w:rPr/>
            </w:pPr>
            <w:r>
              <w:rPr/>
              <w:t>1 - FULL EXTRADITION UNLESS OTHERWISE NOTED IN THE MIS FIELD</w:t>
            </w:r>
          </w:p>
          <w:p>
            <w:pPr>
              <w:pStyle w:val="StyleNLETSXML90VerdanaBlack"/>
              <w:rPr/>
            </w:pPr>
            <w:r>
              <w:rPr/>
              <w:t>ORI/NY1010007 NAM/STEWART,EMELIE SEX/F RAC/W DOB/19560812</w:t>
            </w:r>
          </w:p>
          <w:p>
            <w:pPr>
              <w:pStyle w:val="StyleNLETSXML90VerdanaBlack"/>
              <w:rPr/>
            </w:pPr>
            <w:r>
              <w:rPr/>
              <w:t>HGT/605 WGT/250 EYE/BLU HAI/BLN</w:t>
            </w:r>
          </w:p>
          <w:p>
            <w:pPr>
              <w:pStyle w:val="StyleNLETSXML90VerdanaBlack"/>
              <w:rPr/>
            </w:pPr>
            <w:r>
              <w:rPr/>
              <w:t>OFF/DANGEROUS DRUGS - CPCS 3</w:t>
            </w:r>
          </w:p>
          <w:p>
            <w:pPr>
              <w:pStyle w:val="StyleNLETSXML90VerdanaBlack"/>
              <w:rPr/>
            </w:pPr>
            <w:r>
              <w:rPr/>
              <w:t>DOW/20080620 OCA/GEGN2345</w:t>
            </w:r>
          </w:p>
          <w:p>
            <w:pPr>
              <w:pStyle w:val="StyleNLETSXML90VerdanaBlack"/>
              <w:rPr/>
            </w:pPr>
            <w:r>
              <w:rPr/>
              <w:t>MIS/TEST REC0RD - IGN0RE</w:t>
            </w:r>
          </w:p>
          <w:p>
            <w:pPr>
              <w:pStyle w:val="StyleNLETSXML90VerdanaBlack"/>
              <w:rPr/>
            </w:pPr>
            <w:r>
              <w:rPr/>
              <w:t>LIC/EXP1107 LIS/NY LIY/2008 LIT/PC</w:t>
            </w:r>
          </w:p>
          <w:p>
            <w:pPr>
              <w:pStyle w:val="StyleNLETSXML90VerdanaBlack"/>
              <w:rPr/>
            </w:pPr>
            <w:r>
              <w:rPr/>
              <w:t>VIN/JH2PC37085M210396 VYR/2005</w:t>
            </w:r>
          </w:p>
          <w:p>
            <w:pPr>
              <w:pStyle w:val="StyleNLETSXML90VerdanaBlack"/>
              <w:rPr/>
            </w:pPr>
            <w:r>
              <w:rPr/>
              <w:t>VMA/CHEV VMO/IMP VST/2D VCO/BLK</w:t>
            </w:r>
          </w:p>
          <w:p>
            <w:pPr>
              <w:pStyle w:val="StyleNLETSXML90VerdanaBlack"/>
              <w:rPr/>
            </w:pPr>
            <w:r>
              <w:rPr/>
              <w:t>DNA/N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NIC/W080175620 DTE/20080620 1541 EDT DLU/20080620 1541 EDT</w:t>
            </w:r>
          </w:p>
          <w:p>
            <w:pPr>
              <w:pStyle w:val="StyleNLETSXML90VerdanaBlack"/>
              <w:rPr/>
            </w:pPr>
            <w:r>
              <w:rPr/>
              <w:t>IMMED CONFIRM WARRANT AND EXTRADITION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MKE/MISSING PERSON ENDANGERED</w:t>
            </w:r>
          </w:p>
          <w:p>
            <w:pPr>
              <w:pStyle w:val="StyleNLETSXML90VerdanaBlack"/>
              <w:rPr/>
            </w:pPr>
            <w:r>
              <w:rPr/>
              <w:t>ORI/NY1010000 NAM/STEWART,EMILY SEX/F RAC/W DOB/19560812</w:t>
            </w:r>
          </w:p>
          <w:p>
            <w:pPr>
              <w:pStyle w:val="StyleNLETSXML90VerdanaBlack"/>
              <w:rPr/>
            </w:pPr>
            <w:r>
              <w:rPr/>
              <w:t>HGT/504 WGT/123 EYE/BLU HAI/RED</w:t>
            </w:r>
          </w:p>
          <w:p>
            <w:pPr>
              <w:pStyle w:val="StyleNLETSXML90VerdanaBlack"/>
              <w:rPr/>
            </w:pPr>
            <w:r>
              <w:rPr/>
              <w:t>MNP/MP DLC/20090311 OCA/MM123</w:t>
            </w:r>
          </w:p>
          <w:p>
            <w:pPr>
              <w:pStyle w:val="StyleNLETSXML90VerdanaBlack"/>
              <w:rPr/>
            </w:pPr>
            <w:r>
              <w:rPr/>
              <w:t>DNA/N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NIC/M820029328 DTE/20090313 1432 EDT DLU/20090313 1432 EDT</w:t>
            </w:r>
          </w:p>
          <w:p>
            <w:pPr>
              <w:pStyle w:val="StyleNLETSXML90VerdanaBlack"/>
              <w:rPr/>
            </w:pPr>
            <w:r>
              <w:rPr/>
              <w:t>IMMED CONFIRM MISSING PERSON STATUS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MKE/MISSING PERSON ENDANGERED</w:t>
            </w:r>
          </w:p>
          <w:p>
            <w:pPr>
              <w:pStyle w:val="StyleNLETSXML90VerdanaBlack"/>
              <w:rPr/>
            </w:pPr>
            <w:r>
              <w:rPr/>
              <w:t>ORI/NY1010000 NAM/STEWART,EMILY M SEX/F RAC/W DOB/19560812</w:t>
            </w:r>
          </w:p>
          <w:p>
            <w:pPr>
              <w:pStyle w:val="StyleNLETSXML90VerdanaBlack"/>
              <w:rPr/>
            </w:pPr>
            <w:r>
              <w:rPr/>
              <w:t>HGT/500 WGT/123 EYE/BLU HAI/BLK</w:t>
            </w:r>
          </w:p>
          <w:p>
            <w:pPr>
              <w:pStyle w:val="StyleNLETSXML90VerdanaBlack"/>
              <w:rPr/>
            </w:pPr>
            <w:r>
              <w:rPr/>
              <w:t>MNP/MP DLC/20090201 OCA/MIKEM1</w:t>
            </w:r>
          </w:p>
          <w:p>
            <w:pPr>
              <w:pStyle w:val="StyleNLETSXML90VerdanaBlack"/>
              <w:rPr/>
            </w:pPr>
            <w:r>
              <w:rPr/>
              <w:t>MIS/THIS IS A TEST ENTERED 0N N0V 04</w:t>
            </w:r>
          </w:p>
          <w:p>
            <w:pPr>
              <w:pStyle w:val="StyleNLETSXML90VerdanaBlack"/>
              <w:rPr/>
            </w:pPr>
            <w:r>
              <w:rPr/>
              <w:t>DNA/N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NIC/M770031029 DTE/20091104 1319 EST DLU/20091104 1319 EST</w:t>
            </w:r>
          </w:p>
          <w:p>
            <w:pPr>
              <w:pStyle w:val="StyleNLETSXML90VerdanaBlack"/>
              <w:rPr/>
            </w:pPr>
            <w:r>
              <w:rPr/>
              <w:t>IMMED CONFIRM MISSING PERSON STATUS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STANDING ALONE, NCIC GANG GROUP AND MEMBER</w:t>
            </w:r>
          </w:p>
          <w:p>
            <w:pPr>
              <w:pStyle w:val="StyleNLETSXML90VerdanaBlack"/>
              <w:rPr/>
            </w:pPr>
            <w:r>
              <w:rPr/>
              <w:t>FILE INFORMATION DOES NOT FURNISH GROUNDS FOR THE</w:t>
            </w:r>
          </w:p>
          <w:p>
            <w:pPr>
              <w:pStyle w:val="StyleNLETSXML90VerdanaBlack"/>
              <w:rPr/>
            </w:pPr>
            <w:r>
              <w:rPr/>
              <w:t>SEARCH OR SEIZURE OF ANY INDIVIDUAL, VEHICLE, OR DWELLING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THE FOLLOWING RECORD CONTAINS EXPIRED LICENSE PLATE</w:t>
            </w:r>
          </w:p>
          <w:p>
            <w:pPr>
              <w:pStyle w:val="StyleNLETSXML90VerdanaBlack"/>
              <w:rPr/>
            </w:pPr>
            <w:r>
              <w:rPr/>
              <w:t>DATA.  USE CAUTION, CONTACT ENTERING AGENCY TO CONFIRM STATUS.</w:t>
            </w:r>
          </w:p>
          <w:p>
            <w:pPr>
              <w:pStyle w:val="StyleNLETSXML90VerdanaBlack"/>
              <w:rPr/>
            </w:pPr>
            <w:r>
              <w:rPr/>
              <w:t>MKE/CRIMINAL GANG MEMBER - CAUTION</w:t>
            </w:r>
          </w:p>
          <w:p>
            <w:pPr>
              <w:pStyle w:val="StyleNLETSXML90VerdanaBlack"/>
              <w:rPr/>
            </w:pPr>
            <w:r>
              <w:rPr/>
              <w:t>ORI/NY10100L5 NAM/STEWART,EMILY SEX/F RAC/W DOB/19560812</w:t>
            </w:r>
          </w:p>
          <w:p>
            <w:pPr>
              <w:pStyle w:val="StyleNLETSXML90VerdanaBlack"/>
              <w:rPr/>
            </w:pPr>
            <w:r>
              <w:rPr/>
              <w:t>HGT/511 WGT/123 EYE/GRN HAI/BLN SKN/LGT</w:t>
            </w:r>
          </w:p>
          <w:p>
            <w:pPr>
              <w:pStyle w:val="StyleNLETSXML90VerdanaBlack"/>
              <w:rPr/>
            </w:pPr>
            <w:r>
              <w:rPr/>
              <w:t>GNG/TEST GANG1 SGP/TEST SGP1</w:t>
            </w:r>
          </w:p>
          <w:p>
            <w:pPr>
              <w:pStyle w:val="StyleNLETSXML90VerdanaBlack"/>
              <w:rPr/>
            </w:pPr>
            <w:r>
              <w:rPr/>
              <w:t>ECR/A DOP/20130730 OCA/MMGANG1</w:t>
            </w:r>
          </w:p>
          <w:p>
            <w:pPr>
              <w:pStyle w:val="StyleNLETSXML90VerdanaBlack"/>
              <w:rPr/>
            </w:pPr>
            <w:r>
              <w:rPr/>
              <w:t>MIS/TEST GANG MEMBER FR0M IJP NYSPIN</w:t>
            </w:r>
          </w:p>
          <w:p>
            <w:pPr>
              <w:pStyle w:val="StyleNLETSXML90VerdanaBlack"/>
              <w:rPr/>
            </w:pPr>
            <w:r>
              <w:rPr/>
              <w:t>LIC/EDP1107 LIS/NY LIY/2007 LIT/PC</w:t>
            </w:r>
          </w:p>
          <w:p>
            <w:pPr>
              <w:pStyle w:val="StyleNLETSXML90VerdanaBlack"/>
              <w:rPr/>
            </w:pPr>
            <w:r>
              <w:rPr/>
              <w:t>VIN/12345TESTVIN1 VYR/1955</w:t>
            </w:r>
          </w:p>
          <w:p>
            <w:pPr>
              <w:pStyle w:val="StyleNLETSXML90VerdanaBlack"/>
              <w:rPr/>
            </w:pPr>
            <w:r>
              <w:rPr/>
              <w:t>VMA/CHEV VMO/IMP VST/4D VCO/BLK</w:t>
            </w:r>
          </w:p>
          <w:p>
            <w:pPr>
              <w:pStyle w:val="StyleNLETSXML90VerdanaBlack"/>
              <w:rPr/>
            </w:pPr>
            <w:r>
              <w:rPr/>
              <w:t>DNA/N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NIC/T540060913 DTE/20080730 1613 EDT DLU/20080730 1613 EDT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THE IDENTITY OF THE SUBJECT IDENTIFIED IN THIS RECORD</w:t>
            </w:r>
          </w:p>
          <w:p>
            <w:pPr>
              <w:pStyle w:val="StyleNLETSXML90VerdanaBlack"/>
              <w:rPr/>
            </w:pPr>
            <w:r>
              <w:rPr/>
              <w:t>HAS BEEN REPORTED STOLEN. REVIEW THE VICTIM PROFILE AND USE CAUTION IN</w:t>
            </w:r>
          </w:p>
          <w:p>
            <w:pPr>
              <w:pStyle w:val="StyleNLETSXML90VerdanaBlack"/>
              <w:rPr/>
            </w:pPr>
            <w:r>
              <w:rPr/>
              <w:t>VERIFYING THE IDENTITY OF THIS PERSON.  THE PASSWORD INCLUDED IN THIS</w:t>
            </w:r>
          </w:p>
          <w:p>
            <w:pPr>
              <w:pStyle w:val="StyleNLETSXML90VerdanaBlack"/>
              <w:rPr/>
            </w:pPr>
            <w:r>
              <w:rPr/>
              <w:t>RESPONSE HAS BEEN ASSIGNED TO THE IDENTITY THEFT VICTIM.  VERIFY THAT THE</w:t>
            </w:r>
          </w:p>
          <w:p>
            <w:pPr>
              <w:pStyle w:val="StyleNLETSXML90VerdanaBlack"/>
              <w:rPr/>
            </w:pPr>
            <w:r>
              <w:rPr/>
              <w:t>SUBJECT OF INQUIRY CAN CONFIRM THE PASSWORD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MKE/IDENTITY THEFT PERSON</w:t>
            </w:r>
          </w:p>
          <w:p>
            <w:pPr>
              <w:pStyle w:val="StyleNLETSXML90VerdanaBlack"/>
              <w:rPr/>
            </w:pPr>
            <w:r>
              <w:rPr/>
              <w:t>ORI/NY1010000 NAM/STEWART,EMILY M SEX/F RAC/W POB/NY DOB/19560812</w:t>
            </w:r>
          </w:p>
          <w:p>
            <w:pPr>
              <w:pStyle w:val="StyleNLETSXML90VerdanaBlack"/>
              <w:rPr/>
            </w:pPr>
            <w:r>
              <w:rPr/>
              <w:t>HGT/510 WGT/120 EYE/BLK HAI/BLN</w:t>
            </w:r>
          </w:p>
          <w:p>
            <w:pPr>
              <w:pStyle w:val="StyleNLETSXML90VerdanaBlack"/>
              <w:rPr/>
            </w:pPr>
            <w:r>
              <w:rPr/>
              <w:t>DOP/20130505</w:t>
            </w:r>
          </w:p>
          <w:p>
            <w:pPr>
              <w:pStyle w:val="StyleNLETSXML90VerdanaBlack"/>
              <w:rPr/>
            </w:pPr>
            <w:r>
              <w:rPr/>
              <w:t>OCA/ITEN77</w:t>
            </w:r>
          </w:p>
          <w:p>
            <w:pPr>
              <w:pStyle w:val="StyleNLETSXML90VerdanaBlack"/>
              <w:rPr/>
            </w:pPr>
            <w:r>
              <w:rPr/>
              <w:t>MIS/TEST</w:t>
            </w:r>
          </w:p>
          <w:p>
            <w:pPr>
              <w:pStyle w:val="StyleNLETSXML90VerdanaBlack"/>
              <w:rPr/>
            </w:pPr>
            <w:r>
              <w:rPr/>
              <w:t>PWD/PASS IDT/ACCT DOT/20080505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DOB/19800323</w:t>
            </w:r>
          </w:p>
          <w:p>
            <w:pPr>
              <w:pStyle w:val="StyleNLETSXML90VerdanaBlack"/>
              <w:rPr/>
            </w:pPr>
            <w:r>
              <w:rPr/>
              <w:t>NIC/J130002648 DTE/20080505 1145 EDT DLU/20080505 1145 EDT</w:t>
            </w:r>
          </w:p>
          <w:p>
            <w:pPr>
              <w:pStyle w:val="StyleNLETSXML90VerdanaBlack"/>
              <w:rPr/>
            </w:pPr>
            <w:r>
              <w:rPr/>
              <w:t>*****WARNING - STANDING ALONE, NCIC IDENTITY THEFT FILE INFORMATION</w:t>
            </w:r>
          </w:p>
          <w:p>
            <w:pPr>
              <w:pStyle w:val="StyleNLETSXML90VerdanaBlack"/>
              <w:rPr/>
            </w:pPr>
            <w:r>
              <w:rPr/>
              <w:t>DOES NOT FURNISH GROUNDS FOR THE SEARCH AND SEIZURE OF ANY</w:t>
            </w:r>
          </w:p>
          <w:p>
            <w:pPr>
              <w:pStyle w:val="StyleNLETSXML90VerdanaBlack"/>
              <w:rPr/>
            </w:pPr>
            <w:r>
              <w:rPr/>
              <w:t>INDIVIDUAL, VEHICLE OR DWELLING.*****</w:t>
            </w:r>
          </w:p>
          <w:p>
            <w:pPr>
              <w:pStyle w:val="StyleNLETSXML90VerdanaBlack"/>
              <w:rPr/>
            </w:pPr>
            <w:r>
              <w:rPr/>
              <w:t>IMMED CONFIRM IF THIS PERSON IS THE VICTIM OR PERPETRATOR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  <w:t>***RELATED RECORDS***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RECORD NIC/W001004224 IS BASED ON PARTIAL VIN SEARCH - VERIFY ALL DATA BEFORE</w:t>
            </w:r>
          </w:p>
          <w:p>
            <w:pPr>
              <w:pStyle w:val="StyleNLETSXML90VerdanaBlack"/>
              <w:rPr/>
            </w:pPr>
            <w:r>
              <w:rPr/>
              <w:t>TAKING FURTHER ACTION BASED ON THIS RESPONSE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* * * * *</w:t>
            </w:r>
          </w:p>
          <w:p>
            <w:pPr>
              <w:pStyle w:val="StyleNLETSXML90VerdanaBlack"/>
              <w:rPr/>
            </w:pPr>
            <w:r>
              <w:rPr/>
              <w:t>WARNING - THE SUBJECT IDENTIFIED IN THIS RECORD NIC/W001004224 IS</w:t>
            </w:r>
          </w:p>
          <w:p>
            <w:pPr>
              <w:pStyle w:val="StyleNLETSXML90VerdanaBlack"/>
              <w:rPr/>
            </w:pPr>
            <w:r>
              <w:rPr/>
              <w:t>KNOWN TO USE THE FOLLOWING STOLEN OR FALSE (S/F) IDENTIFICATION</w:t>
            </w:r>
          </w:p>
          <w:p>
            <w:pPr>
              <w:pStyle w:val="StyleNLETSXML90VerdanaBlack"/>
              <w:rPr/>
            </w:pPr>
            <w:r>
              <w:rPr/>
              <w:t>DOCUMENTS. USE CAUTION IN VERIFYING THE IDENTITY OF THIS PERSON.</w:t>
            </w:r>
          </w:p>
          <w:p>
            <w:pPr>
              <w:pStyle w:val="StyleNLETSXML90VerdanaBlack"/>
              <w:rPr/>
            </w:pPr>
            <w:r>
              <w:rPr/>
              <w:t>S/F NAM/TEST,JUST</w:t>
            </w:r>
          </w:p>
          <w:p>
            <w:pPr>
              <w:pStyle w:val="StyleNLETSXML90VerdanaBlack"/>
              <w:rPr/>
            </w:pPr>
            <w:r>
              <w:rPr/>
              <w:t>S/F DOB/19771226</w:t>
            </w:r>
          </w:p>
          <w:p>
            <w:pPr>
              <w:pStyle w:val="StyleNLETSXML90VerdanaBlack"/>
              <w:rPr/>
            </w:pPr>
            <w:r>
              <w:rPr/>
              <w:t>S/F SOC/555223333</w:t>
            </w:r>
          </w:p>
          <w:p>
            <w:pPr>
              <w:pStyle w:val="StyleNLETSXML90VerdanaBlack"/>
              <w:rPr/>
            </w:pPr>
            <w:r>
              <w:rPr/>
              <w:t>S/F MNU/PI-210987654321</w:t>
            </w:r>
          </w:p>
          <w:p>
            <w:pPr>
              <w:pStyle w:val="StyleNLETSXML90VerdanaBlack"/>
              <w:rPr/>
            </w:pPr>
            <w:r>
              <w:rPr/>
              <w:t>S/F OLN/NJTEST0LN2222222 NJ 2002</w:t>
            </w:r>
          </w:p>
          <w:p>
            <w:pPr>
              <w:pStyle w:val="StyleNLETSXML90VerdanaBlack"/>
              <w:rPr/>
            </w:pPr>
            <w:r>
              <w:rPr/>
              <w:t>MKE/WANTED PERSON - CAUTION</w:t>
            </w:r>
          </w:p>
          <w:p>
            <w:pPr>
              <w:pStyle w:val="StyleNLETSXML90VerdanaBlack"/>
              <w:rPr/>
            </w:pPr>
            <w:r>
              <w:rPr/>
              <w:t>ARMED AND DANGEROUS</w:t>
            </w:r>
          </w:p>
          <w:p>
            <w:pPr>
              <w:pStyle w:val="StyleNLETSXML90VerdanaBlack"/>
              <w:rPr/>
            </w:pPr>
            <w:r>
              <w:rPr/>
              <w:t>HEMOPHILIAC</w:t>
            </w:r>
          </w:p>
          <w:p>
            <w:pPr>
              <w:pStyle w:val="StyleNLETSXML90VerdanaBlack"/>
              <w:rPr/>
            </w:pPr>
            <w:r>
              <w:rPr/>
              <w:t>HEART CONDITION</w:t>
            </w:r>
          </w:p>
          <w:p>
            <w:pPr>
              <w:pStyle w:val="StyleNLETSXML90VerdanaBlack"/>
              <w:rPr/>
            </w:pPr>
            <w:r>
              <w:rPr/>
              <w:t>DIABETIC</w:t>
            </w:r>
          </w:p>
          <w:p>
            <w:pPr>
              <w:pStyle w:val="StyleNLETSXML90VerdanaBlack"/>
              <w:rPr/>
            </w:pPr>
            <w:r>
              <w:rPr/>
              <w:t>1 - FULL EXTRADITION UNLESS OTHERWISE NOTED IN THE MIS FIELD</w:t>
            </w:r>
          </w:p>
          <w:p>
            <w:pPr>
              <w:pStyle w:val="StyleNLETSXML90VerdanaBlack"/>
              <w:rPr/>
            </w:pPr>
            <w:r>
              <w:rPr/>
              <w:t>ORI/NJNSP0012 NAM/TEST, JUST T0DAY SEX/M RAC/W DOB/19991225</w:t>
            </w:r>
          </w:p>
          <w:p>
            <w:pPr>
              <w:pStyle w:val="StyleNLETSXML90VerdanaBlack"/>
              <w:rPr/>
            </w:pPr>
            <w:r>
              <w:rPr/>
              <w:t>HGT/511 WGT/175 EYE/BR0 HAI/BR0 FBI/1234567 SKN/FAR</w:t>
            </w:r>
          </w:p>
          <w:p>
            <w:pPr>
              <w:pStyle w:val="StyleNLETSXML90VerdanaBlack"/>
              <w:rPr/>
            </w:pPr>
            <w:r>
              <w:rPr/>
              <w:t>SMT/SC R LEG</w:t>
            </w:r>
          </w:p>
          <w:p>
            <w:pPr>
              <w:pStyle w:val="StyleNLETSXML90VerdanaBlack"/>
              <w:rPr/>
            </w:pPr>
            <w:r>
              <w:rPr/>
              <w:t>MNU/PP-123456789012 SOC/777665555</w:t>
            </w:r>
          </w:p>
          <w:p>
            <w:pPr>
              <w:pStyle w:val="StyleNLETSXML90VerdanaBlack"/>
              <w:rPr/>
            </w:pPr>
            <w:r>
              <w:rPr/>
              <w:t>OLN/NJTEST0LN99999 OLS/NJ OLY/2002</w:t>
            </w:r>
          </w:p>
          <w:p>
            <w:pPr>
              <w:pStyle w:val="StyleNLETSXML90VerdanaBlack"/>
              <w:rPr/>
            </w:pPr>
            <w:r>
              <w:rPr/>
              <w:t>OFF/PURSE SNATCHING - NO FORCE</w:t>
            </w:r>
          </w:p>
          <w:p>
            <w:pPr>
              <w:pStyle w:val="StyleNLETSXML90VerdanaBlack"/>
              <w:rPr/>
            </w:pPr>
            <w:r>
              <w:rPr/>
              <w:t>DOW/20020715 OCA/TEST0CALF</w:t>
            </w:r>
          </w:p>
          <w:p>
            <w:pPr>
              <w:pStyle w:val="StyleNLETSXML90VerdanaBlack"/>
              <w:rPr/>
            </w:pPr>
            <w:r>
              <w:rPr/>
              <w:t>MIS/THIS IS A TEST REC0RD F0R TESTING SUPPLEMENTAL</w:t>
            </w:r>
          </w:p>
          <w:p>
            <w:pPr>
              <w:pStyle w:val="StyleNLETSXML90VerdanaBlack"/>
              <w:rPr/>
            </w:pPr>
            <w:r>
              <w:rPr/>
              <w:t>VIN/NJTESTVIN99999999999 VYR/1971</w:t>
            </w:r>
          </w:p>
          <w:p>
            <w:pPr>
              <w:pStyle w:val="StyleNLETSXML90VerdanaBlack"/>
              <w:rPr/>
            </w:pPr>
            <w:r>
              <w:rPr/>
              <w:t>VMA/F0RD VMO/SD VST/2D VCO/BGE/WHI</w:t>
            </w:r>
          </w:p>
          <w:p>
            <w:pPr>
              <w:pStyle w:val="StyleNLETSXML90VerdanaBlack"/>
              <w:rPr/>
            </w:pPr>
            <w:r>
              <w:rPr/>
              <w:t>DNA/N</w:t>
            </w:r>
          </w:p>
          <w:p>
            <w:pPr>
              <w:pStyle w:val="StyleNLETSXML90VerdanaBlack"/>
              <w:rPr/>
            </w:pPr>
            <w:r>
              <w:rPr/>
              <w:t>ORI IS SP HDQ TRENTON 609 882-2000</w:t>
            </w:r>
          </w:p>
          <w:p>
            <w:pPr>
              <w:pStyle w:val="StyleNLETSXML90VerdanaBlack"/>
              <w:rPr/>
            </w:pPr>
            <w:r>
              <w:rPr/>
              <w:t>DOB/19910701</w:t>
            </w:r>
          </w:p>
          <w:p>
            <w:pPr>
              <w:pStyle w:val="StyleNLETSXML90VerdanaBlack"/>
              <w:rPr/>
            </w:pPr>
            <w:r>
              <w:rPr/>
              <w:t>DOB/19771229</w:t>
            </w:r>
          </w:p>
          <w:p>
            <w:pPr>
              <w:pStyle w:val="StyleNLETSXML90VerdanaBlack"/>
              <w:rPr/>
            </w:pPr>
            <w:r>
              <w:rPr/>
              <w:t>DOB/19711231</w:t>
            </w:r>
          </w:p>
          <w:p>
            <w:pPr>
              <w:pStyle w:val="StyleNLETSXML90VerdanaBlack"/>
              <w:rPr/>
            </w:pPr>
            <w:r>
              <w:rPr/>
              <w:t>DOB/19711226</w:t>
            </w:r>
          </w:p>
          <w:p>
            <w:pPr>
              <w:pStyle w:val="StyleNLETSXML90VerdanaBlack"/>
              <w:rPr/>
            </w:pPr>
            <w:r>
              <w:rPr/>
              <w:t>DOB/19711225</w:t>
            </w:r>
          </w:p>
          <w:p>
            <w:pPr>
              <w:pStyle w:val="StyleNLETSXML90VerdanaBlack"/>
              <w:rPr/>
            </w:pPr>
            <w:r>
              <w:rPr/>
              <w:t>DOB/19711227</w:t>
            </w:r>
          </w:p>
          <w:p>
            <w:pPr>
              <w:pStyle w:val="StyleNLETSXML90VerdanaBlack"/>
              <w:rPr/>
            </w:pPr>
            <w:r>
              <w:rPr/>
              <w:t>AKA/TEST,JUST YESTERDAY</w:t>
            </w:r>
          </w:p>
          <w:p>
            <w:pPr>
              <w:pStyle w:val="StyleNLETSXML90VerdanaBlack"/>
              <w:rPr/>
            </w:pPr>
            <w:r>
              <w:rPr/>
              <w:t>AKA/TEST,JUST T0M0RR0W</w:t>
            </w:r>
          </w:p>
          <w:p>
            <w:pPr>
              <w:pStyle w:val="StyleNLETSXML90VerdanaBlack"/>
              <w:rPr/>
            </w:pPr>
            <w:r>
              <w:rPr/>
              <w:t>AKA/TEST,JUST WHENEVER</w:t>
            </w:r>
          </w:p>
          <w:p>
            <w:pPr>
              <w:pStyle w:val="StyleNLETSXML90VerdanaBlack"/>
              <w:rPr/>
            </w:pPr>
            <w:r>
              <w:rPr/>
              <w:t>AKA/TEST,JUST WHATEVER</w:t>
            </w:r>
          </w:p>
          <w:p>
            <w:pPr>
              <w:pStyle w:val="StyleNLETSXML90VerdanaBlack"/>
              <w:rPr/>
            </w:pPr>
            <w:r>
              <w:rPr/>
              <w:t>AKA/TEST,M0NDAY</w:t>
            </w:r>
          </w:p>
          <w:p>
            <w:pPr>
              <w:pStyle w:val="StyleNLETSXML90VerdanaBlack"/>
              <w:rPr/>
            </w:pPr>
            <w:r>
              <w:rPr/>
              <w:t>AKA/TEST,TUESDAY</w:t>
            </w:r>
          </w:p>
          <w:p>
            <w:pPr>
              <w:pStyle w:val="StyleNLETSXML90VerdanaBlack"/>
              <w:rPr/>
            </w:pPr>
            <w:r>
              <w:rPr/>
              <w:t>AKA/TEST,WEDNESDAY</w:t>
            </w:r>
          </w:p>
          <w:p>
            <w:pPr>
              <w:pStyle w:val="StyleNLETSXML90VerdanaBlack"/>
              <w:rPr/>
            </w:pPr>
            <w:r>
              <w:rPr/>
              <w:t>AKA/TEST,SATURDAY</w:t>
            </w:r>
          </w:p>
          <w:p>
            <w:pPr>
              <w:pStyle w:val="StyleNLETSXML90VerdanaBlack"/>
              <w:rPr/>
            </w:pPr>
            <w:r>
              <w:rPr/>
              <w:t>AKA/TEST,SUNDAY</w:t>
            </w:r>
          </w:p>
          <w:p>
            <w:pPr>
              <w:pStyle w:val="StyleNLETSXML90VerdanaBlack"/>
              <w:rPr/>
            </w:pPr>
            <w:r>
              <w:rPr/>
              <w:t>AKA/TEST,JUST SATURDAY</w:t>
            </w:r>
          </w:p>
          <w:p>
            <w:pPr>
              <w:pStyle w:val="StyleNLETSXML90VerdanaBlack"/>
              <w:rPr/>
            </w:pPr>
            <w:r>
              <w:rPr/>
              <w:t>AKA/TEST,JUST SUNDAY</w:t>
            </w:r>
          </w:p>
          <w:p>
            <w:pPr>
              <w:pStyle w:val="StyleNLETSXML90VerdanaBlack"/>
              <w:rPr/>
            </w:pPr>
            <w:r>
              <w:rPr/>
              <w:t>AKA/TEST,JUST M0NDAY</w:t>
            </w:r>
          </w:p>
          <w:p>
            <w:pPr>
              <w:pStyle w:val="StyleNLETSXML90VerdanaBlack"/>
              <w:rPr/>
            </w:pPr>
            <w:r>
              <w:rPr/>
              <w:t>AKA/TEST,JUST TUESDAY</w:t>
            </w:r>
          </w:p>
          <w:p>
            <w:pPr>
              <w:pStyle w:val="StyleNLETSXML90VerdanaBlack"/>
              <w:rPr/>
            </w:pPr>
            <w:r>
              <w:rPr/>
              <w:t>AKA/TEST,JUST WEDNESDAY</w:t>
            </w:r>
          </w:p>
          <w:p>
            <w:pPr>
              <w:pStyle w:val="StyleNLETSXML90VerdanaBlack"/>
              <w:rPr/>
            </w:pPr>
            <w:r>
              <w:rPr/>
              <w:t>AKA/TEST,JUST THURSDAY</w:t>
            </w:r>
          </w:p>
          <w:p>
            <w:pPr>
              <w:pStyle w:val="StyleNLETSXML90VerdanaBlack"/>
              <w:rPr/>
            </w:pPr>
            <w:r>
              <w:rPr/>
              <w:t>SMT/DISC ARM</w:t>
            </w:r>
          </w:p>
          <w:p>
            <w:pPr>
              <w:pStyle w:val="StyleNLETSXML90VerdanaBlack"/>
              <w:rPr/>
            </w:pPr>
            <w:r>
              <w:rPr/>
              <w:t>SMT/HFR L ANKL</w:t>
            </w:r>
          </w:p>
          <w:p>
            <w:pPr>
              <w:pStyle w:val="StyleNLETSXML90VerdanaBlack"/>
              <w:rPr/>
            </w:pPr>
            <w:r>
              <w:rPr/>
              <w:t>SMT/TAT FHD</w:t>
            </w:r>
          </w:p>
          <w:p>
            <w:pPr>
              <w:pStyle w:val="StyleNLETSXML90VerdanaBlack"/>
              <w:rPr/>
            </w:pPr>
            <w:r>
              <w:rPr/>
              <w:t>SMT/TAT HEAD</w:t>
            </w:r>
          </w:p>
          <w:p>
            <w:pPr>
              <w:pStyle w:val="StyleNLETSXML90VerdanaBlack"/>
              <w:rPr/>
            </w:pPr>
            <w:r>
              <w:rPr/>
              <w:t>SMT/TAT L ANKL</w:t>
            </w:r>
          </w:p>
          <w:p>
            <w:pPr>
              <w:pStyle w:val="StyleNLETSXML90VerdanaBlack"/>
              <w:rPr/>
            </w:pPr>
            <w:r>
              <w:rPr/>
              <w:t>SMT/DIMP R CHK</w:t>
            </w:r>
          </w:p>
          <w:p>
            <w:pPr>
              <w:pStyle w:val="StyleNLETSXML90VerdanaBlack"/>
              <w:rPr/>
            </w:pPr>
            <w:r>
              <w:rPr/>
              <w:t>SMT/DISC CHIN</w:t>
            </w:r>
          </w:p>
          <w:p>
            <w:pPr>
              <w:pStyle w:val="StyleNLETSXML90VerdanaBlack"/>
              <w:rPr/>
            </w:pPr>
            <w:r>
              <w:rPr/>
              <w:t>MNU/0A-1234848484</w:t>
            </w:r>
          </w:p>
          <w:p>
            <w:pPr>
              <w:pStyle w:val="StyleNLETSXML90VerdanaBlack"/>
              <w:rPr/>
            </w:pPr>
            <w:r>
              <w:rPr/>
              <w:t>MNU/AR-3838383</w:t>
            </w:r>
          </w:p>
          <w:p>
            <w:pPr>
              <w:pStyle w:val="StyleNLETSXML90VerdanaBlack"/>
              <w:rPr/>
            </w:pPr>
            <w:r>
              <w:rPr/>
              <w:t>MNU/AS-38383838</w:t>
            </w:r>
          </w:p>
          <w:p>
            <w:pPr>
              <w:pStyle w:val="StyleNLETSXML90VerdanaBlack"/>
              <w:rPr/>
            </w:pPr>
            <w:r>
              <w:rPr/>
              <w:t>MNU/CG-3838383929</w:t>
            </w:r>
          </w:p>
          <w:p>
            <w:pPr>
              <w:pStyle w:val="StyleNLETSXML90VerdanaBlack"/>
              <w:rPr/>
            </w:pPr>
            <w:r>
              <w:rPr/>
              <w:t>MNU/CI-3838389383</w:t>
            </w:r>
          </w:p>
          <w:p>
            <w:pPr>
              <w:pStyle w:val="StyleNLETSXML90VerdanaBlack"/>
              <w:rPr/>
            </w:pPr>
            <w:r>
              <w:rPr/>
              <w:t>MNU/MC-AA83838A973</w:t>
            </w:r>
          </w:p>
          <w:p>
            <w:pPr>
              <w:pStyle w:val="StyleNLETSXML90VerdanaBlack"/>
              <w:rPr/>
            </w:pPr>
            <w:r>
              <w:rPr/>
              <w:t>MNU/MD-138DID8K8</w:t>
            </w:r>
          </w:p>
          <w:p>
            <w:pPr>
              <w:pStyle w:val="StyleNLETSXML90VerdanaBlack"/>
              <w:rPr/>
            </w:pPr>
            <w:r>
              <w:rPr/>
              <w:t>MNU/MD-381946DL83I</w:t>
            </w:r>
          </w:p>
          <w:p>
            <w:pPr>
              <w:pStyle w:val="StyleNLETSXML90VerdanaBlack"/>
              <w:rPr/>
            </w:pPr>
            <w:r>
              <w:rPr/>
              <w:t>SOC/777555555</w:t>
            </w:r>
          </w:p>
          <w:p>
            <w:pPr>
              <w:pStyle w:val="StyleNLETSXML90VerdanaBlack"/>
              <w:rPr/>
            </w:pPr>
            <w:r>
              <w:rPr/>
              <w:t>SOC/777444444</w:t>
            </w:r>
          </w:p>
          <w:p>
            <w:pPr>
              <w:pStyle w:val="StyleNLETSXML90VerdanaBlack"/>
              <w:rPr/>
            </w:pPr>
            <w:r>
              <w:rPr/>
              <w:t>SOC/777733333</w:t>
            </w:r>
          </w:p>
          <w:p>
            <w:pPr>
              <w:pStyle w:val="StyleNLETSXML90VerdanaBlack"/>
              <w:rPr/>
            </w:pPr>
            <w:r>
              <w:rPr/>
              <w:t>SOC/777333333</w:t>
            </w:r>
          </w:p>
          <w:p>
            <w:pPr>
              <w:pStyle w:val="StyleNLETSXML90VerdanaBlack"/>
              <w:rPr/>
            </w:pPr>
            <w:r>
              <w:rPr/>
              <w:t>SOC/777222222</w:t>
            </w:r>
          </w:p>
          <w:p>
            <w:pPr>
              <w:pStyle w:val="StyleNLETSXML90VerdanaBlack"/>
              <w:rPr/>
            </w:pPr>
            <w:r>
              <w:rPr/>
              <w:t>SOC/777772222</w:t>
            </w:r>
          </w:p>
          <w:p>
            <w:pPr>
              <w:pStyle w:val="StyleNLETSXML90VerdanaBlack"/>
              <w:rPr/>
            </w:pPr>
            <w:r>
              <w:rPr/>
              <w:t>SOC/777111111</w:t>
            </w:r>
          </w:p>
          <w:p>
            <w:pPr>
              <w:pStyle w:val="StyleNLETSXML90VerdanaBlack"/>
              <w:rPr/>
            </w:pPr>
            <w:r>
              <w:rPr/>
              <w:t>OLN/TEST0LN2 PA 2002</w:t>
            </w:r>
          </w:p>
          <w:p>
            <w:pPr>
              <w:pStyle w:val="StyleNLETSXML90VerdanaBlack"/>
              <w:rPr/>
            </w:pPr>
            <w:r>
              <w:rPr/>
              <w:t>OLN/TEST0LN3 NY 2002</w:t>
            </w:r>
          </w:p>
          <w:p>
            <w:pPr>
              <w:pStyle w:val="StyleNLETSXML90VerdanaBlack"/>
              <w:rPr/>
            </w:pPr>
            <w:r>
              <w:rPr/>
              <w:t>OLN/TEST0LN4 NM 2002</w:t>
            </w:r>
          </w:p>
          <w:p>
            <w:pPr>
              <w:pStyle w:val="StyleNLETSXML90VerdanaBlack"/>
              <w:rPr/>
            </w:pPr>
            <w:r>
              <w:rPr/>
              <w:t>OLN/TEST0LN5 CT 2002</w:t>
            </w:r>
          </w:p>
          <w:p>
            <w:pPr>
              <w:pStyle w:val="StyleNLETSXML90VerdanaBlack"/>
              <w:rPr/>
            </w:pPr>
            <w:r>
              <w:rPr/>
              <w:t>OLN/TEST0LN6 FL 2002</w:t>
            </w:r>
          </w:p>
          <w:p>
            <w:pPr>
              <w:pStyle w:val="StyleNLETSXML90VerdanaBlack"/>
              <w:rPr/>
            </w:pPr>
            <w:r>
              <w:rPr/>
              <w:t>OLN/TEST0LN7 CA 2002</w:t>
            </w:r>
          </w:p>
          <w:p>
            <w:pPr>
              <w:pStyle w:val="StyleNLETSXML90VerdanaBlack"/>
              <w:rPr/>
            </w:pPr>
            <w:r>
              <w:rPr/>
              <w:t>OLN/TEST0LN8 GA 2002</w:t>
            </w:r>
          </w:p>
          <w:p>
            <w:pPr>
              <w:pStyle w:val="StyleNLETSXML90VerdanaBlack"/>
              <w:rPr/>
            </w:pPr>
            <w:r>
              <w:rPr/>
              <w:t>OLN/TEST0LN9 TX 2002</w:t>
            </w:r>
          </w:p>
          <w:p>
            <w:pPr>
              <w:pStyle w:val="StyleNLETSXML90VerdanaBlack"/>
              <w:rPr/>
            </w:pPr>
            <w:r>
              <w:rPr/>
              <w:t>VIN/TESTVIN1 1971 F0RD LF 2D LAV</w:t>
            </w:r>
          </w:p>
          <w:p>
            <w:pPr>
              <w:pStyle w:val="StyleNLETSXML90VerdanaBlack"/>
              <w:rPr/>
            </w:pPr>
            <w:r>
              <w:rPr/>
              <w:t>VIN/TESTVIN2 1971 CHEV LF 4D PLE</w:t>
            </w:r>
          </w:p>
          <w:p>
            <w:pPr>
              <w:pStyle w:val="StyleNLETSXML90VerdanaBlack"/>
              <w:rPr/>
            </w:pPr>
            <w:r>
              <w:rPr/>
              <w:t>NIC/W001004224 DTE/20020722 1035 EDT DLU/20090708 0930 EDT</w:t>
            </w:r>
          </w:p>
          <w:p>
            <w:pPr>
              <w:pStyle w:val="StyleNLETSXML90VerdanaBlack"/>
              <w:rPr/>
            </w:pPr>
            <w:r>
              <w:rPr/>
              <w:t>INVESTIGATIVE INTEREST AGENCIES:</w:t>
            </w:r>
          </w:p>
          <w:p>
            <w:pPr>
              <w:pStyle w:val="StyleNLETSXML90VerdanaBlack"/>
              <w:rPr/>
            </w:pPr>
            <w:r>
              <w:rPr/>
              <w:t>IIA/NJNPD0000 PD NEWARK</w:t>
            </w:r>
          </w:p>
          <w:p>
            <w:pPr>
              <w:pStyle w:val="StyleNLETSXML90VerdanaBlack"/>
              <w:rPr/>
            </w:pPr>
            <w:r>
              <w:rPr/>
              <w:t>CT1/973 733-6277 ICA/TEST DII/20080901</w:t>
            </w:r>
          </w:p>
          <w:p>
            <w:pPr>
              <w:pStyle w:val="StyleNLETSXML90VerdanaBlack"/>
              <w:rPr/>
            </w:pPr>
            <w:r>
              <w:rPr/>
              <w:t>MIS/THIS IS A TEST 0F JUNK TESTING TESTING TESTING TESTING TESTING TESTING</w:t>
            </w:r>
          </w:p>
          <w:p>
            <w:pPr>
              <w:pStyle w:val="StyleNLETSXML90VerdanaBlack"/>
              <w:rPr/>
            </w:pPr>
            <w:r>
              <w:rPr/>
              <w:t>MIS/TESTING TESTING TESTING TESTING TESTING TESTING TESTING TESTING TESTING</w:t>
            </w:r>
          </w:p>
          <w:p>
            <w:pPr>
              <w:pStyle w:val="StyleNLETSXML90VerdanaBlack"/>
              <w:rPr/>
            </w:pPr>
            <w:r>
              <w:rPr/>
              <w:t>MIS/TESTING TESTING</w:t>
            </w:r>
          </w:p>
          <w:p>
            <w:pPr>
              <w:pStyle w:val="StyleNLETSXML90VerdanaBlack"/>
              <w:rPr/>
            </w:pPr>
            <w:r>
              <w:rPr/>
              <w:t>IMMED CONFIRM WARRANT AND EXTRADITION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THE FOLLOWING RECORD CONTAINS EXPIRED LICENSE PLATE</w:t>
            </w:r>
          </w:p>
          <w:p>
            <w:pPr>
              <w:pStyle w:val="StyleNLETSXML90VerdanaBlack"/>
              <w:rPr/>
            </w:pPr>
            <w:r>
              <w:rPr/>
              <w:t>DATA.  USE CAUTION, CONTACT ENTERING AGENCY TO CONFIRM STATUS.</w:t>
            </w:r>
          </w:p>
          <w:p>
            <w:pPr>
              <w:pStyle w:val="StyleNLETSXML90VerdanaBlack"/>
              <w:rPr/>
            </w:pPr>
            <w:r>
              <w:rPr/>
              <w:t>MKE/WANTED PERSON</w:t>
            </w:r>
          </w:p>
          <w:p>
            <w:pPr>
              <w:pStyle w:val="StyleNLETSXML90VerdanaBlack"/>
              <w:rPr/>
            </w:pPr>
            <w:r>
              <w:rPr/>
              <w:t>1 - FULL EXTRADITION UNLESS OTHERWISE NOTED IN THE MIS FIELD</w:t>
            </w:r>
          </w:p>
          <w:p>
            <w:pPr>
              <w:pStyle w:val="StyleNLETSXML90VerdanaBlack"/>
              <w:rPr/>
            </w:pPr>
            <w:r>
              <w:rPr/>
              <w:t>ORI/NY1010007 NAM/WANTED,NAME SEX/M RAC/W DOB/19560917</w:t>
            </w:r>
          </w:p>
          <w:p>
            <w:pPr>
              <w:pStyle w:val="StyleNLETSXML90VerdanaBlack"/>
              <w:rPr/>
            </w:pPr>
            <w:r>
              <w:rPr/>
              <w:t>HGT/605 WGT/250 EYE/BLU HAI/BLN</w:t>
            </w:r>
          </w:p>
          <w:p>
            <w:pPr>
              <w:pStyle w:val="StyleNLETSXML90VerdanaBlack"/>
              <w:rPr/>
            </w:pPr>
            <w:r>
              <w:rPr/>
              <w:t>OFF/DANGEROUS DRUGS - CPCS 3</w:t>
            </w:r>
          </w:p>
          <w:p>
            <w:pPr>
              <w:pStyle w:val="StyleNLETSXML90VerdanaBlack"/>
              <w:rPr/>
            </w:pPr>
            <w:r>
              <w:rPr/>
              <w:t>DOW/20080620 OCA/GEGN2345</w:t>
            </w:r>
          </w:p>
          <w:p>
            <w:pPr>
              <w:pStyle w:val="StyleNLETSXML90VerdanaBlack"/>
              <w:rPr/>
            </w:pPr>
            <w:r>
              <w:rPr/>
              <w:t>MIS/TEST REC0RD - IGN0RE</w:t>
            </w:r>
          </w:p>
          <w:p>
            <w:pPr>
              <w:pStyle w:val="StyleNLETSXML90VerdanaBlack"/>
              <w:rPr/>
            </w:pPr>
            <w:r>
              <w:rPr/>
              <w:t>LIC/EDP1107 LIS/NY LIY/2008 LIT/PC</w:t>
            </w:r>
          </w:p>
          <w:p>
            <w:pPr>
              <w:pStyle w:val="StyleNLETSXML90VerdanaBlack"/>
              <w:rPr/>
            </w:pPr>
            <w:r>
              <w:rPr/>
              <w:t>VIN/JH2PC37085M210396 VYR/2005</w:t>
            </w:r>
          </w:p>
          <w:p>
            <w:pPr>
              <w:pStyle w:val="StyleNLETSXML90VerdanaBlack"/>
              <w:rPr/>
            </w:pPr>
            <w:r>
              <w:rPr/>
              <w:t>VMA/CHEV VMO/IMP VST/2D VCO/BLK</w:t>
            </w:r>
          </w:p>
          <w:p>
            <w:pPr>
              <w:pStyle w:val="StyleNLETSXML90VerdanaBlack"/>
              <w:rPr/>
            </w:pPr>
            <w:r>
              <w:rPr/>
              <w:t>DNA/N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NIC/W500172287 DTE/20080620 1537 EDT DLU/20080620 1537 EDT</w:t>
            </w:r>
          </w:p>
          <w:p>
            <w:pPr>
              <w:pStyle w:val="StyleNLETSXML90VerdanaBlack"/>
              <w:rPr/>
            </w:pPr>
            <w:r>
              <w:rPr/>
              <w:t>IMMED CONFIRM WARRANT AND EXTRADITION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THE FOLLOWING RECORD CONTAINS EXPIRED LICENSE PLATE</w:t>
            </w:r>
          </w:p>
          <w:p>
            <w:pPr>
              <w:pStyle w:val="StyleNLETSXML90VerdanaBlack"/>
              <w:rPr/>
            </w:pPr>
            <w:r>
              <w:rPr/>
              <w:t>DATA.  USE CAUTION, CONTACT ENTERING AGENCY TO CONFIRM STATUS.</w:t>
            </w:r>
          </w:p>
          <w:p>
            <w:pPr>
              <w:pStyle w:val="StyleNLETSXML90VerdanaBlack"/>
              <w:rPr/>
            </w:pPr>
            <w:r>
              <w:rPr/>
              <w:t>RECORD NIC/W080176623 IS BASED ON PARTIAL VIN SEARCH - VERIFY ALL DATA BEFORE</w:t>
            </w:r>
          </w:p>
          <w:p>
            <w:pPr>
              <w:pStyle w:val="StyleNLETSXML90VerdanaBlack"/>
              <w:rPr/>
            </w:pPr>
            <w:r>
              <w:rPr/>
              <w:t>TAKING FURTHER ACTION BASED ON THIS RESPONSE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* * * * *</w:t>
            </w:r>
          </w:p>
          <w:p>
            <w:pPr>
              <w:pStyle w:val="StyleNLETSXML90VerdanaBlack"/>
              <w:rPr/>
            </w:pPr>
            <w:r>
              <w:rPr/>
              <w:t>WARNING - THE SUBJECT IDENTIFIED IN THIS RECORD NIC/W080176623 IS</w:t>
            </w:r>
          </w:p>
          <w:p>
            <w:pPr>
              <w:pStyle w:val="StyleNLETSXML90VerdanaBlack"/>
              <w:rPr/>
            </w:pPr>
            <w:r>
              <w:rPr/>
              <w:t>KNOWN TO USE THE FOLLOWING STOLEN OR FALSE (S/F) IDENTIFICATION</w:t>
            </w:r>
          </w:p>
          <w:p>
            <w:pPr>
              <w:pStyle w:val="StyleNLETSXML90VerdanaBlack"/>
              <w:rPr/>
            </w:pPr>
            <w:r>
              <w:rPr/>
              <w:t>DOCUMENTS. USE CAUTION IN VERIFYING THE IDENTITY OF THIS PERSON.</w:t>
            </w:r>
          </w:p>
          <w:p>
            <w:pPr>
              <w:pStyle w:val="StyleNLETSXML90VerdanaBlack"/>
              <w:rPr/>
            </w:pPr>
            <w:r>
              <w:rPr/>
              <w:t>S/F DOB/19780905</w:t>
            </w:r>
          </w:p>
          <w:p>
            <w:pPr>
              <w:pStyle w:val="StyleNLETSXML90VerdanaBlack"/>
              <w:rPr/>
            </w:pPr>
            <w:r>
              <w:rPr/>
              <w:t>MKE/WANTED PERSON - CAUTION</w:t>
            </w:r>
          </w:p>
          <w:p>
            <w:pPr>
              <w:pStyle w:val="StyleNLETSXML90VerdanaBlack"/>
              <w:rPr/>
            </w:pPr>
            <w:r>
              <w:rPr/>
              <w:t>HEART CONDITION</w:t>
            </w:r>
          </w:p>
          <w:p>
            <w:pPr>
              <w:pStyle w:val="StyleNLETSXML90VerdanaBlack"/>
              <w:rPr/>
            </w:pPr>
            <w:r>
              <w:rPr/>
              <w:t>EPILEPSY</w:t>
            </w:r>
          </w:p>
          <w:p>
            <w:pPr>
              <w:pStyle w:val="StyleNLETSXML90VerdanaBlack"/>
              <w:rPr/>
            </w:pPr>
            <w:r>
              <w:rPr/>
              <w:t>3 - EXTRADITION - SURROUNDING STATES ONLY</w:t>
            </w:r>
          </w:p>
          <w:p>
            <w:pPr>
              <w:pStyle w:val="StyleNLETSXML90VerdanaBlack"/>
              <w:rPr/>
            </w:pPr>
            <w:r>
              <w:rPr/>
              <w:t>ORI/NJNSP0012 NAM/TEST, SUNDAY AUG SEX/F RAC/W POB/NJ DOB/19780903</w:t>
            </w:r>
          </w:p>
          <w:p>
            <w:pPr>
              <w:pStyle w:val="StyleNLETSXML90VerdanaBlack"/>
              <w:rPr/>
            </w:pPr>
            <w:r>
              <w:rPr/>
              <w:t>HGT/511 WGT/175 EYE/BR0 HAI/BR0 FBI/1232323 CTZ/US SKN/FAR</w:t>
            </w:r>
          </w:p>
          <w:p>
            <w:pPr>
              <w:pStyle w:val="StyleNLETSXML90VerdanaBlack"/>
              <w:rPr/>
            </w:pPr>
            <w:r>
              <w:rPr/>
              <w:t>SMT/TAT HEAD</w:t>
            </w:r>
          </w:p>
          <w:p>
            <w:pPr>
              <w:pStyle w:val="StyleNLETSXML90VerdanaBlack"/>
              <w:rPr/>
            </w:pPr>
            <w:r>
              <w:rPr/>
              <w:t>FPC/TTTTTTTTTTTTTTTTTTTT MNU/AF-3838383 SOC/765453432</w:t>
            </w:r>
          </w:p>
          <w:p>
            <w:pPr>
              <w:pStyle w:val="StyleNLETSXML90VerdanaBlack"/>
              <w:rPr/>
            </w:pPr>
            <w:r>
              <w:rPr/>
              <w:t>OLN/TEST0LN1 OLS/NJ OLY/2008</w:t>
            </w:r>
          </w:p>
          <w:p>
            <w:pPr>
              <w:pStyle w:val="StyleNLETSXML90VerdanaBlack"/>
              <w:rPr/>
            </w:pPr>
            <w:r>
              <w:rPr/>
              <w:t>OFF/LARC - FROM AUTO</w:t>
            </w:r>
          </w:p>
          <w:p>
            <w:pPr>
              <w:pStyle w:val="StyleNLETSXML90VerdanaBlack"/>
              <w:rPr/>
            </w:pPr>
            <w:r>
              <w:rPr/>
              <w:t>DOW/20080731 OCA/TEST0CAHNHNHNH</w:t>
            </w:r>
          </w:p>
          <w:p>
            <w:pPr>
              <w:pStyle w:val="StyleNLETSXML90VerdanaBlack"/>
              <w:rPr/>
            </w:pPr>
            <w:r>
              <w:rPr/>
              <w:t>WNO/773737373</w:t>
            </w:r>
          </w:p>
          <w:p>
            <w:pPr>
              <w:pStyle w:val="StyleNLETSXML90VerdanaBlack"/>
              <w:rPr/>
            </w:pPr>
            <w:r>
              <w:rPr/>
              <w:t>MIS/THIS IS A TEST REC0RD PLEASE DISREGARD THIS IS 0NLY A TEST TEST TEST TEST</w:t>
            </w:r>
          </w:p>
          <w:p>
            <w:pPr>
              <w:pStyle w:val="StyleNLETSXML90VerdanaBlack"/>
              <w:rPr/>
            </w:pPr>
            <w:r>
              <w:rPr/>
              <w:t>MIS/TEST TEST TEST TEST</w:t>
            </w:r>
          </w:p>
          <w:p>
            <w:pPr>
              <w:pStyle w:val="StyleNLETSXML90VerdanaBlack"/>
              <w:rPr/>
            </w:pPr>
            <w:r>
              <w:rPr/>
              <w:t>LIC/ABCFFF LIS/NJ LIY/2008 LIT/PC</w:t>
            </w:r>
          </w:p>
          <w:p>
            <w:pPr>
              <w:pStyle w:val="StyleNLETSXML90VerdanaBlack"/>
              <w:rPr/>
            </w:pPr>
            <w:r>
              <w:rPr/>
              <w:t>VIN/TESTVIN1 VYR/1971</w:t>
            </w:r>
          </w:p>
          <w:p>
            <w:pPr>
              <w:pStyle w:val="StyleNLETSXML90VerdanaBlack"/>
              <w:rPr/>
            </w:pPr>
            <w:r>
              <w:rPr/>
              <w:t>VMA/F0RD VMO/TAU VST/2D VCO/BGE/BLK</w:t>
            </w:r>
          </w:p>
          <w:p>
            <w:pPr>
              <w:pStyle w:val="StyleNLETSXML90VerdanaBlack"/>
              <w:rPr/>
            </w:pPr>
            <w:r>
              <w:rPr/>
              <w:t>DNA/Y DLO/NJSP CRIME LAB HAMILT0N NJ 08615</w:t>
            </w:r>
          </w:p>
          <w:p>
            <w:pPr>
              <w:pStyle w:val="StyleNLETSXML90VerdanaBlack"/>
              <w:rPr/>
            </w:pPr>
            <w:r>
              <w:rPr/>
              <w:t>ORI IS SP HDQ TRENTON 609 882-2000</w:t>
            </w:r>
          </w:p>
          <w:p>
            <w:pPr>
              <w:pStyle w:val="StyleNLETSXML90VerdanaBlack"/>
              <w:rPr/>
            </w:pPr>
            <w:r>
              <w:rPr/>
              <w:t>DOB/19780905</w:t>
            </w:r>
          </w:p>
          <w:p>
            <w:pPr>
              <w:pStyle w:val="StyleNLETSXML90VerdanaBlack"/>
              <w:rPr/>
            </w:pPr>
            <w:r>
              <w:rPr/>
              <w:t>AKA/TEST, SUNDAY SEP</w:t>
            </w:r>
          </w:p>
          <w:p>
            <w:pPr>
              <w:pStyle w:val="StyleNLETSXML90VerdanaBlack"/>
              <w:rPr/>
            </w:pPr>
            <w:r>
              <w:rPr/>
              <w:t>SMT/G0LD T00TH</w:t>
            </w:r>
          </w:p>
          <w:p>
            <w:pPr>
              <w:pStyle w:val="StyleNLETSXML90VerdanaBlack"/>
              <w:rPr/>
            </w:pPr>
            <w:r>
              <w:rPr/>
              <w:t>MNU/PS-373737</w:t>
            </w:r>
          </w:p>
          <w:p>
            <w:pPr>
              <w:pStyle w:val="StyleNLETSXML90VerdanaBlack"/>
              <w:rPr/>
            </w:pPr>
            <w:r>
              <w:rPr/>
              <w:t>SOC/234354567</w:t>
            </w:r>
          </w:p>
          <w:p>
            <w:pPr>
              <w:pStyle w:val="StyleNLETSXML90VerdanaBlack"/>
              <w:rPr/>
            </w:pPr>
            <w:r>
              <w:rPr/>
              <w:t>NIC/W080176623 DTE/20080801 0936 EDT DLU/20080801 0953 EDT</w:t>
            </w:r>
          </w:p>
          <w:p>
            <w:pPr>
              <w:pStyle w:val="StyleNLETSXML90VerdanaBlack"/>
              <w:rPr/>
            </w:pPr>
            <w:r>
              <w:rPr/>
              <w:t>IMMED CONFIRM WARRANT AND EXTRADITION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STANDING ALONE, NCIC GANG GROUP AND MEMBER</w:t>
            </w:r>
          </w:p>
          <w:p>
            <w:pPr>
              <w:pStyle w:val="StyleNLETSXML90VerdanaBlack"/>
              <w:rPr/>
            </w:pPr>
            <w:r>
              <w:rPr/>
              <w:t>FILE INFORMATION DOES NOT FURNISH GROUNDS FOR THE</w:t>
            </w:r>
          </w:p>
          <w:p>
            <w:pPr>
              <w:pStyle w:val="StyleNLETSXML90VerdanaBlack"/>
              <w:rPr/>
            </w:pPr>
            <w:r>
              <w:rPr/>
              <w:t>SEARCH OR SEIZURE OF ANY INDIVIDUAL, VEHICLE, OR DWELLING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RECORD NIC/T810061001 IS BASED ON PARTIAL VIN SEARCH - VERIFY ALL DATA BEFORE</w:t>
            </w:r>
          </w:p>
          <w:p>
            <w:pPr>
              <w:pStyle w:val="StyleNLETSXML90VerdanaBlack"/>
              <w:rPr/>
            </w:pPr>
            <w:r>
              <w:rPr/>
              <w:t>TAKING FURTHER ACTION BASED ON THIS RESPONSE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MKE/CRIMINAL GANG MEMBER - CAUTION</w:t>
            </w:r>
          </w:p>
          <w:p>
            <w:pPr>
              <w:pStyle w:val="StyleNLETSXML90VerdanaBlack"/>
              <w:rPr/>
            </w:pPr>
            <w:r>
              <w:rPr/>
              <w:t>MARTIAL ARTS EXPERT</w:t>
            </w:r>
          </w:p>
          <w:p>
            <w:pPr>
              <w:pStyle w:val="StyleNLETSXML90VerdanaBlack"/>
              <w:rPr/>
            </w:pPr>
            <w:r>
              <w:rPr/>
              <w:t>ORI/NJNSP0012 NAM/GANGMEM0NE, J0HN SEX/M RAC/W POB/NJ DOB/19710708</w:t>
            </w:r>
          </w:p>
          <w:p>
            <w:pPr>
              <w:pStyle w:val="StyleNLETSXML90VerdanaBlack"/>
              <w:rPr/>
            </w:pPr>
            <w:r>
              <w:rPr/>
              <w:t>HGT/603 WGT/151 EYE/BR0 HAI/BLN CTZ/US SKN/LBR</w:t>
            </w:r>
          </w:p>
          <w:p>
            <w:pPr>
              <w:pStyle w:val="StyleNLETSXML90VerdanaBlack"/>
              <w:rPr/>
            </w:pPr>
            <w:r>
              <w:rPr/>
              <w:t>SMT/SC ARM</w:t>
            </w:r>
          </w:p>
          <w:p>
            <w:pPr>
              <w:pStyle w:val="StyleNLETSXML90VerdanaBlack"/>
              <w:rPr/>
            </w:pPr>
            <w:r>
              <w:rPr/>
              <w:t>MNU/AS-100517 SOC/151223311</w:t>
            </w:r>
          </w:p>
          <w:p>
            <w:pPr>
              <w:pStyle w:val="StyleNLETSXML90VerdanaBlack"/>
              <w:rPr/>
            </w:pPr>
            <w:r>
              <w:rPr/>
              <w:t>OLN/G7384732458293 OLS/PA OLY/2013</w:t>
            </w:r>
          </w:p>
          <w:p>
            <w:pPr>
              <w:pStyle w:val="StyleNLETSXML90VerdanaBlack"/>
              <w:rPr/>
            </w:pPr>
            <w:r>
              <w:rPr/>
              <w:t>GNG/CRIPS*ALGA SGP/CALLAWY PRK CRIP*CCNV</w:t>
            </w:r>
          </w:p>
          <w:p>
            <w:pPr>
              <w:pStyle w:val="StyleNLETSXML90VerdanaBlack"/>
              <w:rPr/>
            </w:pPr>
            <w:r>
              <w:rPr/>
              <w:t>ECR/A DOP/20140109 OCA/TEST0CA</w:t>
            </w:r>
          </w:p>
          <w:p>
            <w:pPr>
              <w:pStyle w:val="StyleNLETSXML90VerdanaBlack"/>
              <w:rPr/>
            </w:pPr>
            <w:r>
              <w:rPr/>
              <w:t>MIS/THIS IS A TEST MEMBER</w:t>
            </w:r>
          </w:p>
          <w:p>
            <w:pPr>
              <w:pStyle w:val="StyleNLETSXML90VerdanaBlack"/>
              <w:rPr/>
            </w:pPr>
            <w:r>
              <w:rPr/>
              <w:t>LIC/NJ123A LIS/NJ LIY/2010 LIT/PC</w:t>
            </w:r>
          </w:p>
          <w:p>
            <w:pPr>
              <w:pStyle w:val="StyleNLETSXML90VerdanaBlack"/>
              <w:rPr/>
            </w:pPr>
            <w:r>
              <w:rPr/>
              <w:t>VIN/TESTVIN1 VYR/1971</w:t>
            </w:r>
          </w:p>
          <w:p>
            <w:pPr>
              <w:pStyle w:val="StyleNLETSXML90VerdanaBlack"/>
              <w:rPr/>
            </w:pPr>
            <w:r>
              <w:rPr/>
              <w:t>VMA/F0RD VMO/RAN VST/2D VCO/BLU/BLK</w:t>
            </w:r>
          </w:p>
          <w:p>
            <w:pPr>
              <w:pStyle w:val="StyleNLETSXML90VerdanaBlack"/>
              <w:rPr/>
            </w:pPr>
            <w:r>
              <w:rPr/>
              <w:t>DNA/Y DLO/DNA L0CATI0N</w:t>
            </w:r>
          </w:p>
          <w:p>
            <w:pPr>
              <w:pStyle w:val="StyleNLETSXML90VerdanaBlack"/>
              <w:rPr/>
            </w:pPr>
            <w:r>
              <w:rPr/>
              <w:t>ORI IS SP HDQ TRENTON 609 882-2000</w:t>
            </w:r>
          </w:p>
          <w:p>
            <w:pPr>
              <w:pStyle w:val="StyleNLETSXML90VerdanaBlack"/>
              <w:rPr/>
            </w:pPr>
            <w:r>
              <w:rPr/>
              <w:t>DOB/19710709</w:t>
            </w:r>
          </w:p>
          <w:p>
            <w:pPr>
              <w:pStyle w:val="StyleNLETSXML90VerdanaBlack"/>
              <w:rPr/>
            </w:pPr>
            <w:r>
              <w:rPr/>
              <w:t>AKA/GANGMEM0NE, J0NNY</w:t>
            </w:r>
          </w:p>
          <w:p>
            <w:pPr>
              <w:pStyle w:val="StyleNLETSXML90VerdanaBlack"/>
              <w:rPr/>
            </w:pPr>
            <w:r>
              <w:rPr/>
              <w:t>AKA/GANGMEM0NE, J0N</w:t>
            </w:r>
          </w:p>
          <w:p>
            <w:pPr>
              <w:pStyle w:val="StyleNLETSXML90VerdanaBlack"/>
              <w:rPr/>
            </w:pPr>
            <w:r>
              <w:rPr/>
              <w:t>AKA/GANGMEM0NE, JACK</w:t>
            </w:r>
          </w:p>
          <w:p>
            <w:pPr>
              <w:pStyle w:val="StyleNLETSXML90VerdanaBlack"/>
              <w:rPr/>
            </w:pPr>
            <w:r>
              <w:rPr/>
              <w:t>AKA/GANGMEM0NE, J0E</w:t>
            </w:r>
          </w:p>
          <w:p>
            <w:pPr>
              <w:pStyle w:val="StyleNLETSXML90VerdanaBlack"/>
              <w:rPr/>
            </w:pPr>
            <w:r>
              <w:rPr/>
              <w:t>AKA/GANGMEM0NE, BILL</w:t>
            </w:r>
          </w:p>
          <w:p>
            <w:pPr>
              <w:pStyle w:val="StyleNLETSXML90VerdanaBlack"/>
              <w:rPr/>
            </w:pPr>
            <w:r>
              <w:rPr/>
              <w:t>AKA/GANGMEM0NE, JEB</w:t>
            </w:r>
          </w:p>
          <w:p>
            <w:pPr>
              <w:pStyle w:val="StyleNLETSXML90VerdanaBlack"/>
              <w:rPr/>
            </w:pPr>
            <w:r>
              <w:rPr/>
              <w:t>AKA/GANGMEM0NE, ERIC</w:t>
            </w:r>
          </w:p>
          <w:p>
            <w:pPr>
              <w:pStyle w:val="StyleNLETSXML90VerdanaBlack"/>
              <w:rPr/>
            </w:pPr>
            <w:r>
              <w:rPr/>
              <w:t>AKA/GANGMEM0NE, JACKS0N</w:t>
            </w:r>
          </w:p>
          <w:p>
            <w:pPr>
              <w:pStyle w:val="StyleNLETSXML90VerdanaBlack"/>
              <w:rPr/>
            </w:pPr>
            <w:r>
              <w:rPr/>
              <w:t>AKA/GANGMEM0NE, KILLER</w:t>
            </w:r>
          </w:p>
          <w:p>
            <w:pPr>
              <w:pStyle w:val="StyleNLETSXML90VerdanaBlack"/>
              <w:rPr/>
            </w:pPr>
            <w:r>
              <w:rPr/>
              <w:t>MNU/PI-100516B</w:t>
            </w:r>
          </w:p>
          <w:p>
            <w:pPr>
              <w:pStyle w:val="StyleNLETSXML90VerdanaBlack"/>
              <w:rPr/>
            </w:pPr>
            <w:r>
              <w:rPr/>
              <w:t>MNU/MD-123456</w:t>
            </w:r>
          </w:p>
          <w:p>
            <w:pPr>
              <w:pStyle w:val="StyleNLETSXML90VerdanaBlack"/>
              <w:rPr/>
            </w:pPr>
            <w:r>
              <w:rPr/>
              <w:t>SOC/151771122</w:t>
            </w:r>
          </w:p>
          <w:p>
            <w:pPr>
              <w:pStyle w:val="StyleNLETSXML90VerdanaBlack"/>
              <w:rPr/>
            </w:pPr>
            <w:r>
              <w:rPr/>
              <w:t>SOC/151773344</w:t>
            </w:r>
          </w:p>
          <w:p>
            <w:pPr>
              <w:pStyle w:val="StyleNLETSXML90VerdanaBlack"/>
              <w:rPr/>
            </w:pPr>
            <w:r>
              <w:rPr/>
              <w:t>SOC/151774455</w:t>
            </w:r>
          </w:p>
          <w:p>
            <w:pPr>
              <w:pStyle w:val="StyleNLETSXML90VerdanaBlack"/>
              <w:rPr/>
            </w:pPr>
            <w:r>
              <w:rPr/>
              <w:t>SOC/151776677</w:t>
            </w:r>
          </w:p>
          <w:p>
            <w:pPr>
              <w:pStyle w:val="StyleNLETSXML90VerdanaBlack"/>
              <w:rPr/>
            </w:pPr>
            <w:r>
              <w:rPr/>
              <w:t>SOC/151778899</w:t>
            </w:r>
          </w:p>
          <w:p>
            <w:pPr>
              <w:pStyle w:val="StyleNLETSXML90VerdanaBlack"/>
              <w:rPr/>
            </w:pPr>
            <w:r>
              <w:rPr/>
              <w:t>SOC/151661122</w:t>
            </w:r>
          </w:p>
          <w:p>
            <w:pPr>
              <w:pStyle w:val="StyleNLETSXML90VerdanaBlack"/>
              <w:rPr/>
            </w:pPr>
            <w:r>
              <w:rPr/>
              <w:t>SOC/151663344</w:t>
            </w:r>
          </w:p>
          <w:p>
            <w:pPr>
              <w:pStyle w:val="StyleNLETSXML90VerdanaBlack"/>
              <w:rPr/>
            </w:pPr>
            <w:r>
              <w:rPr/>
              <w:t>SOC/151665566</w:t>
            </w:r>
          </w:p>
          <w:p>
            <w:pPr>
              <w:pStyle w:val="StyleNLETSXML90VerdanaBlack"/>
              <w:rPr/>
            </w:pPr>
            <w:r>
              <w:rPr/>
              <w:t>SOC/151667788</w:t>
            </w:r>
          </w:p>
          <w:p>
            <w:pPr>
              <w:pStyle w:val="StyleNLETSXML90VerdanaBlack"/>
              <w:rPr/>
            </w:pPr>
            <w:r>
              <w:rPr/>
              <w:t>OLN/G1234567 NJ 2012</w:t>
            </w:r>
          </w:p>
          <w:p>
            <w:pPr>
              <w:pStyle w:val="StyleNLETSXML90VerdanaBlack"/>
              <w:rPr/>
            </w:pPr>
            <w:r>
              <w:rPr/>
              <w:t>OLN/G9872345290357 PA 2013</w:t>
            </w:r>
          </w:p>
          <w:p>
            <w:pPr>
              <w:pStyle w:val="StyleNLETSXML90VerdanaBlack"/>
              <w:rPr/>
            </w:pPr>
            <w:r>
              <w:rPr/>
              <w:t>NIC/T810061001 DTE/20090109 1543 EST DLU/20090113 0837 EST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THE FOLLOWING STOLEN VEHICLE RECORD CONTAINS EXPIRED LICENSE PLATE</w:t>
            </w:r>
          </w:p>
          <w:p>
            <w:pPr>
              <w:pStyle w:val="StyleNLETSXML90VerdanaBlack"/>
              <w:rPr/>
            </w:pPr>
            <w:r>
              <w:rPr/>
              <w:t>DATA.  USE CAUTION, CONTACT ENTERING AGENCY TO CONFIRM STATUS.</w:t>
            </w:r>
          </w:p>
          <w:p>
            <w:pPr>
              <w:pStyle w:val="StyleNLETSXML90VerdanaBlack"/>
              <w:rPr/>
            </w:pPr>
            <w:r>
              <w:rPr/>
              <w:t>RECORD NIC/V800062417 IS BASED ON PARTIAL VIN SEARCH - VERIFY ALL DATA BEFORE</w:t>
            </w:r>
          </w:p>
          <w:p>
            <w:pPr>
              <w:pStyle w:val="StyleNLETSXML90VerdanaBlack"/>
              <w:rPr/>
            </w:pPr>
            <w:r>
              <w:rPr/>
              <w:t>TAKING FURTHER ACTION BASED ON THIS RESPONSE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MKE/STOLEN VEHICLE - OCCUPANT(S) ARMED/HOLD FOR LATENTS</w:t>
            </w:r>
          </w:p>
          <w:p>
            <w:pPr>
              <w:pStyle w:val="StyleNLETSXML90VerdanaBlack"/>
              <w:rPr/>
            </w:pPr>
            <w:r>
              <w:rPr/>
              <w:t>ORI/NY1260100 LIC/TD3732 LIS/NY LIY/2009 LIT/PC</w:t>
            </w:r>
          </w:p>
          <w:p>
            <w:pPr>
              <w:pStyle w:val="StyleNLETSXML90VerdanaBlack"/>
              <w:rPr/>
            </w:pPr>
            <w:r>
              <w:rPr/>
              <w:t>VIN/TD372TESTVIN1 VYR/1955</w:t>
            </w:r>
          </w:p>
          <w:p>
            <w:pPr>
              <w:pStyle w:val="StyleNLETSXML90VerdanaBlack"/>
              <w:rPr/>
            </w:pPr>
            <w:r>
              <w:rPr/>
              <w:t>VMA/CHEV VMO/IMP VST/2D VCO/DBL/WHI DOT/20080707</w:t>
            </w:r>
          </w:p>
          <w:p>
            <w:pPr>
              <w:pStyle w:val="StyleNLETSXML90VerdanaBlack"/>
              <w:rPr/>
            </w:pPr>
            <w:r>
              <w:rPr/>
              <w:t>OCA/DHQT1223</w:t>
            </w:r>
          </w:p>
          <w:p>
            <w:pPr>
              <w:pStyle w:val="StyleNLETSXML90VerdanaBlack"/>
              <w:rPr/>
            </w:pPr>
            <w:r>
              <w:rPr/>
              <w:t>MIS/ENTRY TEST F0R C0L0R</w:t>
            </w:r>
          </w:p>
          <w:p>
            <w:pPr>
              <w:pStyle w:val="StyleNLETSXML90VerdanaBlack"/>
              <w:rPr/>
            </w:pPr>
            <w:r>
              <w:rPr/>
              <w:t>NIC/V800062417 DTE/20080707 1415 EDT DLU/20080707 1415 EDT</w:t>
            </w:r>
          </w:p>
          <w:p>
            <w:pPr>
              <w:pStyle w:val="StyleNLETSXML90VerdanaBlack"/>
              <w:rPr/>
            </w:pPr>
            <w:r>
              <w:rPr/>
              <w:t>ORI IS STATE POLICE TROOP D HQ ONEIDA 315 366-6000</w:t>
            </w:r>
          </w:p>
          <w:p>
            <w:pPr>
              <w:pStyle w:val="StyleNLETSXML90VerdanaBlack"/>
              <w:rPr/>
            </w:pPr>
            <w:r>
              <w:rPr/>
              <w:t>IMMED CONFIRM RECORD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MKE/STOLEN VEHICLE</w:t>
            </w:r>
          </w:p>
          <w:p>
            <w:pPr>
              <w:pStyle w:val="StyleNLETSXML90VerdanaBlack"/>
              <w:rPr/>
            </w:pPr>
            <w:r>
              <w:rPr/>
              <w:t>ORI/NY0060000</w:t>
            </w:r>
          </w:p>
          <w:p>
            <w:pPr>
              <w:pStyle w:val="StyleNLETSXML90VerdanaBlack"/>
              <w:rPr/>
            </w:pPr>
            <w:r>
              <w:rPr/>
              <w:t>VIN/JT2AE92WXK3195451 VYR/1958</w:t>
            </w:r>
          </w:p>
          <w:p>
            <w:pPr>
              <w:pStyle w:val="StyleNLETSXML90VerdanaBlack"/>
              <w:rPr/>
            </w:pPr>
            <w:r>
              <w:rPr/>
              <w:t>VMA/ACUR VMO/ATL VST/4D VCO/BLK DOT/20090530</w:t>
            </w:r>
          </w:p>
          <w:p>
            <w:pPr>
              <w:pStyle w:val="StyleNLETSXML90VerdanaBlack"/>
              <w:rPr/>
            </w:pPr>
            <w:r>
              <w:rPr/>
              <w:t>OCA/I054JKDF</w:t>
            </w:r>
          </w:p>
          <w:p>
            <w:pPr>
              <w:pStyle w:val="StyleNLETSXML90VerdanaBlack"/>
              <w:rPr/>
            </w:pPr>
            <w:r>
              <w:rPr/>
              <w:t>NOA/N</w:t>
            </w:r>
          </w:p>
          <w:p>
            <w:pPr>
              <w:pStyle w:val="StyleNLETSXML90VerdanaBlack"/>
              <w:rPr/>
            </w:pPr>
            <w:r>
              <w:rPr/>
              <w:t>MIS/SAMPLEVENT</w:t>
            </w:r>
          </w:p>
          <w:p>
            <w:pPr>
              <w:pStyle w:val="StyleNLETSXML90VerdanaBlack"/>
              <w:rPr/>
            </w:pPr>
            <w:r>
              <w:rPr/>
              <w:t>NIC/V040067906 DTE/20090601 1522 EDT DLU/20090601 1522 EDT</w:t>
            </w:r>
          </w:p>
          <w:p>
            <w:pPr>
              <w:pStyle w:val="StyleNLETSXML90VerdanaBlack"/>
              <w:rPr/>
            </w:pPr>
            <w:r>
              <w:rPr/>
              <w:t>ORI IS CHAUTAUQUA CO SHERIFF'S DEPARTMENT MAYVILLE 716 753-2131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WARNING - THE FOLLOWING STOLEN VEHICLE RECORD CONTAINS EXPIRED LICENSE PLATE</w:t>
            </w:r>
          </w:p>
          <w:p>
            <w:pPr>
              <w:pStyle w:val="StyleNLETSXML90VerdanaBlack"/>
              <w:rPr/>
            </w:pPr>
            <w:r>
              <w:rPr/>
              <w:t>DATA.  USE CAUTION, CONTACT ENTERING AGENCY TO CONFIRM STATUS.</w:t>
            </w:r>
          </w:p>
          <w:p>
            <w:pPr>
              <w:pStyle w:val="StyleNLETSXML90VerdanaBlack"/>
              <w:rPr/>
            </w:pPr>
            <w:r>
              <w:rPr/>
              <w:t>MKE/STOLEN VEHICLE</w:t>
            </w:r>
          </w:p>
          <w:p>
            <w:pPr>
              <w:pStyle w:val="StyleNLETSXML90VerdanaBlack"/>
              <w:rPr/>
            </w:pPr>
            <w:r>
              <w:rPr/>
              <w:t>ORI/NY10100T3 LIC/EDP1107 LIS/NY LIY/2009 LIT/PC</w:t>
            </w:r>
          </w:p>
          <w:p>
            <w:pPr>
              <w:pStyle w:val="StyleNLETSXML90VerdanaBlack"/>
              <w:rPr/>
            </w:pPr>
            <w:r>
              <w:rPr/>
              <w:t>VIN/JT2AE92WXK3195451 VYR/1989</w:t>
            </w:r>
          </w:p>
          <w:p>
            <w:pPr>
              <w:pStyle w:val="StyleNLETSXML90VerdanaBlack"/>
              <w:rPr/>
            </w:pPr>
            <w:r>
              <w:rPr/>
              <w:t>VMA/T0YT VMO/C0R VST/4D VCO/RED DOT/20090901</w:t>
            </w:r>
          </w:p>
          <w:p>
            <w:pPr>
              <w:pStyle w:val="StyleNLETSXML90VerdanaBlack"/>
              <w:rPr/>
            </w:pPr>
            <w:r>
              <w:rPr/>
              <w:t>OCA/MM123</w:t>
            </w:r>
          </w:p>
          <w:p>
            <w:pPr>
              <w:pStyle w:val="StyleNLETSXML90VerdanaBlack"/>
              <w:rPr/>
            </w:pPr>
            <w:r>
              <w:rPr/>
              <w:t>MIS/THIS IS A TEST REC0RD</w:t>
            </w:r>
          </w:p>
          <w:p>
            <w:pPr>
              <w:pStyle w:val="StyleNLETSXML90VerdanaBlack"/>
              <w:rPr/>
            </w:pPr>
            <w:r>
              <w:rPr/>
              <w:t>NIC/V570068664 DTE/20090908 1255 EDT DLU/20090908 1255 EDT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IMMED CONFIRM RECORD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MKE/STOLEN VEHICLE</w:t>
            </w:r>
          </w:p>
          <w:p>
            <w:pPr>
              <w:pStyle w:val="StyleNLETSXML90VerdanaBlack"/>
              <w:rPr/>
            </w:pPr>
            <w:r>
              <w:rPr/>
              <w:t>ORI/NY1260100</w:t>
            </w:r>
          </w:p>
          <w:p>
            <w:pPr>
              <w:pStyle w:val="StyleNLETSXML90VerdanaBlack"/>
              <w:rPr/>
            </w:pPr>
            <w:r>
              <w:rPr/>
              <w:t>VIN/JT2AE92WXK3195451 VYR/1989</w:t>
            </w:r>
          </w:p>
          <w:p>
            <w:pPr>
              <w:pStyle w:val="StyleNLETSXML90VerdanaBlack"/>
              <w:rPr/>
            </w:pPr>
            <w:r>
              <w:rPr/>
              <w:t>VMA/T0YT VMO/4RN VST/2D VCO/BGE DOT/20090911</w:t>
            </w:r>
          </w:p>
          <w:p>
            <w:pPr>
              <w:pStyle w:val="StyleNLETSXML90VerdanaBlack"/>
              <w:rPr/>
            </w:pPr>
            <w:r>
              <w:rPr/>
              <w:t>OCA/LEWI72728282VWQ</w:t>
            </w:r>
          </w:p>
          <w:p>
            <w:pPr>
              <w:pStyle w:val="StyleNLETSXML90VerdanaBlack"/>
              <w:rPr/>
            </w:pPr>
            <w:r>
              <w:rPr/>
              <w:t>MIS/MISJHJHJKHJK</w:t>
            </w:r>
          </w:p>
          <w:p>
            <w:pPr>
              <w:pStyle w:val="StyleNLETSXML90VerdanaBlack"/>
              <w:rPr/>
            </w:pPr>
            <w:r>
              <w:rPr/>
              <w:t>NIC/V420066717 DTE/20090915 1604 EDT DLU/20090915 1604 EDT</w:t>
            </w:r>
          </w:p>
          <w:p>
            <w:pPr>
              <w:pStyle w:val="StyleNLETSXML90VerdanaBlack"/>
              <w:rPr/>
            </w:pPr>
            <w:r>
              <w:rPr/>
              <w:t>ORI IS STATE POLICE TROOP D HQ ONEIDA 315 366-6000</w:t>
            </w:r>
          </w:p>
          <w:p>
            <w:pPr>
              <w:pStyle w:val="StyleNLETSXML90VerdanaBlack"/>
              <w:rPr/>
            </w:pPr>
            <w:r>
              <w:rPr/>
              <w:t>IMMED CONFIRM RECORD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MKE/STOLEN VEHICLE</w:t>
            </w:r>
          </w:p>
          <w:p>
            <w:pPr>
              <w:pStyle w:val="StyleNLETSXML90VerdanaBlack"/>
              <w:rPr/>
            </w:pPr>
            <w:r>
              <w:rPr/>
              <w:t>ORI/NY10100T3</w:t>
            </w:r>
          </w:p>
          <w:p>
            <w:pPr>
              <w:pStyle w:val="StyleNLETSXML90VerdanaBlack"/>
              <w:rPr/>
            </w:pPr>
            <w:r>
              <w:rPr/>
              <w:t>VIN/JT2AE92WXK3195451 VYR/1989</w:t>
            </w:r>
          </w:p>
          <w:p>
            <w:pPr>
              <w:pStyle w:val="StyleNLETSXML90VerdanaBlack"/>
              <w:rPr/>
            </w:pPr>
            <w:r>
              <w:rPr/>
              <w:t>VMA/F0RD VMO/300 VST/2D VCO/RED DOT/20100215</w:t>
            </w:r>
          </w:p>
          <w:p>
            <w:pPr>
              <w:pStyle w:val="StyleNLETSXML90VerdanaBlack"/>
              <w:rPr/>
            </w:pPr>
            <w:r>
              <w:rPr/>
              <w:t>OCA/MAX123</w:t>
            </w:r>
          </w:p>
          <w:p>
            <w:pPr>
              <w:pStyle w:val="StyleNLETSXML90VerdanaBlack"/>
              <w:rPr/>
            </w:pPr>
            <w:r>
              <w:rPr/>
              <w:t>MIS/TISIS A TEST REC0RD</w:t>
            </w:r>
          </w:p>
          <w:p>
            <w:pPr>
              <w:pStyle w:val="StyleNLETSXML90VerdanaBlack"/>
              <w:rPr/>
            </w:pPr>
            <w:r>
              <w:rPr/>
              <w:t>NIC/V140070079 DTE/20100217 1011 EST DLU/20100217 1011 EST</w:t>
            </w:r>
          </w:p>
          <w:p>
            <w:pPr>
              <w:pStyle w:val="StyleNLETSXML90VerdanaBlack"/>
              <w:rPr/>
            </w:pPr>
            <w:r>
              <w:rPr/>
              <w:t>ORI IS SP HDQ ALBANY 518 457-6811</w:t>
            </w:r>
          </w:p>
          <w:p>
            <w:pPr>
              <w:pStyle w:val="StyleNLETSXML90VerdanaBlack"/>
              <w:rPr/>
            </w:pPr>
            <w:r>
              <w:rPr/>
              <w:t>IMMED CONFIRM RECORD WITH ORI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  <w:t>ADDITIONAL HITS AVAILABLE, FILE NOTIFICATION TO FOLLOW&amp;lt;/nysCommonSchema:NCICMessag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NCIC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NoHitsRecor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/nysDoc:WantedMissingInquiry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/nysCommon:NYS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/nysCommon:NYSPayload&amp;gt;</w:t>
            </w:r>
          </w:p>
          <w:p>
            <w:pPr>
              <w:pStyle w:val="StyleNLETSXML90VerdanaBlack"/>
              <w:rPr/>
            </w:pPr>
            <w:r>
              <w:rPr/>
              <w:t>&amp;lt;/nysCommon:NYSMessage&amp;gt;&lt;/nysExt:ServiceAgencyRespons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/PersonInquiry_DCJS_ByPersonInformation_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/NYS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/NYSMessa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/impl:sendIJP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env:Body&gt;</w:t>
            </w:r>
          </w:p>
          <w:p>
            <w:pPr>
              <w:pStyle w:val="StyleNLETSXML90VerdanaBlack"/>
              <w:rPr/>
            </w:pPr>
            <w:r>
              <w:rPr/>
              <w:t>&lt;/soapenv:Envelope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33</w:t>
      </w:r>
      <w:r>
        <w:rPr/>
        <w:t xml:space="preserve">:  Generated Person Inquiry NYS response by Person Information  </w:t>
      </w:r>
      <w:r>
        <w:rPr>
          <w:lang w:val="en-US"/>
        </w:rPr>
        <w:t>(No Record)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 xml:space="preserve">Generated </w:t>
            </w:r>
            <w:r>
              <w:rPr>
                <w:lang w:val="fr-FR"/>
              </w:rPr>
              <w:t>Person Inquiry NYS response by Person Information (No Record)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env:Header/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impl:sendIJP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NYSMessage xmlns="http://exchanges.state.ny.us/common" xmlns:ansi_d20="http://niem.gov/niem/ansi_d20/1.0" xmlns:c="http://niem.gov/niem/common/1.0" xmlns:i="http://niem.gov/niem/appinfo/1.0" xmlns:j="http://niem.gov/niem/domains/justice/1.0" xmlns:ncic="http://niem.gov/niem/ncic_2000/1.0" xmlns:niem-xsd="http://niem.gov/niem/proxy/xsd/1.0" xmlns:nysCodes="http://exchanges.state.ny.us/ij/codes" xmlns:nysCommon="http://exchanges.state.ny.us/common" xmlns:nysCommonSchema="http://exchanges.state.ny.us/ij/common" xmlns:nysDoc="http://exchanges.state.ny.us/ij/Doc" xmlns:nysExt="http://exchanges.state.ny.us/ij/Ext" xmlns:s="http://niem.gov/niem/structures/1.0" xmlns:scr="http://niem.gov/niem/domains/screening/1.0" xmlns:u="http://niem.gov/niem/universal/1.0" xmlns:unece="http://niem.gov/niem/unece_rec20-misc/1.0" xmlns:xs="http://www.w3.org/2001/XMLSchema" xmlns:xsi="http://www.w3.org/2001/XMLSchema-instance" xsi:schemaLocation="http://exchanges.state.ny.us/common C:/IJP/XSD/PersonInquiry_DCJS_Response/NYSMessage.xsd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ysCommon: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HeaderVersion&gt;1&lt;/nysCommon:Header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erviceName&gt;PersonInquiry_DCJS_ByPersonInformation&lt;/nysCommon:Servic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erviceVersion&gt;1&lt;/nysCommon:Service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TransactionName&gt;PTST&lt;/nysCommon:Transacti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TransactionType&gt;RETRIEVE&lt;/nysCommon:Transaction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ID&gt;acbe6270-516c-11df-a4c1-111111111111&lt;/nysCommon:Messag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orrelation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Priority&gt;0&lt;/nysCommon:MessagePriorit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Type&gt;RESPONSE&lt;/nysCommon:Message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RequestOriginator&gt;TB&lt;/nysCommon:RequestOrigin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ourceLogicalName&gt;DCJS&lt;/nysCommon:Source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stinationLogicalName&gt;IJAPP&lt;/nysCommon:Destination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NotificationDestinations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ourceORI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stinationORI&gt;NY0060000&lt;/nysCommon:DestinationORI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PayloadFormat&gt;cXML&lt;/nysCommon:PayloadForma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FuturePath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PastPath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layedResponsePath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LogLevel&gt;DEBUG&lt;/nysCommon:LogLevel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Error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UserID&gt;0274&lt;/nysCommon:User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reationTimestamp&gt;2010-04-26 15:48:39.447&lt;/nysCommon:CreationTimestamp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ExpiryPeriod&gt;4000&lt;/nysCommon:ExpiryPerio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onfidentialityFlag&gt;OFF&lt;/nysCommon:ConfidentialityFlag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ysCommon: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PersonInquiry_DCJS_ByPersonInformation_Request xmlns="http://exchanges.state.ny.us/ij/Doc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Agency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u:ID&gt;NY0060000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Person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u:PersonGivenName&gt;MARKUS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u:PersonSurName&gt;BACHMANN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u:PersonBirthDate&gt;1964-06-07&lt;/u:PersonBirth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c:PersonSexCode&gt;M&lt;/c:PersonSex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Vehicle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c:Vehicle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Vehic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VehicleRegistration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c:VehicleRegistrationPlate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VehicleRegistr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/PersonInquiry_DCJS_ByPersonInformation_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/NYS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PersonInquiry_DCJS_ByPersonInformation_Response xmlns="http://exchanges.state.ny.us/ij/Doc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NoDCJSRecordIndicator xmlns="http://exchanges.state.ny.us/common"&gt;true&lt;/nysExt:NoDCJSRecord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NoNCICRecordIndicator xmlns="http://exchanges.state.ny.us/common"&gt;true&lt;/nysExt:NoNCICRecord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PersonInquiry_DCJS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ysExt:BusinessOp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MessageKey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nysExt:BusinessOp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ysExt:NoHits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NoHitsMessage&gt;NO DCJS SUSPECTS HAVE BEEN FOUND BASED ON THE CRITERIA ENTERED&lt;/nysExt:NoHitsMessa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nysExt:NoHits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PersonInquiry_DCJ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ServiceAgencyResponseText xmlns="http://exchanges.state.ny.us/common"&gt;&amp;lt;nysCommon:NYSMessage xmlns:nysCommon="http://exchanges.state.ny.us/common" xmlns:nysDoc="http://exchanges.state.ny.us/ij/Doc" xmlns:nysCommonSchema="http://exchanges.state.ny.us/ij/common"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nysCommon:NYSHeader xmlns:unece="http://niem.gov/niem/unece_rec20-misc/1.0" xmlns:nysExt="http://exchanges.state.ny.us/ij/Ext" xmlns:xsi="http://www.w3.org/2001/XMLSchema-instance" xmlns:c="http://niem.gov/niem/common/1.0" xmlns:niem-xsd="http://niem.gov/niem/proxy/xsd/1.0" xmlns:i="http://niem.gov/niem/appinfo/1.0" xmlns:scr="http://niem.gov/niem/domains/screening/1.0" xmlns:u="http://niem.gov/niem/universal/1.0" xmlns:j="http://niem.gov/niem/domains/justice/1.0" xmlns:xs="http://www.w3.org/2001/XMLSchema" xmlns:nysCodes="http://exchanges.state.ny.us/ij/codes" xmlns:s="http://niem.gov/niem/structures/1.0" xmlns:ncic="http://niem.gov/niem/ncic_2000/1.0"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HeaderVersion&amp;gt;1&amp;lt;/nysCommon:HeaderVers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erviceName&amp;gt;WANTED_SEARCH&amp;lt;/nysCommon:Service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erviceVersion&amp;gt;1&amp;lt;/nysCommon:ServiceVers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TransactionName&amp;gt;PTST&amp;lt;/nysCommon:Transacti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TransactionType&amp;gt;RETRIEVE&amp;lt;/nysCommon:Transaction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ID&amp;gt;b1b4fb61-516c-11df-9c17-;acbe6270-516c-11df-a4c1-111111111111&amp;lt;/nysCommon:Messag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Priority&amp;gt;0&amp;lt;/nysCommon:MessagePriority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Type&amp;gt;RESPONSE&amp;lt;/nysCommon:Message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RequestOriginator&amp;gt;TB&amp;lt;/nysCommon:RequestOrigin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ourceLogicalName&amp;gt;NYIS&amp;lt;/nysCommon:SourceLogical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stinationLogicalName&amp;gt;IJAPP&amp;lt;/nysCommon:DestinationLogical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NotificationDestinations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ourceORI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stinationORI&amp;gt;NY0060000&amp;lt;/nysCommon:DestinationORI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PayloadFormat&amp;gt;cXML&amp;lt;/nysCommon:PayloadForma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FuturePath&amp;gt;QMTIJWMB1,IJ_ASYNC_RES_QA;QMTIJWMB1,IJ_ASYNC_RES_QA;QMTIJWMB1,TB_SP_ROUTING_RES_QL;&amp;lt;/nysCommon:FuturePath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layedResponsePath&amp;gt;null,null;&amp;lt;/nysCommon:DelayedResponsePath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PastPath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LogLevel&amp;gt;DEBUG&amp;lt;/nysCommon:LogLevel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Error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UserID&amp;gt;0274&amp;lt;/nysCommon:User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CreationTimestamp&amp;gt;2010-04-26 15:48:39.447&amp;lt;/nysCommon:CreationTimestamp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ExpiryPeriod&amp;gt;4000&amp;lt;/nysCommon:ExpiryPerio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ConfidentialityFlag&amp;gt;OFF&amp;lt;/nysCommon:ConfidentialityFla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/nysCommon:NYSHead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nysCommon:NYSPayloa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NYSRequest xmlns:unece="http://niem.gov/niem/unece_rec20-misc/1.0" xmlns:nysExt="http://exchanges.state.ny.us/ij/Ext" xmlns:xsi="http://www.w3.org/2001/XMLSchema-instance" xmlns:c="http://niem.gov/niem/common/1.0" xmlns:niem-xsd="http://niem.gov/niem/proxy/xsd/1.0" xmlns:i="http://niem.gov/niem/appinfo/1.0" xmlns:scr="http://niem.gov/niem/domains/screening/1.0" xmlns:u="http://niem.gov/niem/universal/1.0" xmlns:j="http://niem.gov/niem/domains/justice/1.0" xmlns:xs="http://www.w3.org/2001/XMLSchema" xmlns:nysCodes="http://exchanges.state.ny.us/ij/codes" xmlns:s="http://niem.gov/niem/structures/1.0" xmlns:ncic="http://niem.gov/niem/ncic_2000/1.0"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nysDoc:WantedMissingInquiryReques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MKE&amp;gt;QW&amp;lt;/nysCommonSchema:MK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ID&amp;gt;NY0060000&amp;lt;/u: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OrganizationORI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j:Organiz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j:BookingAgencyRecord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j:Bookin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u:PersonSexText&amp;gt;M&amp;lt;/u:PersonSexTex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DOB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nysCommonSchema:DOB&amp;gt;1964-06-07&amp;lt;/nysCommonSchema:DOB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DOB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PersonAugmentation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ers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GivenName&amp;gt;MARKUS&amp;lt;/u:PersonGive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amp;lt;u:PersonSurName&amp;gt;BACHMANN&amp;lt;/u:PersonSur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/nysCommonSchema:Pers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PersonAugmentation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Pers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Vehicle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c:VehicleRegistrationPlate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VehicleRegistrat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DriverLice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j:DriverAuthorization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DriverLice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/nysDoc:WantedMissingInquiryReques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/nysCommon:NYSReques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NYS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nysDoc:WantedMissingInquiry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NoHits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amp;lt;nysCommonSchema:NoHitsMessage&amp;gt;NO DCJS SUSPECTS HAVE BEEN FOUND BASED ON THE CRITERIA ENTERED&amp;lt;/nysCommonSchema:NoHitsMessag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NoHits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/nysDoc:WantedMissingInquiry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/nysCommon:NYS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/nysCommon:NYSPayload&amp;gt;</w:t>
            </w:r>
          </w:p>
          <w:p>
            <w:pPr>
              <w:pStyle w:val="StyleNLETSXML90VerdanaBlack"/>
              <w:rPr/>
            </w:pPr>
            <w:r>
              <w:rPr/>
              <w:t>&amp;lt;/nysCommon:NYSMessage&amp;gt;&lt;/nysExt:ServiceAgencyRespons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/PersonInquiry_DCJS_ByPersonInformation_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/NYS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/NYSMessa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/impl:sendIJP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env:Body&gt;</w:t>
            </w:r>
          </w:p>
          <w:p>
            <w:pPr>
              <w:pStyle w:val="StyleNLETSXML90VerdanaBlack"/>
              <w:rPr/>
            </w:pPr>
            <w:r>
              <w:rPr/>
              <w:t>&lt;/soapenv:Envelope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34</w:t>
      </w:r>
      <w:r>
        <w:rPr/>
        <w:t>:  Generated Person Inquiry NCIC response by Person Information  (No Record)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 xml:space="preserve">Generated </w:t>
            </w:r>
            <w:r>
              <w:rPr>
                <w:lang w:val="fr-FR"/>
              </w:rPr>
              <w:t xml:space="preserve">Person Inquiry NCIC response by Person Information </w:t>
            </w:r>
            <w:r>
              <w:rPr/>
              <w:t>(No Record)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env:Header/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impl:sendIJP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NYSMessage xmlns="http://exchanges.state.ny.us/common" xmlns:ansi_d20="http://niem.gov/niem/ansi_d20/1.0" xmlns:c="http://niem.gov/niem/common/1.0" xmlns:i="http://niem.gov/niem/appinfo/1.0" xmlns:j="http://niem.gov/niem/domains/justice/1.0" xmlns:ncic="http://niem.gov/niem/ncic_2000/1.0" xmlns:niem-xsd="http://niem.gov/niem/proxy/xsd/1.0" xmlns:nysCodes="http://exchanges.state.ny.us/ij/codes" xmlns:nysCommon="http://exchanges.state.ny.us/common" xmlns:nysCommonSchema="http://exchanges.state.ny.us/ij/common" xmlns:nysDoc="http://exchanges.state.ny.us/ij/Doc" xmlns:nysExt="http://exchanges.state.ny.us/ij/Ext" xmlns:s="http://niem.gov/niem/structures/1.0" xmlns:scr="http://niem.gov/niem/domains/screening/1.0" xmlns:u="http://niem.gov/niem/universal/1.0" xmlns:unece="http://niem.gov/niem/unece_rec20-misc/1.0" xmlns:xs="http://www.w3.org/2001/XMLSchema" xmlns:xsi="http://www.w3.org/2001/XMLSchema-instance" xsi:schemaLocation="http://exchanges.state.ny.us/common C:/IJP/XSD/PersonInquiry_DCJS_Response/NYSMessage.xsd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ysCommon: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HeaderVersion&gt;1&lt;/nysCommon:Header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erviceName&gt;PersonInquiry_DCJS_ByPersonInformation&lt;/nysCommon:Servic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erviceVersion&gt;1&lt;/nysCommon:Service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TransactionName&gt;PTST&lt;/nysCommon:Transacti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TransactionType&gt;RETRIEVE&lt;/nysCommon:Transaction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ID&gt;7866a914-521c-11df-bed7-;74835451-521c-11df-a4c1-111111111111&lt;/nysCommon:Messag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orrelation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Priority&gt;0&lt;/nysCommon:MessagePriorit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MessageType&gt;RESPONSE&lt;/nysCommon:Message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RequestOriginator&gt;TB&lt;/nysCommon:RequestOrigin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ourceLogicalName&gt;NCIC&lt;/nysCommon:Source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stinationLogicalName&gt;IJAPP&lt;/nysCommon:Destination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NotificationDestinations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SourceORI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stinationORI&gt;NY0060000&lt;/nysCommon:DestinationORI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PayloadFormat&gt;cXML&lt;/nysCommon:PayloadForma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FuturePath&gt;jms/BrokerQCF,jms/IJAggregationQueue;QMTIJWMB1,IJ_ASYNC_RES_QA;QMTIJWMB1,IJ_ASYNC_RES_QA;QMTIJWMB1,TB_SP_ROUTING_RES_QL&lt;/nysCommon:FuturePath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PastPath&gt;QMTIJWMB1,WANTEDPERSON_NCIC_IJ_TRANSFORM_RES_QL;QMTIJWMB1,CMNSRV_IJ_ROUTING_RES_QL;QMTIJWMB1,IJ_NCIC_INQ_REQ_QL;QMTIJWMB1,WANTEDPERSON_IJ_NCIC_TRANSFORM_REQ_QL;;&lt;/nysCommon:PastPath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DelayedResponsePath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LogLevel&gt;DEBUG&lt;/nysCommon:LogLevel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Error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UserID&gt;0274&lt;/nysCommon:User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reationTimestamp&gt;2010-04-27 12:46:48.836&lt;/nysCommon:CreationTimestamp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ExpiryPeriod&gt;-100&lt;/nysCommon:ExpiryPerio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Common:ConfidentialityFlag&gt;OFF&lt;/nysCommon:ConfidentialityFlag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ysCommon: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Request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PersonInquiry_DCJS_ByPersonInformation_Response xmlns="http://exchanges.state.ny.us/ij/Doc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NoDCJSRecordIndicator xmlns="http://exchanges.state.ny.us/common"&gt;true&lt;/nysExt:NoDCJSRecord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NoNCICRecordIndicator xmlns="http://exchanges.state.ny.us/common"&gt;true&lt;/nysExt:NoNCICRecord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PersonInquiry_DCJS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ysExt:BusinessOp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nysExt:MessageKey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nysExt:BusinessOp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ysExt:NCIC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 xml:space="preserve">&lt;nysExt:ResponseText&gt;TL011234567891011  </w:t>
            </w:r>
          </w:p>
          <w:p>
            <w:pPr>
              <w:pStyle w:val="StyleNLETSXML90VerdanaBlack"/>
              <w:rPr/>
            </w:pPr>
            <w:r>
              <w:rPr/>
              <w:t>NY0060000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NO NCIC WANT NAM/BAKHASH,EZRA D0B/19690419 SEX/M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  <w:t>***MESSAGE KEY QW SEARCHES WANTED PERSON FILE FELONY RECORDS REGARDLESS OF</w:t>
            </w:r>
          </w:p>
          <w:p>
            <w:pPr>
              <w:pStyle w:val="StyleNLETSXML90VerdanaBlack"/>
              <w:rPr/>
            </w:pPr>
            <w:r>
              <w:rPr/>
              <w:t>EXTRADITION AND MISDEMEANOR RECORDS INDICATING POSSIBLE EXTRADITION FROM THE</w:t>
            </w:r>
          </w:p>
          <w:p>
            <w:pPr>
              <w:pStyle w:val="StyleNLETSXML90VerdanaBlack"/>
              <w:rPr/>
            </w:pPr>
            <w:r>
              <w:rPr/>
              <w:t>INQUIRING AGENCY'S LOCATION.  ALL OTHER NCIC PERSONS FILES ARE SEARCHED</w:t>
            </w:r>
          </w:p>
          <w:p>
            <w:pPr>
              <w:pStyle w:val="StyleNLETSXML90VerdanaBlack"/>
              <w:rPr/>
            </w:pPr>
            <w:r>
              <w:rPr/>
              <w:t>WITHOUT LIMITATIONS.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&lt;/nysExt:Respons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nysExt:NCICRecor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ysExt:PersonInquiry_DCJ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ysExt:ServiceAgencyResponseText xmlns="http://exchanges.state.ny.us/common"&gt;&amp;lt;nysCommon:NYSMessage xmlns:nysCommon="http://exchanges.state.ny.us/common" xmlns:nysDoc="http://exchanges.state.ny.us/ij/Doc" xmlns:nysExt="http://exchanges.state.ny.us/ij/Ext" xmlns:u="http://niem.gov/niem/universal/1.0" xmlns:c="http://niem.gov/niem/common/1.0" xmlns:j="http://niem.gov/niem/domains/justice/1.0" xmlns:nysCommonSchema="http://exchanges.state.ny.us/ij/common"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nysCommon:NYSHead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HeaderVersion&amp;gt;1&amp;lt;/nysCommon:HeaderVers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erviceName&amp;gt;WANTED_SEARCH&amp;lt;/nysCommon:Service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erviceVersion&amp;gt;1&amp;lt;/nysCommon:ServiceVersion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TransactionName&amp;gt;PTST&amp;lt;/nysCommon:Transaction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TransactionType&amp;gt;RETRIEVE&amp;lt;/nysCommon:Transaction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ID&amp;gt;7866a914-521c-11df-bed7-;74835451-521c-11df-a4c1-111111111111&amp;lt;/nysCommon:Message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Priority&amp;gt;0&amp;lt;/nysCommon:MessagePriority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MessageType&amp;gt;RESPONSE&amp;lt;/nysCommon:MessageTyp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RequestOriginator&amp;gt;TB&amp;lt;/nysCommon:RequestOriginato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ourceLogicalName&amp;gt;NCIC&amp;lt;/nysCommon:SourceLogical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stinationLogicalName&amp;gt;IJAPP&amp;lt;/nysCommon:DestinationLogicalNam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NotificationDestinations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SourceORI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stinationORI&amp;gt;NY0060000&amp;lt;/nysCommon:DestinationORI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PayloadFormat&amp;gt;cXML&amp;lt;/nysCommon:PayloadFormat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FuturePath&amp;gt;jms/BrokerQCF,jms/IJAggregationQueue;QMTIJWMB1,IJ_ASYNC_RES_QA;QMTIJWMB1,IJ_ASYNC_RES_QA;QMTIJWMB1,TB_SP_ROUTING_RES_QL&amp;lt;/nysCommon:FuturePath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DelayedResponsePath&amp;gt;jms/IJCmnSrvQCF,jms/IJNonAggregationQueue;null,null&amp;lt;/nysCommon:DelayedResponsePath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PastPath&amp;gt;QMTIJWMB1,WANTEDPERSON_NCIC_IJ_TRANSFORM_RES_QL;QMTIJWMB1,CMNSRV_IJ_ROUTING_RES_QL;QMTIJWMB1,IJ_NCIC_INQ_REQ_QL;QMTIJWMB1,WANTEDPERSON_IJ_NCIC_TRANSFORM_REQ_QL;;&amp;lt;/nysCommon:PastPath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LogLevel&amp;gt;DEBUG&amp;lt;/nysCommon:LogLevel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ErrorI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UserID&amp;gt;0274&amp;lt;/nysCommon:UserI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CreationTimestamp&amp;gt;2010-04-27 12:46:48.836&amp;lt;/nysCommon:CreationTimestamp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ExpiryPeriod&amp;gt;-100&amp;lt;/nysCommon:ExpiryPerio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ConfidentialityFlag&amp;gt;OFF&amp;lt;/nysCommon:ConfidentialityFlag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/nysCommon:NYSHeader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nysCommon:NYSPayloa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nysCommon:NYS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nysDoc:WantedMissingInquiry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NCIC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 xml:space="preserve">&amp;lt;nysCommonSchema:NCICMessage&amp;gt;TL011234567891011  </w:t>
            </w:r>
          </w:p>
          <w:p>
            <w:pPr>
              <w:pStyle w:val="StyleNLETSXML90VerdanaBlack"/>
              <w:rPr/>
            </w:pPr>
            <w:r>
              <w:rPr/>
              <w:t>NY0060000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NO NCIC WANT NAM/BAKHASH,EZRA D0B/19690419 SEX/M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</w:t>
            </w:r>
          </w:p>
          <w:p>
            <w:pPr>
              <w:pStyle w:val="StyleNLETSXML90VerdanaBlack"/>
              <w:rPr/>
            </w:pPr>
            <w:r>
              <w:rPr/>
              <w:t>***MESSAGE KEY QW SEARCHES WANTED PERSON FILE FELONY RECORDS REGARDLESS OF</w:t>
            </w:r>
          </w:p>
          <w:p>
            <w:pPr>
              <w:pStyle w:val="StyleNLETSXML90VerdanaBlack"/>
              <w:rPr/>
            </w:pPr>
            <w:r>
              <w:rPr/>
              <w:t>EXTRADITION AND MISDEMEANOR RECORDS INDICATING POSSIBLE EXTRADITION FROM THE</w:t>
            </w:r>
          </w:p>
          <w:p>
            <w:pPr>
              <w:pStyle w:val="StyleNLETSXML90VerdanaBlack"/>
              <w:rPr/>
            </w:pPr>
            <w:r>
              <w:rPr/>
              <w:t>INQUIRING AGENCY'S LOCATION.  ALL OTHER NCIC PERSONS FILES ARE SEARCHED</w:t>
            </w:r>
          </w:p>
          <w:p>
            <w:pPr>
              <w:pStyle w:val="StyleNLETSXML90VerdanaBlack"/>
              <w:rPr/>
            </w:pPr>
            <w:r>
              <w:rPr/>
              <w:t>WITHOUT LIMITATIONS.</w:t>
            </w:r>
          </w:p>
          <w:p>
            <w:pPr>
              <w:pStyle w:val="StyleNLETSXML90VerdanaBlack"/>
              <w:rPr/>
            </w:pPr>
            <w:r>
              <w:rPr/>
              <w:t>** TEST** THIS RESPONSE IS FROM THE NCIC TEST SYSTEM.&amp;lt;/nysCommonSchema:NCICMessag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/nysCommonSchema:NCICRecord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amp;lt;nysCommonSchema:NoHitsRecord/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amp;lt;/nysDoc:WantedMissingInquiry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amp;lt;/nysCommon:NYSResponse&amp;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amp;lt;/nysCommon:NYSPayload&amp;gt;</w:t>
            </w:r>
          </w:p>
          <w:p>
            <w:pPr>
              <w:pStyle w:val="StyleNLETSXML90VerdanaBlack"/>
              <w:rPr/>
            </w:pPr>
            <w:r>
              <w:rPr/>
              <w:t>&amp;lt;/nysCommon:NYSMessage&amp;gt;&lt;/nysExt:ServiceAgencyRespons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/PersonInquiry_DCJS_ByPersonInformation_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/NYS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/NYSMessa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/impl:sendIJP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env:Body&gt;</w:t>
            </w:r>
          </w:p>
          <w:p>
            <w:pPr>
              <w:pStyle w:val="StyleNLETSXML90VerdanaBlack"/>
              <w:rPr/>
            </w:pPr>
            <w:r>
              <w:rPr/>
              <w:t>&lt;/soapenv:Envelope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273988114"/>
      <w:bookmarkEnd w:id="6"/>
      <w:r>
        <w:rPr/>
        <w:t>Registration Group Examples</w:t>
      </w:r>
    </w:p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</w:t>
      </w:r>
      <w:r>
        <w:rPr/>
        <w:t>:  Registration Group Inquiry Request by Organization Information</w:t>
      </w:r>
    </w:p>
    <w:p>
      <w:pPr>
        <w:pStyle w:val="NLETSXML90Verdana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Group Inquiry request by Organization Information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RegistrationGroup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RGRP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RegistrationGroup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RegistrationGroupInquiry_InState_ByOrganizationInformation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u:OrganizationName&gt;ALL;KINDS;OF&lt;/u:Organiza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u:OrganizationLocation&gt;</w:t>
            </w:r>
          </w:p>
          <w:p>
            <w:pPr>
              <w:pStyle w:val="StyleNLETSXML90VerdanaBlack"/>
              <w:rPr/>
            </w:pPr>
            <w:r>
              <w:rPr/>
              <w:tab/>
              <w:t>&lt;u:LocationAddres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LocationStree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u:StreetFullText&gt;129 W WOODSIDE AVE&lt;/u:StreetFull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u:LocationStree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LocationCityName&gt;PATCHOGUE&lt;/u:LocationCity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c:LocationStateNCICLISCode&gt;NY&lt;/c:LocationStateNCICLIS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LocationPostalCod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u:ID&gt;11722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u:LocationPostalCodeID&gt;</w:t>
            </w:r>
          </w:p>
          <w:p>
            <w:pPr>
              <w:pStyle w:val="StyleNLETSXML90VerdanaBlack"/>
              <w:rPr/>
            </w:pPr>
            <w:r>
              <w:rPr/>
              <w:tab/>
              <w:t>&lt;/u:Location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u:Organization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MiscellaneousText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dditionalInformation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RegistrationGroup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2</w:t>
      </w:r>
      <w:r>
        <w:rPr/>
        <w:t>:  Registration Group Inquiry Response by Organization Information</w:t>
      </w:r>
    </w:p>
    <w:p>
      <w:pPr>
        <w:pStyle w:val="NLETSXML90Verdana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Group Inquiry response by Organization Information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RegistrationGroupInquiry_DMV_ByOrganization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RGRP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3ba4a345-d7a3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YMV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true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15:11:34.814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RegistrationGroupInquiry_DMV_ByOrganization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BusinessOptions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MessageContinueKeyCode&gt;&lt;/NS4:MessageContinueKe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MessageType&gt;History&lt;/NS4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5:RegistrationGroupInquiry_DMV xmlns:NS5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:RegistrationID xmlns:NS6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:ID xmlns:NS7="http://niem.gov/niem/universal/1.0"&gt;A724286465571117220&lt;/NS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6:Registr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RegistrationEffectiveDate xmlns:NS8="http://niem.gov/niem/common/1.0"&gt;2009-11-13&lt;/NS8:RegistrationEffective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:RegistrationExpirationDate xmlns:NS9="http://niem.gov/niem/common/1.0"&gt;2010-10-31&lt;/NS9:Registration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:RegistrationPartyOrganization xmlns:NS10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1:OrganizationName xmlns:NS11="http://niem.gov/niem/universal/1.0"&gt;ALL;KINDS;OF;RIDES;INC&lt;/NS11:Organiza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0:RegistrationParty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2:RegistrationStatus xmlns:NS12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3:StatusText xmlns:NS13="http://niem.gov/niem/universal/1.0"&gt;VALID&lt;/NS13: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2:RegistrationStatu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4:VehicleRegistrationDecal xmlns:NS14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4:DecalID&gt;&lt;/NS14:Decal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4:VehicleRegistrationDeca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5:VehicleRegistrationPermanentIndicator xmlns:NS15="http://niem.gov/niem/common/1.0"&gt;false&lt;/NS15:VehicleRegistrationPermanent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6:VehicleRegistrationPlateID xmlns:NS16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7:ID xmlns:NS17="http://niem.gov/niem/universal/1.0"&gt;56153LA&lt;/NS1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6:VehicleRegistration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8:VehicleRegistrationPlateCategoryCode xmlns:NS18="http://niem.gov/niem/common/1.0"&gt;TX&lt;/NS18:VehicleRegistrationPlateCatego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9:VehicleRegistrationStatus xmlns:NS19="http://niem.gov/niem/common/1.0"&gt;&lt;/NS19:VehicleRegistrationStatu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RegistrationAlpha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0:ID xmlns:NS20="http://niem.gov/niem/universal/1.0"&gt;OML&lt;/NS20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VehicleRegistrationAlpha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RegistrationNumeric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1:ID xmlns:NS21="http://niem.gov/niem/universal/1.0"&gt;055&lt;/NS21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VehicleRegistrationNumeric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RegistrationParty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2:PersonName xmlns:NS22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2:PersonGivenName&gt;&lt;/NS22:PersonGive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2:PersonSurName&gt;&lt;/NS22:PersonSu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22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3:PersonSexCode xmlns:NS23="http://niem.gov/niem/common/1.0"&gt;&lt;/NS23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4:ContactMailingAddress xmlns:NS24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4:LocationPostalCodeID&gt;&lt;/NS24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24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RegistrationParty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5:LocationStreet xmlns:NS25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5:StreetFullText&gt;129 W WOODSIDE AVE&lt;/NS25:StreetFull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25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6:LocationCityName xmlns:NS26="http://niem.gov/niem/universal/1.0"&gt;PATCHOGUE&lt;/NS26:LocationCi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7:LocationStateNCICLISCode xmlns:NS27="http://niem.gov/niem/common/1.0"&gt;NY&lt;/NS27:LocationState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8:LocationPostalCodeID xmlns:NS28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8:ID&gt;11722&lt;/NS28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28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9:PropertyMakeName xmlns:NS29="http://niem.gov/niem/universal/1.0"&gt;DODGE&lt;/NS29:PropertyMak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0:PropertyOwnerAppliedID xmlns:NS30="http://niem.gov/niem/universal/1.0"&gt;&lt;/NS30:PropertyOwnerApplied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1:PropertyStyleText xmlns:NS31="http://niem.gov/niem/common/1.0"&gt;VAN TRUCK&lt;/NS31:PropertyStyl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2:VehicleID xmlns:NS32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3:ID xmlns:NS33="http://niem.gov/niem/universal/1.0"&gt;2B5WB35Y2RK573152&lt;/NS33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32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4:VehicleColorPrimaryText xmlns:NS34="http://niem.gov/niem/common/1.0"&gt;BLUE&lt;/NS34:VehicleColorPrima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5:VehicleModelYearDate xmlns:NS35="http://niem.gov/niem/common/1.0"&gt;1994&lt;/NS35:VehicleModelYear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6:VehicleCMVIndicator xmlns:NS36="http://niem.gov/niem/common/1.0"&gt;false&lt;/NS36:VehicleCMV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7:VehicleColorPrimaryCode xmlns:NS37="http://niem.gov/niem/common/1.0"&gt;BLU&lt;/NS37:VehicleColorPrima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8:VehicleEngine xmlns:NS38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8:VehicleEngineID&gt;&lt;/NS38:VehicleEngin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38:VehicleEngin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9:VehicleInvoiceID xmlns:NS39="http://niem.gov/niem/common/1.0"&gt;&lt;/NS39:VehicleInvoic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0:VehicleLeaseIndicator xmlns:NS40="http://niem.gov/niem/common/1.0"&gt;false&lt;/NS40:VehicleLease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1:VehicleMakeCode xmlns:NS41="http://niem.gov/niem/common/1.0"&gt;DODG&lt;/NS41:VehicleMake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2:VehicleModelCode xmlns:NS42="http://niem.gov/niem/common/1.0"&gt;XXX&lt;/NS42:VehicleModel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3:VehicleModelCodeText xmlns:NS43="http://niem.gov/niem/common/1.0"&gt;XXX&lt;/NS43:VehicleModel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4:VehicleSeatingQuantity xmlns:NS44="http://niem.gov/niem/common/1.0"&gt;7&lt;/NS44:VehicleSeatingQuant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5:VehicleVINAText xmlns:NS45="http://niem.gov/niem/common/1.0"&gt;DODG-XXX&lt;/NS45:VehicleVINA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6:VehicleOwnerOdometerIndicator xmlns:NS46="http://niem.gov/niem/common/1.0"&gt;false&lt;/NS46:VehicleOwnerOdometer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CleanAirVehicleIndicator&gt;false&lt;/NS5:CleanAirVehicle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StyleCode&gt;VN&lt;/NS5:VehicleStyle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Bran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VehicleBran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47:BranderID xmlns:NS47="http://niem.gov/niem/common/1.0"&gt;&lt;/NS47:Brand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48:OrganizationLocation xmlns:NS48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NS48:Location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 </w:t>
            </w:r>
            <w:r>
              <w:rPr/>
              <w:t>&lt;NS48:LocationPostalCodeID&gt;&lt;/NS48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 </w:t>
            </w:r>
            <w:r>
              <w:rPr/>
              <w:t>&lt;/NS48:Location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/NS48:Organization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5:VehicleBran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VehicleBran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MakeCodeText&gt;DODGE&lt;/NS5:VehicleMak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Tit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9:TitleID xmlns:NS49="http://niem.gov/niem/common/1.0"&gt;&lt;/NS49:Tit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VehicleTit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Insuranc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0:InsurancePolicyID xmlns:NS50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1:ID xmlns:NS51="http://niem.gov/niem/universal/1.0"&gt;FHP0712584&lt;/NS51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50:InsurancePolicy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2:InsuranceCarrierID xmlns:NS52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3:ID xmlns:NS53="http://niem.gov/niem/universal/1.0"&gt;644&lt;/NS53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52:InsuranceCarri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4:InsuranceCarrierName xmlns:NS54="http://niem.gov/niem/common/1.0"&gt;GLOBAL LIBERTY INS OF NY&lt;/NS54:InsuranceCarrie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5:InsuranceEffectiveDate xmlns:NS55="http://niem.gov/niem/common/1.0"&gt;2009-05-01&lt;/NS55:InsuranceEffective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InsuranceActivityCode&gt;NBS&lt;/NS5:InsuranceActivit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Insuranc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AddressExtension&gt;&lt;/NS5:AddressExten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Boat&gt;&lt;/NS5:Bo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CommercialVehicle&gt;&lt;/NS5:Commercial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VehicleInspe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6:VehicleInspectionAddress xmlns:NS56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7:LocationPostalCodeID xmlns:NS57="http://niem.gov/niem/universal/1.0"&gt;&lt;/NS57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6:VehicleInspection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8:VehicleInspectionInspectorID xmlns:NS58="http://niem.gov/niem/common/1.0"&gt;&lt;/NS58:VehicleInspectionInspect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9:VehicleInspectionStationID xmlns:NS59="http://niem.gov/niem/common/1.0"&gt;&lt;/NS59:VehicleInspectionSt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VehicleInspe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DriverAuthor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0:DriverAuthorizationID xmlns:NS60="http://niem.gov/niem/domains/justice/1.0"&gt;&lt;/NS60:DriverAuthoriz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DriverAuthor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5:RegistrationGroupInquiry_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RegistrationGroupInquiry_DMV_ByOrganizati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3</w:t>
      </w:r>
      <w:r>
        <w:rPr/>
        <w:t xml:space="preserve">  Registration Group Inquiry Request by Person Information</w:t>
      </w:r>
    </w:p>
    <w:p>
      <w:pPr>
        <w:pStyle w:val="NLETSXML90Verdana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Group Inquiry request by Person Information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RegistrationGroup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RNAM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RegistrationGroup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RegistrationGroupInquiry_InState_ByPersonInformation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>&lt;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GivenName&gt;JOHN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MiddleName&gt;&lt;/u:PersonMiddl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SurName&gt;SMITH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/u:PersonName&gt;</w:t>
            </w:r>
          </w:p>
          <w:p>
            <w:pPr>
              <w:pStyle w:val="StyleNLETSXML90VerdanaBlack"/>
              <w:rPr/>
            </w:pPr>
            <w:r>
              <w:rPr/>
              <w:tab/>
            </w:r>
          </w:p>
          <w:p>
            <w:pPr>
              <w:pStyle w:val="StyleNLETSXML90VerdanaBlack"/>
              <w:rPr/>
            </w:pPr>
            <w:r>
              <w:rPr/>
              <w:tab/>
              <w:t>&lt;c:PersonSexCode&gt;M&lt;/c:PersonSexCode&gt;</w:t>
            </w:r>
          </w:p>
          <w:p>
            <w:pPr>
              <w:pStyle w:val="StyleNLETSXML90VerdanaBlack"/>
              <w:rPr/>
            </w:pPr>
            <w:r>
              <w:rPr/>
              <w:tab/>
              <w:t>&lt;nysExt:ContactMailingAddres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LocationStree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u:StreetFullText&gt;41-10 VERNON BVD 5B&lt;/u:StreetFull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u:LocationStree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LocationCityName&gt;LONGISLANDCITY&lt;/u:LocationCity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c:LocationStateNCICLISCode&gt;NY&lt;/c:LocationStateNCICLIS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LocationPostalCod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u:ID&gt;11101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u:LocationPostalCodeID&gt;</w:t>
            </w:r>
          </w:p>
          <w:p>
            <w:pPr>
              <w:pStyle w:val="StyleNLETSXML90VerdanaBlack"/>
              <w:rPr/>
            </w:pPr>
            <w:r>
              <w:rPr/>
              <w:tab/>
              <w:t>&lt;/nysExt:ContactMailingAddress&gt;</w:t>
            </w:r>
          </w:p>
          <w:p>
            <w:pPr>
              <w:pStyle w:val="StyleNLETSXML90VerdanaBlack"/>
              <w:rPr/>
            </w:pPr>
            <w:r>
              <w:rPr/>
              <w:t>&lt;/nysExt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MiscellaneousText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dditionalInformation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RegistrationGroup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4</w:t>
      </w:r>
      <w:r>
        <w:rPr/>
        <w:t xml:space="preserve">  Registration Group Inquiry Response by Person Information</w:t>
      </w:r>
    </w:p>
    <w:p>
      <w:pPr>
        <w:pStyle w:val="NLETSXML90Verdana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Group Inquiry response by Person Information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RegistrationGroupInquiry_DMV_ByPerson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RNAM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6017bbdf-d7a4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YMV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true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15:19:45.478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RegistrationGroupInquiry_DMV_ByPerson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BusinessOptions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MessageContinueKeyCode&gt;S1334687572982642580001619FE  SNO&lt;/NS4:MessageContinueKe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MessageType&gt;IndividualMatch&lt;/NS4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5:RegistrationGroupInquiry_DMV xmlns:NS5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:RegistrationID xmlns:NS6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:ID xmlns:NS7="http://niem.gov/niem/universal/1.0"&gt;S133468757297065431&lt;/NS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6:Registr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RegistrationExpirationDate xmlns:NS8="http://niem.gov/niem/common/1.0"&gt;2004-01-08&lt;/NS8:Registration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:VehicleRegistrationPlateID xmlns:NS9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0:ID xmlns:NS10="http://niem.gov/niem/universal/1.0"&gt;BHK2263&lt;/NS10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9:VehicleRegistration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VehicleRegistrationPlateCategoryCode xmlns:NS11="http://niem.gov/niem/common/1.0"&gt;PASSENGER&lt;/NS11:VehicleRegistrationPlateCategor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RegistrationAlpha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2:ID xmlns:NS12="http://niem.gov/niem/universal/1.0"&gt;PAS&lt;/NS12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VehicleRegistrationAlpha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RegistrationNumeric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3:ID xmlns:NS13="http://niem.gov/niem/universal/1.0"&gt;016&lt;/NS13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VehicleRegistrationNumericPlat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RegistrationParty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4:PersonName xmlns:NS14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4:PersonGivenName&gt;JOHN&lt;/NS14:PersonGive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4:PersonMiddleName&gt;&lt;/NS14:PersonMiddl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4:PersonSurName&gt;SMITH&lt;/NS14:PersonSu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4:PersonSuffixName&gt;&lt;/NS14:PersonSuffix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4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5:PersonBirthDate xmlns:NS15="http://niem.gov/niem/universal/1.0"&gt;1931-01-01&lt;/NS15:PersonBirt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6:PersonSexCode xmlns:NS16="http://niem.gov/niem/common/1.0"&gt;M&lt;/NS16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7:ContactMailingAddress xmlns:NS17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7:LocationPostalCodeID&gt;&lt;/NS17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7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RegistrationParty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8:LocationStreet xmlns:NS18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8:StreetFullText&gt;41-10 VERNON BVD 5B&lt;/NS18:StreetFull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8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9:LocationCityName xmlns:NS19="http://niem.gov/niem/universal/1.0"&gt;LONGISLANDCITY&lt;/NS19:LocationCi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0:LocationCountyName xmlns:NS20="http://niem.gov/niem/universal/1.0"&gt;QUEENS&lt;/NS20:LocationCoun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1:LocationStateNCICLISCode xmlns:NS21="http://niem.gov/niem/common/1.0"&gt;NY&lt;/NS21:LocationState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2:LocationPostalCodeID xmlns:NS22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2:ID&gt;11101&lt;/NS22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22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VehicleRegistr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3:PropertyStyleText xmlns:NS23="http://niem.gov/niem/common/1.0"&gt;FOUR-DOOR SEDAN&lt;/NS23:PropertyStyl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4:VehicleID xmlns:NS24="http://niem.gov/niem/common/1.0"&gt;&lt;/NS24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5:VehicleColorPrimaryText xmlns:NS25="http://niem.gov/niem/common/1.0"&gt;GRAY&lt;/NS25:VehicleColorPrima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6:VehicleModelYearDate xmlns:NS26="http://niem.gov/niem/common/1.0"&gt;1998&lt;/NS26:VehicleModelYear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7:VehicleEngine xmlns:NS27="http://niem.gov/niem/common/1.0"&gt;&lt;/NS27:VehicleEngin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8:VehicleMakeCode xmlns:NS28="http://niem.gov/niem/common/1.0"&gt;HOND&lt;/NS28:VehicleMake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9:VehicleModelCode xmlns:NS29="http://niem.gov/niem/common/1.0"&gt;ACC&lt;/NS29:VehicleModel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0:VehicleModelCodeText xmlns:NS30="http://niem.gov/niem/common/1.0"&gt;ACCORD&lt;/NS30:VehicleModel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MakeCodeText&gt;HONDA&lt;/NS5:VehicleMak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XRefIndicator&gt;&lt;/NS5:XRef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DMVMIDNumber&gt;S133468757297065431&lt;/NS5:DMVMIDNumb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5:RegistrationGroupInquiry_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RegistrationGroupInquiry_DMV_ByPers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5</w:t>
      </w:r>
      <w:r>
        <w:rPr/>
        <w:t xml:space="preserve">  Registration Group Inquiry request with message continue key code</w:t>
      </w:r>
    </w:p>
    <w:p>
      <w:pPr>
        <w:pStyle w:val="NLETSXML90Verdana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Group Inquiry request with message continue key code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RegistrationGroup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RNAM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RegistrationGroup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RegistrationGroupInquiry_InState_ByPersonInformation&lt;/nysExt:Action&gt;</w:t>
            </w:r>
          </w:p>
          <w:p>
            <w:pPr>
              <w:pStyle w:val="StyleNLETSXML90VerdanaBlack"/>
              <w:rPr/>
            </w:pPr>
            <w:r>
              <w:rPr/>
              <w:tab/>
              <w:t>&lt;nysExt:MessageContinueKeyCode&gt;S1334687572982642580001619FE  SNO&lt;/nysExt:MessageContinueKe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>&lt;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GivenName&gt;JOHN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MiddleName&gt;&lt;/u:PersonMiddl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SurName&gt;SMITH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/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!--&lt;nysExt:PersonBirthDetail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Ext:PersonBirthDateText&gt;&lt;/nysExt:PersonBirthDateText&gt;</w:t>
            </w:r>
          </w:p>
          <w:p>
            <w:pPr>
              <w:pStyle w:val="StyleNLETSXML90VerdanaBlack"/>
              <w:rPr/>
            </w:pPr>
            <w:r>
              <w:rPr/>
              <w:tab/>
              <w:t>&lt;/nysExt:PersonBirthDetails&gt;--&gt;</w:t>
            </w:r>
          </w:p>
          <w:p>
            <w:pPr>
              <w:pStyle w:val="StyleNLETSXML90VerdanaBlack"/>
              <w:rPr/>
            </w:pPr>
            <w:r>
              <w:rPr/>
              <w:tab/>
              <w:t>&lt;c:PersonSexCode&gt;M&lt;/c:PersonSexCode&gt;</w:t>
            </w:r>
          </w:p>
          <w:p>
            <w:pPr>
              <w:pStyle w:val="StyleNLETSXML90VerdanaBlack"/>
              <w:rPr/>
            </w:pPr>
            <w:r>
              <w:rPr/>
              <w:tab/>
              <w:t>&lt;nysExt:ContactMailingAddres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LocationStree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u:StreetFullText&gt;41-10 VERNON BVD 5B&lt;/u:StreetFull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u:LocationStree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LocationCityName&gt;LONGISLANDCITY&lt;/u:LocationCity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c:LocationStateNCICLISCode&gt;NY&lt;/c:LocationStateNCICLIS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LocationPostalCod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u:ID&gt;11101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u:LocationPostalCodeID&gt;</w:t>
            </w:r>
          </w:p>
          <w:p>
            <w:pPr>
              <w:pStyle w:val="StyleNLETSXML90VerdanaBlack"/>
              <w:rPr/>
            </w:pPr>
            <w:r>
              <w:rPr/>
              <w:tab/>
              <w:t>&lt;/nysExt:ContactMailingAddress&gt;</w:t>
            </w:r>
          </w:p>
          <w:p>
            <w:pPr>
              <w:pStyle w:val="StyleNLETSXML90VerdanaBlack"/>
              <w:rPr/>
            </w:pPr>
            <w:r>
              <w:rPr/>
              <w:t>&lt;/nysExt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MiscellaneousText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dditionalInformation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RegistrationGroup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6</w:t>
      </w:r>
      <w:r>
        <w:rPr/>
        <w:t xml:space="preserve">  Registration Group Inquiry response with message continue key code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RegistrationGroup Inquiry response with message continue key cod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RegistrationGroupInquiry_DMV_ByPerson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RNAM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dd0600d4-d7a4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YMV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true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15:23:15.077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RegistrationGroupInquiry_DMV_ByPerson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BusinessOptions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MessageContinueKeyCode&gt;S1334687572996766270000855PP  BOT&lt;/NS4:MessageContinueKe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MessageType&gt;IndividualMatch&lt;/NS4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5:RegistrationGroupInquiry_DMV xmlns:NS5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WarningMessageText&gt;PLATE WAS REGISTERED AT ONE TIME, BUT CURRENTLY NOT ON FILE.&lt;/NS5:WarningMessag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5:RegistrationGroupInquiry_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RegistrationGroupInquiry_DMV_ByPers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273988115"/>
      <w:bookmarkEnd w:id="7"/>
      <w:r>
        <w:rPr/>
        <w:t>Driver License Examples</w:t>
      </w:r>
    </w:p>
    <w:p>
      <w:pPr>
        <w:pStyle w:val="NLETSXML90Verdana"/>
        <w:rPr/>
      </w:pPr>
      <w:r>
        <w:rPr>
          <w:rStyle w:val="Example1Char"/>
        </w:rPr>
        <w:t>Example 1 :</w:t>
      </w:r>
      <w:r>
        <w:rPr/>
        <w:t xml:space="preserve">  Instate Drivers License Inquiry by Client ID without History Request</w:t>
      </w:r>
    </w:p>
    <w:p>
      <w:pPr>
        <w:pStyle w:val="NLETSXML90Verdana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Inquiry by Client ID without History Request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DriversLicense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DLIC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DriversLicenseInquiry_InState_ByLicenseInformation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HistoryIndicator&gt;false&lt;/nysExt:HistoryIndicator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DriverLicense&gt;</w:t>
            </w:r>
          </w:p>
          <w:p>
            <w:pPr>
              <w:pStyle w:val="StyleNLETSXML90VerdanaBlack"/>
              <w:rPr/>
            </w:pPr>
            <w:r>
              <w:rPr/>
              <w:t>&lt;nysExt:Client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u:ID&gt;157641522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nysExt:ClientID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&lt;/nysExt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2:</w:t>
      </w:r>
      <w:r>
        <w:rPr/>
        <w:t xml:space="preserve">  Instate Drivers License Inquiry by Client ID without History Response</w:t>
      </w:r>
    </w:p>
    <w:p>
      <w:pPr>
        <w:pStyle w:val="NLETSXML90Verdana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Inquiry by Client ID without History Response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DriversLicenseInquiry_DMV_ByLicense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DLIC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e99884b2-d7db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YMV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true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21:57:18.459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DriversLicenseInquiry_DMV_ByLicense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BusinessOptions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MessageType&gt;History&lt;/NS4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5:DriversLicenseInquiry_DMV xmlns:NS5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:PersonName xmlns:NS6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PersonGivenName&gt;EUGENE&lt;/NS6:PersonGive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PersonMiddleName NS6:personNameInitialIndicator="1"&gt;A&lt;/NS6:PersonMiddl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PersonSurName&gt;HEINE&lt;/NS6:PersonSu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PersonSuffixName&gt;&lt;/NS6:PersonSuffix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6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:PersonBirthDate xmlns:NS7="http://niem.gov/niem/universal/1.0"&gt;1982-01-01&lt;/NS7:PersonBirt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PersonHeightMeasure xmlns:NS8="http://niem.gov/niem/universal/1.0"&gt;600&lt;/NS8:PersonHeightMeasur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:PersonSexCode xmlns:NS9="http://niem.gov/niem/common/1.0"&gt;M&lt;/NS9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:PersonSSNID xmlns:NS10="http://niem.gov/niem/universal/1.0"&gt;&lt;/NS10:PersonSS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PersonEyeColorCode xmlns:NS11="http://niem.gov/niem/common/1.0"&gt;BLUE&lt;/NS11:PersonEyeColor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2:PersonMedicalFileIndicator xmlns:NS12="http://niem.gov/niem/common/1.0"&gt;false&lt;/NS12:PersonMedicalFile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3:PersonOtherID xmlns:NS13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4:ID xmlns:NS14="http://niem.gov/niem/universal/1.0"&gt;157641522&lt;/NS14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3:PersonOth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5:LocationStreet xmlns:NS15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5:StreetFullText&gt;20 W MSHLUPKWY S 21M&lt;/NS15:StreetFull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5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6:LocationCityName xmlns:NS16="http://niem.gov/niem/universal/1.0"&gt;BRONX&lt;/NS16:LocationCi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7:LocationCountyName xmlns:NS17="http://niem.gov/niem/universal/1.0"&gt;BRONX&lt;/NS17:LocationCoun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8:LocationStateNCICLISCode xmlns:NS18="http://niem.gov/niem/common/1.0"&gt;NY&lt;/NS18:LocationState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9:LocationPostalCodeID xmlns:NS19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9:ID&gt;10468&lt;/NS19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9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0:DriverAuthorizationID xmlns:NS20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1:ID xmlns:NS21="http://niem.gov/niem/universal/1.0"&gt;H053242388201065682000&lt;/NS21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0:IDJurisdictionNCICLISCode&gt;NY&lt;/NS20:IDJurisdiction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20:DriverAuthoriz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2:DriverAuthorizationEndorsementText xmlns:NS22="http://niem.gov/niem/domains/justice/1.0"&gt;PASSENGER</w:t>
            </w:r>
          </w:p>
          <w:p>
            <w:pPr>
              <w:pStyle w:val="StyleNLETSXML90VerdanaBlack"/>
              <w:rPr/>
            </w:pPr>
            <w:r>
              <w:rPr/>
              <w:t>&lt;/NS22:DriverAuthorizationEndorsement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3:DriverAuthorizationExpirationDate xmlns:NS23="http://niem.gov/niem/domains/justice/1.0"&gt;</w:t>
            </w:r>
          </w:p>
          <w:p>
            <w:pPr>
              <w:pStyle w:val="StyleNLETSXML90VerdanaBlack"/>
              <w:rPr/>
            </w:pPr>
            <w:r>
              <w:rPr/>
              <w:t>2013-01-01&lt;/NS23:DriverAuthorization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4:DriverAuthorizationIssueDate xmlns:NS24="http://niem.gov/niem/domains/justice/1.0"&gt;</w:t>
            </w:r>
          </w:p>
          <w:p>
            <w:pPr>
              <w:pStyle w:val="StyleNLETSXML90VerdanaBlack"/>
              <w:rPr/>
            </w:pPr>
            <w:r>
              <w:rPr/>
              <w:t>2008-06-10&lt;/NS24:DriverAuthorizationIssue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5:DriverLicenseCommercialClassText xmlns:NS25="http://niem.gov/niem/domains/justice/1.0"&gt;C&lt;/NS25:DriverLicenseCommercialClas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6:DriverLicenseCommercialStatusText xmlns:NS26="http://niem.gov/niem/domains/justice/1.0"&gt;VALID&lt;/NS26:DriverLicenseCommercial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7:DriverLicenseNonCommercialClassText xmlns:NS27="http://niem.gov/niem/domains/justice/1.0"&gt;C&lt;/NS27:DriverLicenseNonCommercialClas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8:DriverLicenseNonCommercialStatusText xmlns:NS28="http://niem.gov/niem/domains/justice/1.0"&gt;VALID</w:t>
            </w:r>
          </w:p>
          <w:p>
            <w:pPr>
              <w:pStyle w:val="StyleNLETSXML90VerdanaBlack"/>
              <w:rPr/>
            </w:pPr>
            <w:r>
              <w:rPr/>
              <w:t>&lt;/NS28:DriverLicenseNonCommercial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9:DriverLicensePermitQuantity xmlns:NS29="http://niem.gov/niem/domains/justice/1.0"&gt;0&lt;/NS29:DriverLicensePermitQuant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NonLicenseTypeText xsi:nil="true"&gt;&lt;/NS5:NonLicenseTyp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NonLicenseExpirationDate&gt;2005-01-01&lt;/NS5:NonLicense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NonLicenseStatusText xsi:nil="true"&gt;&lt;/NS5:NonLicense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CDLEndorsementQuantity&gt;1&lt;/NS5:CDLEndorsementQuant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CDLRestrictionQuantity&gt;4&lt;/NS5:CDLRestrictionQuant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NonCDLEndorsements&gt;&lt;/NS5:NonCDLEndorsement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CDLEndorsement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DrivingEndorsementText&gt;PASSENGER&lt;/NS5:DrivingEndorsement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CDLEndorsement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NonCDLRestrictions&gt;&lt;/NS5:NonCDLRestric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CDLRestric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DrivingRestrictionText&gt;SCHOOL BUS/MUNICIPAL VEHICLE ONLY&lt;/NS5:DrivingRestriction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CDLRestric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ingNonCommercialClassCodeText&gt;CDL *C*&lt;/NS5:DrivingNonCommercialClass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erLicenseCommercialLicensedIndicator&gt;false&lt;/NS5:DriverLicenseCommercialLicense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erLicenseNonCommercialLicensedIndicator&gt;false</w:t>
            </w:r>
          </w:p>
          <w:p>
            <w:pPr>
              <w:pStyle w:val="StyleNLETSXML90VerdanaBlack"/>
              <w:rPr/>
            </w:pPr>
            <w:r>
              <w:rPr/>
              <w:t>&lt;/NS5:DriverLicenseNonCommercialLicense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BUS19AStatusText&gt;INACTIVE-SCHOOL QUALIFIED&lt;/NS5:BUS19A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ProbationStartDate&gt;2002-03-08&lt;/NS5:ProbationStart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ProbationEndDate&gt;2002-09-08&lt;/NS5:ProbationEnd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AccidentPreventionCourseDate&gt;2008-04-13&lt;/NS5:AccidentPreventionCourse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erOrganDonorIndicator&gt;false&lt;/NS5:DriverOrganDonor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DrivingRestrictionCodeText&gt;NOT VALID FOR AIR BRAKES</w:t>
            </w:r>
          </w:p>
          <w:p>
            <w:pPr>
              <w:pStyle w:val="StyleNLETSXML90VerdanaBlack"/>
              <w:rPr/>
            </w:pPr>
            <w:r>
              <w:rPr/>
              <w:t>&lt;/NS5:DrivingRestriction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DrivingRestrictionCodeText&gt;NO VEHICLE OVER 18,000 LBS&lt;/NS5:DrivingRestriction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DrivingRestrictionCodeText&gt;ADULT SEATING CAPACITY - 7 OR LESS&lt;/NS5:DrivingRestriction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DrivingRestrictionCodeText&gt;SCHOOL BUS/MUNICIPAL VEHICLE ONLY&lt;/NS5:DrivingRestriction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DriverHistorySummar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0:DriverHistoryWithdrawalQuantity xmlns:NS30="http://niem.gov/niem/domains/justice/1.0"&gt;0&lt;/NS30:DriverHistoryWithdrawalQuant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DriverHistorySummar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StateElem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1:MetadataFieldName xmlns:NS31="http://niem.gov/niem/common/1.0"&gt;&lt;/NS31:MetadataField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2:MetadataFieldValueText xmlns:NS32="http://niem.gov/niem/common/1.0"&gt;&lt;/NS32:MetadataFieldValu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StateElem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DMVActivityDetai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CLASS CHANGE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2-04-09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AMENDMENT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3-05-23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TransCodeText&gt;&lt;/NS5:Trans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CLASS CHANGE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3-05-23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CLASS CHANGE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4-12-30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AMENDMENT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6-05-18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TransCodeText&gt;&lt;/NS5:Trans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AMENDMENT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8-02-25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TransCodeText&gt;&lt;/NS5:Trans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CLASS CHANGE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8-02-25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AMENDMENT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8-06-10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TransCodeText&gt;&lt;/NS5:Trans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CLASS CHANGE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8-06-10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Image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ImageCaptureDate&gt;2004-12-30&lt;/NS5:ImageCapture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ImageDeleteStatusText&gt;KEPT&lt;/NS5:ImageDelete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ImagePictureCodeText&gt;0&lt;/NS5:ImagePictur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Image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5:DMVActivityDetai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5:DriversLicenseInquiry_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3:ServiceAgencyResponseText xmlns:NS33="http://exchanges.state.ny.us/ij/Ext&gt;&lt;/NS33:ServiceAgency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DriversLicenseInquiry_DMV_ByLicense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3 :</w:t>
      </w:r>
      <w:r>
        <w:rPr/>
        <w:t xml:space="preserve">  Instate Drivers License Inquiry by Client ID with History Request</w:t>
      </w:r>
    </w:p>
    <w:p>
      <w:pPr>
        <w:pStyle w:val="NLETSXML90Verdana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Inquiry by Client ID with History Request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DriversLicense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DALL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DriversLicenseInquiry_InState_ByLicenseInformation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HistoryIndicator&gt;true&lt;/nysExt:HistoryIndicator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DriverLicense&gt;</w:t>
            </w:r>
          </w:p>
          <w:p>
            <w:pPr>
              <w:pStyle w:val="StyleNLETSXML90VerdanaBlack"/>
              <w:rPr/>
            </w:pPr>
            <w:r>
              <w:rPr/>
              <w:t>&lt;nysExt:Client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u:ID&gt;157641522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nysExt:ClientID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&lt;/nysExt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4 :</w:t>
      </w:r>
      <w:r>
        <w:rPr/>
        <w:t xml:space="preserve">  Instate Drivers License Inquiry by Motorist ID without History Request</w:t>
      </w:r>
    </w:p>
    <w:p>
      <w:pPr>
        <w:pStyle w:val="NLETSXML90Verdana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Inquiry by Motorist ID without History Request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DriversLicense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DLIC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DriversLicenseInquiry_InState_ByLicenseInformation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HistoryIndicator&gt;false&lt;/nysExt:HistoryIndicator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DriverLicense&gt;</w:t>
            </w:r>
          </w:p>
          <w:p>
            <w:pPr>
              <w:pStyle w:val="StyleNLETSXML90VerdanaBlack"/>
              <w:rPr/>
            </w:pPr>
            <w:r>
              <w:rPr/>
              <w:t>&lt;j:DriverAuthorizationID&gt;</w:t>
            </w:r>
          </w:p>
          <w:p>
            <w:pPr>
              <w:pStyle w:val="StyleNLETSXML90VerdanaBlack"/>
              <w:rPr/>
            </w:pPr>
            <w:r>
              <w:rPr/>
              <w:t>&lt;u:ID&gt;H05324 23882 010656-82&lt;/u:ID&gt;</w:t>
            </w:r>
          </w:p>
          <w:p>
            <w:pPr>
              <w:pStyle w:val="StyleNLETSXML90VerdanaBlack"/>
              <w:rPr/>
            </w:pPr>
            <w:r>
              <w:rPr/>
              <w:t>&lt;/j:DriverAuthorizationID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>&lt;/nysExt:DriverLicense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ab/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MiscellaneousText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dditionalInformation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5 :</w:t>
      </w:r>
      <w:r>
        <w:rPr/>
        <w:t xml:space="preserve">  Instate Drivers License Inquiry by Person Information without History Request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Inquiry by Person Information without History Request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DriversLicense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DLIC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Common:FuturePath&gt;http://10.81.228.12/IJPResponseWS/services/ResponseWS</w:t>
            </w:r>
          </w:p>
          <w:p>
            <w:pPr>
              <w:pStyle w:val="StyleNLETSXML90VerdanaBlack"/>
              <w:rPr/>
            </w:pPr>
            <w:r>
              <w:rPr/>
              <w:t xml:space="preserve">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DriversLicenseInquiry_InState_ByPersonInformation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HistoryIndicator&gt;false&lt;/nysExt:HistoryIndicator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Person&gt;</w:t>
            </w:r>
          </w:p>
          <w:p>
            <w:pPr>
              <w:pStyle w:val="StyleNLETSXML90VerdanaBlack"/>
              <w:rPr/>
            </w:pPr>
            <w:r>
              <w:rPr/>
              <w:t>&lt;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GivenName&gt;EUGENE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MiddleName&gt;A&lt;/u:PersonMiddl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SurName&gt;HEINE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/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u:PersonBirthDate&gt;1982-01-01&lt;/u:PersonBirthDate&gt;</w:t>
            </w:r>
          </w:p>
          <w:p>
            <w:pPr>
              <w:pStyle w:val="StyleNLETSXML90VerdanaBlack"/>
              <w:rPr/>
            </w:pPr>
            <w:r>
              <w:rPr/>
              <w:tab/>
              <w:t>&lt;c:PersonSexCode&gt;M&lt;/c:PersonSexCode&gt;</w:t>
            </w:r>
          </w:p>
          <w:p>
            <w:pPr>
              <w:pStyle w:val="StyleNLETSXML90VerdanaBlack"/>
              <w:rPr/>
            </w:pPr>
            <w:r>
              <w:rPr/>
              <w:t>&lt;/nysExt:Person&gt;</w:t>
            </w:r>
          </w:p>
          <w:p>
            <w:pPr>
              <w:pStyle w:val="StyleNLETSXML90VerdanaBlack"/>
              <w:rPr/>
            </w:pPr>
            <w:r>
              <w:rPr/>
              <w:t>&lt;/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6 :</w:t>
      </w:r>
      <w:r>
        <w:rPr/>
        <w:t xml:space="preserve">  Instate Drivers License Inquiry by Person Information without History Response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Inquiry by Person Information without History Respons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DriversLicenseInquiry_DMV_ByPerson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DLIC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83c37594-d7de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YMV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true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22:15:56.181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DriversLicenseInquiry_DMV_ByPerson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BusinessOptions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MessageType&gt;History&lt;/NS4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5:DriversLicenseInquiry_DMV xmlns:NS5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:PersonName xmlns:NS6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PersonGivenName&gt;EUGENE&lt;/NS6:PersonGive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PersonMiddleName NS6:personNameInitialIndicator="1"&gt;A&lt;/NS6:PersonMiddl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PersonSurName&gt;HEINE&lt;/NS6:PersonSu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PersonSuffixName&gt;&lt;/NS6:PersonSuffix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6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:PersonBirthDate xmlns:NS7="http://niem.gov/niem/universal/1.0"&gt;1982-01-01&lt;/NS7:PersonBirt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PersonHeightMeasure xmlns:NS8="http://niem.gov/niem/universal/1.0"&gt;600&lt;/NS8:PersonHeightMeasur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:PersonSexCode xmlns:NS9="http://niem.gov/niem/common/1.0"&gt;M&lt;/NS9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:PersonSSNID xmlns:NS10="http://niem.gov/niem/universal/1.0"&gt;&lt;/NS10:PersonSS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PersonEyeColorCode xmlns:NS11="http://niem.gov/niem/common/1.0"&gt;BLUE&lt;/NS11:PersonEyeColor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2:PersonMedicalFileIndicator xmlns:NS12="http://niem.gov/niem/common/1.0"&gt;false&lt;/NS12:PersonMedicalFile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3:PersonOtherID xmlns:NS13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4:ID xmlns:NS14="http://niem.gov/niem/universal/1.0"&gt;157641522&lt;/NS14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3:PersonOth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5:LocationStreet xmlns:NS15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5:StreetFullText&gt;20 W MSHLUPKWY S 21M&lt;/NS15:StreetFull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5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6:LocationCityName xmlns:NS16="http://niem.gov/niem/universal/1.0"&gt;BRONX&lt;/NS16:LocationCi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7:LocationCountyName xmlns:NS17="http://niem.gov/niem/universal/1.0"&gt;BRONX&lt;/NS17:LocationCoun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8:LocationStateNCICLISCode xmlns:NS18="http://niem.gov/niem/common/1.0"&gt;NY&lt;/NS18:LocationState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9:LocationPostalCodeID xmlns:NS19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9:ID&gt;10468&lt;/NS19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9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0:DriverAuthorizationID xmlns:NS20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1:ID xmlns:NS21="http://niem.gov/niem/universal/1.0"&gt;H053242388201065682000&lt;/NS21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0:IDJurisdictionNCICLISCode&gt;NY&lt;/NS20:IDJurisdiction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20:DriverAuthoriz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2:DriverAuthorizationEndorsementText xmlns:NS22="http://niem.gov/niem/domains/justice/1.0"&gt;PASSENGER</w:t>
            </w:r>
          </w:p>
          <w:p>
            <w:pPr>
              <w:pStyle w:val="StyleNLETSXML90VerdanaBlack"/>
              <w:rPr/>
            </w:pPr>
            <w:r>
              <w:rPr/>
              <w:t>&lt;/NS22:DriverAuthorizationEndorsement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3:DriverAuthorizationExpirationDate xmlns:NS23="http://niem.gov/niem/domains/justice/1.0"&gt;</w:t>
            </w:r>
          </w:p>
          <w:p>
            <w:pPr>
              <w:pStyle w:val="StyleNLETSXML90VerdanaBlack"/>
              <w:rPr/>
            </w:pPr>
            <w:r>
              <w:rPr/>
              <w:t>2013-01-01&lt;/NS23:DriverAuthorization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4:DriverAuthorizationIssueDate xmlns:NS24="http://niem.gov/niem/domains/justice/1.0"&gt;</w:t>
            </w:r>
          </w:p>
          <w:p>
            <w:pPr>
              <w:pStyle w:val="StyleNLETSXML90VerdanaBlack"/>
              <w:rPr/>
            </w:pPr>
            <w:r>
              <w:rPr/>
              <w:t>2008-06-10&lt;/NS24:DriverAuthorizationIssue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5:DriverLicenseCommercialClassText xmlns:NS25="http://niem.gov/niem/domains/justice/1.0"&gt;C&lt;/NS25:DriverLicenseCommercialClas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6:DriverLicenseCommercialStatusText xmlns:NS26="http://niem.gov/niem/domains/justice/1.0"&gt;VALID&lt;/NS26:DriverLicenseCommercial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7:DriverLicenseNonCommercialClassText xmlns:NS27="http://niem.gov/niem/domains/justice/1.0"&gt;C&lt;/NS27:DriverLicenseNonCommercialClas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8:DriverLicenseNonCommercialStatusText xmlns:NS28="http://niem.gov/niem/domains/justice/1.0"&gt;VALID</w:t>
            </w:r>
          </w:p>
          <w:p>
            <w:pPr>
              <w:pStyle w:val="StyleNLETSXML90VerdanaBlack"/>
              <w:rPr/>
            </w:pPr>
            <w:r>
              <w:rPr/>
              <w:t>&lt;/NS28:DriverLicenseNonCommercial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9:DriverLicensePermitQuantity xmlns:NS29="http://niem.gov/niem/domains/justice/1.0"&gt;0&lt;/NS29:DriverLicensePermitQuant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NonLicenseTypeText xsi:nil="true"&gt;&lt;/NS5:NonLicenseTyp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NonLicenseExpirationDate&gt;2005-01-01&lt;/NS5:NonLicense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NonLicenseStatusText&gt;&lt;/NS5:NonLicense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CDLEndorsementQuantity&gt;1&lt;/NS5:CDLEndorsementQuant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CDLRestrictionQuantity&gt;4&lt;/NS5:CDLRestrictionQuant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NonCDLEndorsements&gt;&lt;/NS5:NonCDLEndorsement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CDLEndorsement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DrivingEndorsementText&gt;PASSENGER&lt;/NS5:DrivingEndorsement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CDLEndorsement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NonCDLRestrictions&gt;&lt;/NS5:NonCDLRestric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CDLRestric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DrivingRestrictionText&gt;SCHOOL BUS/MUNICIPAL VEHICLE ONLY&lt;/NS5:DrivingRestriction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CDLRestric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ingNonCommercialClassCodeText&gt;CDL *C*&lt;/NS5:DrivingNonCommercialClass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erLicenseCommercialLicensedIndicator&gt;false&lt;/NS5:DriverLicenseCommercialLicense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erLicenseNonCommercialLicensedIndicator&gt;false</w:t>
            </w:r>
          </w:p>
          <w:p>
            <w:pPr>
              <w:pStyle w:val="StyleNLETSXML90VerdanaBlack"/>
              <w:rPr/>
            </w:pPr>
            <w:r>
              <w:rPr/>
              <w:t>&lt;/NS5:DriverLicenseNonCommercialLicense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BUS19AStatusText&gt;INACTIVE-SCHOOL QUALIFIED&lt;/NS5:BUS19A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ProbationStartDate&gt;2002-03-08&lt;/NS5:ProbationStart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ProbationEndDate&gt;2002-09-08&lt;/NS5:ProbationEnd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AccidentPreventionCourseDate&gt;2008-04-13&lt;/NS5:AccidentPreventionCourse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erOrganDonorIndicator&gt;false&lt;/NS5:DriverOrganDonor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DrivingRestrictionCodeText&gt;NOT VALID FOR AIR BRAKES&lt;/NS5:DrivingRestriction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DrivingRestrictionCodeText&gt;NO VEHICLE OVER 18,000 LBS&lt;/NS5:DrivingRestriction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DrivingRestrictionCodeText&gt;ADULT SEATING CAPACITY - 7 OR LESS&lt;/NS5:DrivingRestriction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DrivingRestrictionCodeText&gt;SCHOOL BUS/MUNICIPAL VEHICLE ONLY&lt;/NS5:DrivingRestriction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DriverHistorySummar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0:DriverHistoryWithdrawalQuantity xmlns:NS30="http://niem.gov/niem/domains/justice/1.0"&gt;0&lt;/NS30:DriverHistoryWithdrawalQuant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DriverHistorySummar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StateElem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1:MetadataFieldName xmlns:NS31="http://niem.gov/niem/common/1.0"&gt;&lt;/NS31:MetadataField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2:MetadataFieldValueText xmlns:NS32="http://niem.gov/niem/common/1.0"&gt;&lt;/NS32:MetadataFieldValu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StateElemen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:DMVActivityDetai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CLASS CHANGE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2-04-09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AMENDMENT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3-05-23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TransCodeText&gt;&lt;/NS5:Trans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CLASS CHANGE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3-05-23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AMENDMENT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6-05-18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TransCodeText&gt;&lt;/NS5:Trans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AMENDMENT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8-02-25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TransCodeText&gt;&lt;/NS5:Trans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CLASS CHANGE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8-02-25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AMENDMENT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8-06-10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TransCodeText&gt;&lt;/NS5:Trans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TypeCodeText&gt;CLASS CHANGE&lt;/NS5:BatchTyp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BatchDate&gt;2008-06-10&lt;/NS5:Batc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Batch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5:Image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ImageCaptureDate&gt;2004-12-30&lt;/NS5:ImageCapture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ImageDeleteStatusText&gt;KEPT&lt;/NS5:ImageDelete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5:ImagePictureCodeText&gt;0&lt;/NS5:ImagePicture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5:ImageTrail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5:DMVActivityDetai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5:DriversLicenseInquiry_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DriversLicenseInquiry_DMV_ByPers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7 :</w:t>
      </w:r>
      <w:r>
        <w:rPr/>
        <w:t xml:space="preserve">  Instate Drivers License Inquiry by Person Information with History Request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Inquiry by Person Information with History Request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DriversLicense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DALL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Common:FuturePath&gt;http://10.81.228.12/IJPResponseWS/services/ResponseWS</w:t>
            </w:r>
          </w:p>
          <w:p>
            <w:pPr>
              <w:pStyle w:val="StyleNLETSXML90VerdanaBlack"/>
              <w:rPr/>
            </w:pPr>
            <w:r>
              <w:rPr/>
              <w:t xml:space="preserve">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DriversLicenseInquiry_InState_ByPersonInformation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HistoryIndicator&gt;true&lt;/nysExt:HistoryIndicator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Person&gt;</w:t>
            </w:r>
          </w:p>
          <w:p>
            <w:pPr>
              <w:pStyle w:val="StyleNLETSXML90VerdanaBlack"/>
              <w:rPr/>
            </w:pPr>
            <w:r>
              <w:rPr/>
              <w:t>&lt;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GivenName&gt;EUGENE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MiddleName&gt;A&lt;/u:PersonMiddl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SurName&gt;HEINE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/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u:PersonBirthDate&gt;1982-01-01&lt;/u:PersonBirthDate&gt;</w:t>
            </w:r>
          </w:p>
          <w:p>
            <w:pPr>
              <w:pStyle w:val="StyleNLETSXML90VerdanaBlack"/>
              <w:rPr/>
            </w:pPr>
            <w:r>
              <w:rPr/>
              <w:tab/>
              <w:t>&lt;c:PersonSexCode&gt;M&lt;/c:PersonSexCode&gt;</w:t>
            </w:r>
          </w:p>
          <w:p>
            <w:pPr>
              <w:pStyle w:val="StyleNLETSXML90VerdanaBlack"/>
              <w:rPr/>
            </w:pPr>
            <w:r>
              <w:rPr/>
              <w:t>&lt;/nysExt:Person&gt;</w:t>
            </w:r>
          </w:p>
          <w:p>
            <w:pPr>
              <w:pStyle w:val="StyleNLETSXML90VerdanaBlack"/>
              <w:rPr/>
            </w:pPr>
            <w:r>
              <w:rPr/>
              <w:t>&lt;/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8 :</w:t>
      </w:r>
      <w:r>
        <w:rPr/>
        <w:t xml:space="preserve">  Drivers License NLETS Inquiry by Person Information without History Request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NLETS Inquiry by Person Information without History Request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DriversLicense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DLIC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Common:FuturePath&gt;http://10.81.228.12/IJPResponseWS/services/ResponseWS</w:t>
            </w:r>
          </w:p>
          <w:p>
            <w:pPr>
              <w:pStyle w:val="StyleNLETSXML90VerdanaBlack"/>
              <w:rPr/>
            </w:pPr>
            <w:r>
              <w:rPr/>
              <w:t xml:space="preserve">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DriversLicenseInquiry_OutOfState_Type1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HistoryIndicator&gt;false&lt;/nysExt:HistoryIndicator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DestinationID&gt;</w:t>
            </w:r>
          </w:p>
          <w:p>
            <w:pPr>
              <w:pStyle w:val="StyleNLETSXML90VerdanaBlack"/>
              <w:rPr/>
            </w:pPr>
            <w:r>
              <w:rPr/>
              <w:tab/>
              <w:t>&lt;u:ID&gt;WI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DestinationID&gt;</w:t>
            </w:r>
          </w:p>
          <w:p>
            <w:pPr>
              <w:pStyle w:val="StyleNLETSXML90VerdanaBlack"/>
              <w:rPr/>
            </w:pP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/>
              <w:t>&lt;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GivenName&gt;RAPUNZEL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MiddleName&gt;D&lt;/u:PersonMiddl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SurName&gt;ZZZDOTIES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/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u:PersonBirthDate&gt;1972-07-15&lt;/u:PersonBirthDate&gt;</w:t>
            </w:r>
          </w:p>
          <w:p>
            <w:pPr>
              <w:pStyle w:val="StyleNLETSXML90VerdanaBlack"/>
              <w:rPr/>
            </w:pPr>
            <w:r>
              <w:rPr/>
              <w:tab/>
              <w:t>&lt;c:PersonSexCode&gt;F&lt;/c:PersonSexCode&gt;</w:t>
            </w:r>
          </w:p>
          <w:p>
            <w:pPr>
              <w:pStyle w:val="StyleNLETSXML90VerdanaBlack"/>
              <w:rPr/>
            </w:pPr>
            <w:r>
              <w:rPr/>
              <w:tab/>
            </w:r>
          </w:p>
          <w:p>
            <w:pPr>
              <w:pStyle w:val="StyleNLETSXML90VerdanaBlack"/>
              <w:rPr/>
            </w:pPr>
            <w:r>
              <w:rPr/>
              <w:t>&lt;/nysExt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MiscellaneousText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dditionalInformation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9:</w:t>
      </w:r>
      <w:r>
        <w:rPr/>
        <w:t xml:space="preserve">  Drivers License NLETS Inquiry by Person Information without History XML Response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NLETS Inquiry by Person Information without History Respons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DriversLicenseInquiry_NLETS_ByPerson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DLIC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53f6a547-d7e1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LETS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22:36:04.554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DriversLicenseInquiry_NLETS_ByPerson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DriversLicenseInquiry_NLETS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OrganizationORIID xmlns:NS5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ID xmlns:NS6="http://niem.gov/niem/universal/1.0"&gt;WIDOT0000&lt;/NS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:PersonName xmlns:NS7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:PersonGivenName NS7:personNameInitialIndicator="false"&gt;RAPUNZEL&lt;/NS7:PersonGive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:PersonMiddleName NS7:personNameInitialIndicator="true"&gt;D&lt;/NS7:PersonMiddl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:PersonSurName&gt;ZZZDOTIES&lt;/NS7:PersonSu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7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PersonBirthDate xmlns:NS8="http://niem.gov/niem/universal/1.0"&gt;1972-07-15&lt;/NS8:PersonBirt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:PersonHeightMeasure xmlns:NS9="http://niem.gov/niem/universal/1.0"&gt;505&lt;/NS9:PersonHeightMeasur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:PersonSexCode xmlns:NS10="http://niem.gov/niem/common/1.0"&gt;F&lt;/NS10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PersonSSNID xmlns:NS11="http://niem.gov/niem/universal/1.0"&gt;&lt;/NS11:PersonSS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2:PersonWeightMeasure xmlns:NS12="http://niem.gov/niem/universal/1.0"&gt;125&lt;/NS12:PersonWeightMeasur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3:PersonEyeColorCode xmlns:NS13="http://niem.gov/niem/common/1.0"&gt;BLU&lt;/NS13:PersonEyeColor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4:PersonHairColorCode xmlns:NS14="http://niem.gov/niem/common/1.0"&gt;BRO&lt;/NS14:PersonHairColor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5:PersonMedicalFileIndicator xmlns:NS15="http://niem.gov/niem/common/1.0"&gt;false&lt;/NS15:PersonMedicalFile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6:PersonRaceCode xmlns:NS16="http://niem.gov/niem/common/1.0"&gt;W&lt;/NS16:PersonRace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7:PersonOtherID xmlns:NS17="http://niem.gov/niem/domains/justice/1.0"&gt;&lt;/NS17:PersonOth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8:LocationStreet xmlns:NS18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8:StreetFullText&gt;4802 SHEBOYGAN AVE&lt;/NS18:StreetFull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8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9:LocationCityName xmlns:NS19="http://niem.gov/niem/universal/1.0"&gt;MADISON&lt;/NS19:LocationCi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0:LocationCountyName xmlns:NS20="http://niem.gov/niem/universal/1.0"&gt;DANE&lt;/NS20:LocationCoun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1:LocationStateNCICLISCode xmlns:NS21="http://niem.gov/niem/common/1.0"&gt;WI&lt;/NS21:LocationState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2:LocationCountryName xmlns:NS22="http://niem.gov/niem/universal/1.0"&gt;USA&lt;/NS22:LocationCountr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3:LocationPostalCodeID xmlns:NS23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3:ID&gt;53702&lt;/NS23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23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4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4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4:DriverAuthorizationID xmlns:NS24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5:ID xmlns:NS25="http://niem.gov/niem/universal/1.0"&gt;Z3327247275519&lt;/NS25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4:IDJurisdictionNCICLISCode&gt;WI&lt;/NS24:IDJurisdiction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24:DriverAuthoriz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6:DriverAuthorizationExpirationDate xmlns:NS26="http://niem.gov/niem/domains/justice/1.0"&gt;2012-07-15&lt;/NS26:DriverAuthorization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7:DriverAuthorizationIssueDate xmlns:NS27="http://niem.gov/niem/domains/justice/1.0"&gt;2004-01-14&lt;/NS27:DriverAuthorizationIssue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8:DriverLicenseNonCommercialStatusText xmlns:NS28="http://niem.gov/niem/domains/justice/1.0"&gt;D - VAL&lt;/NS28:DriverLicenseNonCommercial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9:DriverLicensePermitQuantity xmlns:NS29="http://niem.gov/niem/domains/justice/1.0"&gt;1&lt;/NS29:DriverLicensePermitQuant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DrivingNonCommercialClassCodeText&gt;RGLR&lt;/NS4:DrivingNonCommercialClass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DrivingNonCommercialClassCodeText&gt;D&lt;/NS4:DrivingNonCommercialClass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:DrivingRestrictionCodeText&gt;CORRECTIVE LENSES;RIGHT OUTSIDE MIRROR&lt;/NS4:DrivingRestriction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4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DriverLicensePermit&gt;&lt;/NS4:DriverLicensePermi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4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DriversLicenseInquiry_NLET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0:ServiceAgencyResponseText xmlns:NS30="http://exchanges.state.ny.us/ij/Ext"&gt;&lt;/NS30:ServiceAgency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DriversLicenseInquiry_NLETS_ByPers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0:</w:t>
      </w:r>
      <w:r>
        <w:rPr/>
        <w:t xml:space="preserve">  Drivers License NLETS Inquiry by Person Information without History Plain text Response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NLETS Inquiry by Person Information without History Plain Text Respons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DriversLicenseInquiry_NLETS_ByPerson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DLIC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e97d2632-d7e1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LETS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22:40:15.354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DriversLicenseInquiry_NLETS_ByPerson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DriversLicenseInquiry_NLETS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OrganizationORIID xmlns:NS5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ID xmlns:NS6="http://niem.gov/niem/universal/1.0"&gt;FL037045V&lt;/NS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ResponseText&gt;--DHSMV-- (0.00 SEC)                 M-123-456-78-901-2                                                              ZZZDOTIES,,RAPUNZEL                                                             2331 PHILLIPS ROAD                 TALLAHASSEE                         FL 32308                                                                                 TYPE LIC: CLASS E OPERATOR              DOB: 05/25/78 HT: 508 RACE: W SEX: M CURRENT LICENSE ISSUED: 05/23/2002 EXPIRES: 05/25/2006                           VALID LICENSE                 ELIGIBLE FOR 30 DAY PERMIT SOC SEC:12345678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RESTRICTIONS:           A - CORRECTIVE LENSES&lt;/NS4: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DriversLicenseInquiry_NLET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7:ServiceAgencyResponseText xmlns:NS7="http://exchanges.state.ny.us/ij/Ext"&gt;&lt;/NS7:ServiceAgency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DriversLicenseInquiry_NLETS_ByPers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1 :</w:t>
      </w:r>
      <w:r>
        <w:rPr/>
        <w:t xml:space="preserve">  Drivers License NLETS Inquiry by Person Information with History Request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NLETS Inquiry by Person Information with History Request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DriversLicense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DALL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Common:FuturePath&gt;http://10.81.228.12/IJPResponseWS/services/ResponseWS</w:t>
            </w:r>
          </w:p>
          <w:p>
            <w:pPr>
              <w:pStyle w:val="StyleNLETSXML90VerdanaBlack"/>
              <w:rPr/>
            </w:pPr>
            <w:r>
              <w:rPr/>
              <w:t xml:space="preserve">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DriversLicenseInquiry_OutOfState_Type1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HistoryIndicator&gt;true&lt;/nysExt:HistoryIndicator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DestinationID&gt;</w:t>
            </w:r>
          </w:p>
          <w:p>
            <w:pPr>
              <w:pStyle w:val="StyleNLETSXML90VerdanaBlack"/>
              <w:rPr/>
            </w:pPr>
            <w:r>
              <w:rPr/>
              <w:tab/>
              <w:t>&lt;u:ID&gt;WI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DestinationID&gt;</w:t>
            </w:r>
          </w:p>
          <w:p>
            <w:pPr>
              <w:pStyle w:val="StyleNLETSXML90VerdanaBlack"/>
              <w:rPr/>
            </w:pP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/>
              <w:t>&lt;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GivenName&gt;RAPUNZEL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MiddleName&gt;D&lt;/u:PersonMiddl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SurName&gt;ZZZDOTIES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/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u:PersonBirthDate&gt;1972-07-15&lt;/u:PersonBirthDate&gt;</w:t>
            </w:r>
          </w:p>
          <w:p>
            <w:pPr>
              <w:pStyle w:val="StyleNLETSXML90VerdanaBlack"/>
              <w:rPr/>
            </w:pPr>
            <w:r>
              <w:rPr/>
              <w:tab/>
              <w:t>&lt;c:PersonSexCode&gt;F&lt;/c:PersonSexCode&gt;</w:t>
            </w:r>
          </w:p>
          <w:p>
            <w:pPr>
              <w:pStyle w:val="StyleNLETSXML90VerdanaBlack"/>
              <w:rPr/>
            </w:pPr>
            <w:r>
              <w:rPr/>
              <w:tab/>
            </w:r>
          </w:p>
          <w:p>
            <w:pPr>
              <w:pStyle w:val="StyleNLETSXML90VerdanaBlack"/>
              <w:rPr/>
            </w:pPr>
            <w:r>
              <w:rPr/>
              <w:t>&lt;/nysExt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PurposeCode&gt;C&lt;/nysExt:PurposeCode&gt;</w:t>
            </w:r>
          </w:p>
          <w:p>
            <w:pPr>
              <w:pStyle w:val="StyleNLETSXML90VerdanaBlack"/>
              <w:rPr/>
            </w:pPr>
            <w:r>
              <w:rPr/>
              <w:t>&lt;nysExt:Reques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u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u:PersonFullName&gt;CAPT USA&lt;/u:PersonFul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u:PersonName&gt;</w:t>
            </w:r>
          </w:p>
          <w:p>
            <w:pPr>
              <w:pStyle w:val="StyleNLETSXML90VerdanaBlack"/>
              <w:rPr/>
            </w:pPr>
            <w:r>
              <w:rPr/>
              <w:t xml:space="preserve">&lt;/nysExt:Requestor&gt;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2 :</w:t>
      </w:r>
      <w:r>
        <w:rPr/>
        <w:t xml:space="preserve">  Drivers License NLETS Inquiry by License Information with History Request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NLETS Inquiry by License Information with History Request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DriversLicense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DALL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Common:FuturePath&gt;http://10.81.228.12/IJPResponseWS/services/ResponseWS</w:t>
            </w:r>
          </w:p>
          <w:p>
            <w:pPr>
              <w:pStyle w:val="StyleNLETSXML90VerdanaBlack"/>
              <w:rPr/>
            </w:pPr>
            <w:r>
              <w:rPr/>
              <w:t xml:space="preserve">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DriversLicenseInquiry_OutOfState_ByLicenseInformation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HistoryIndicator&gt;true&lt;/nysExt:HistoryIndicator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DestinationID&gt;</w:t>
            </w:r>
          </w:p>
          <w:p>
            <w:pPr>
              <w:pStyle w:val="StyleNLETSXML90VerdanaBlack"/>
              <w:rPr/>
            </w:pPr>
            <w:r>
              <w:rPr/>
              <w:tab/>
              <w:t>&lt;u:ID&gt;WI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DestinationID&gt;</w:t>
            </w:r>
          </w:p>
          <w:p>
            <w:pPr>
              <w:pStyle w:val="StyleNLETSXML90VerdanaBlack"/>
              <w:rPr/>
            </w:pP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DriverLicense&gt;</w:t>
            </w:r>
          </w:p>
          <w:p>
            <w:pPr>
              <w:pStyle w:val="StyleNLETSXML90VerdanaBlack"/>
              <w:rPr/>
            </w:pPr>
            <w:r>
              <w:rPr/>
              <w:t>&lt;nysExt:OperatorLicens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u:ID&gt;Z3327247275519&lt;/u:ID&gt;</w:t>
            </w:r>
          </w:p>
          <w:p>
            <w:pPr>
              <w:pStyle w:val="StyleNLETSXML90VerdanaBlack"/>
              <w:rPr/>
            </w:pPr>
            <w:r>
              <w:rPr/>
              <w:t>&lt;/nysExt:OperatorLicenseID&gt;</w:t>
            </w:r>
          </w:p>
          <w:p>
            <w:pPr>
              <w:pStyle w:val="StyleNLETSXML90VerdanaBlack"/>
              <w:rPr/>
            </w:pPr>
            <w:r>
              <w:rPr/>
              <w:t>&lt;/nysExt:DriverLicense&gt;</w:t>
            </w:r>
          </w:p>
          <w:p>
            <w:pPr>
              <w:pStyle w:val="StyleNLETSXML90VerdanaBlack"/>
              <w:rPr/>
            </w:pPr>
            <w:r>
              <w:rPr/>
              <w:t>&lt;nysExt:PurposeCode&gt;C&lt;/nysExt:PurposeCode&gt;</w:t>
            </w:r>
          </w:p>
          <w:p>
            <w:pPr>
              <w:pStyle w:val="StyleNLETSXML90VerdanaBlack"/>
              <w:rPr/>
            </w:pPr>
            <w:r>
              <w:rPr/>
              <w:t>&lt;nysExt:Reques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u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u:PersonFullName&gt;CAPT USA&lt;/u:PersonFul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u:PersonName&gt;</w:t>
            </w:r>
          </w:p>
          <w:p>
            <w:pPr>
              <w:pStyle w:val="StyleNLETSXML90VerdanaBlack"/>
              <w:rPr/>
            </w:pPr>
            <w:r>
              <w:rPr/>
              <w:t>&lt;/nysExt:Requestor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MiscellaneousText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dditionalInformation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3 :</w:t>
      </w:r>
      <w:r>
        <w:rPr/>
        <w:t xml:space="preserve">  Drivers License NLETS Inquiry by License Information with History XML Response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NLETS Inquiry by License Information with History XML Respons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DriversLicenseInquiry_NLETS_ByLicense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DALL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f71d8b3f-d7e3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LETS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22:54:57.287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DriversLicenseInquiry_NLETS_ByLicense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DriversLicenseInquiry_NLETS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OrganizationORIID xmlns:NS5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ID xmlns:NS6="http://niem.gov/niem/universal/1.0"&gt;WIDOT0000&lt;/NS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:PersonName xmlns:NS7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:PersonGivenName NS7:personNameInitialIndicator="false"&gt;RAPUNZEL&lt;/NS7:PersonGive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:PersonMiddleName NS7:personNameInitialIndicator="true"&gt;D&lt;/NS7:PersonMiddl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:PersonSurName&gt;ZZZDOTIES&lt;/NS7:PersonSu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7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PersonBirthDate xmlns:NS8="http://niem.gov/niem/universal/1.0"&gt;1972-07-15&lt;/NS8:PersonBirt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:PersonHeightMeasure xmlns:NS9="http://niem.gov/niem/universal/1.0"&gt;505&lt;/NS9:PersonHeightMeasur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:PersonSexCode xmlns:NS10="http://niem.gov/niem/common/1.0"&gt;F&lt;/NS10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PersonSSNID xmlns:NS11="http://niem.gov/niem/universal/1.0"&gt;&lt;/NS11:PersonSS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2:PersonWeightMeasure xmlns:NS12="http://niem.gov/niem/universal/1.0"&gt;125&lt;/NS12:PersonWeightMeasur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3:PersonEyeColorCode xmlns:NS13="http://niem.gov/niem/common/1.0"&gt;BLU&lt;/NS13:PersonEyeColor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4:PersonHairColorCode xmlns:NS14="http://niem.gov/niem/common/1.0"&gt;BRO&lt;/NS14:PersonHairColor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5:PersonMedicalFileIndicator xmlns:NS15="http://niem.gov/niem/common/1.0"&gt;false&lt;/NS15:PersonMedicalFile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6:PersonRaceCode xmlns:NS16="http://niem.gov/niem/common/1.0"&gt;W</w:t>
            </w:r>
          </w:p>
          <w:p>
            <w:pPr>
              <w:pStyle w:val="StyleNLETSXML90VerdanaBlack"/>
              <w:rPr/>
            </w:pPr>
            <w:r>
              <w:rPr/>
              <w:t>&lt;/NS16:PersonRace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7:PersonOtherID xmlns:NS17="http://niem.gov/niem/domains/justice/1.0"&gt;</w:t>
            </w:r>
          </w:p>
          <w:p>
            <w:pPr>
              <w:pStyle w:val="StyleNLETSXML90VerdanaBlack"/>
              <w:rPr/>
            </w:pPr>
            <w:r>
              <w:rPr/>
              <w:t>&lt;/NS17:PersonOth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8:LocationStreet xmlns:NS18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8:StreetFullText&gt;4802 SHEBOYGAN AVE&lt;/NS18:StreetFull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8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9:LocationCityName xmlns:NS19="http://niem.gov/niem/universal/1.0"&gt;MADISON&lt;/NS19:LocationCi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0:LocationCountyName xmlns:NS20="http://niem.gov/niem/universal/1.0"&gt;DANE&lt;/NS20:LocationCoun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1:LocationStateNCICLISCode xmlns:NS21="http://niem.gov/niem/common/1.0"&gt;WI&lt;/NS21:LocationState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2:LocationCountryName xmlns:NS22="http://niem.gov/niem/universal/1.0"&gt;USA&lt;/NS22:LocationCountr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3:LocationPostalCodeID xmlns:NS23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3:ID&gt;53702&lt;/NS23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23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4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4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4:DriverAuthorizationID xmlns:NS24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5:ID xmlns:NS25="http://niem.gov/niem/universal/1.0"&gt;Z3327247275519&lt;/NS25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4:IDJurisdictionNCICLISCode&gt;WI&lt;/NS24:IDJurisdiction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24:DriverAuthoriz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6:DriverAuthorizationExpirationDate xmlns:NS26="http://niem.gov/niem/domains/justice/1.0"&gt;2012-07-15&lt;/NS26:DriverAuthorization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7:DriverAuthorizationIssueDate xmlns:NS27="http://niem.gov/niem/domains/justice/1.0"&gt;</w:t>
            </w:r>
          </w:p>
          <w:p>
            <w:pPr>
              <w:pStyle w:val="StyleNLETSXML90VerdanaBlack"/>
              <w:rPr/>
            </w:pPr>
            <w:r>
              <w:rPr/>
              <w:t>2004-01-14&lt;/NS27:DriverAuthorizationIssue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8:DriverLicenseNonCommercialStatusText xmlns:NS28="http://niem.gov/niem/domains/justice/1.0"&gt;D - VAL&lt;/NS28:DriverLicenseNonCommercial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9:DriverLicensePermitQuantity xmlns:NS29="http://niem.gov/niem/domains/justice/1.0"&gt;1&lt;/NS29:DriverLicensePermitQuant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DrivingNonCommercialClassCodeText&gt;RGLR&lt;/NS4:DrivingNonCommercialClass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DrivingNonCommercialClassCodeText&gt;D&lt;/NS4:DrivingNonCommercialClass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DriverLicenseCommercialLicensedIndicator&gt;false</w:t>
            </w:r>
          </w:p>
          <w:p>
            <w:pPr>
              <w:pStyle w:val="StyleNLETSXML90VerdanaBlack"/>
              <w:rPr/>
            </w:pPr>
            <w:r>
              <w:rPr/>
              <w:t>&lt;/NS4:DriverLicenseCommercialLicense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DriverLicenseNonCommercialLicensedIndicator&gt;false</w:t>
            </w:r>
          </w:p>
          <w:p>
            <w:pPr>
              <w:pStyle w:val="StyleNLETSXML90VerdanaBlack"/>
              <w:rPr/>
            </w:pPr>
            <w:r>
              <w:rPr/>
              <w:t>&lt;/NS4:DriverLicenseNonCommercialLicense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DriverOrganDonorIndicator&gt;false&lt;/NS4:DriverOrganDonor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:DrivingRestrictionCodeText&gt;CORRECTIVE LENSES;RIGHT OUTSIDE MIRROR&lt;/NS4:DrivingRestrictionCod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4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4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DriverHistorySummar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0:DriverHistoryAccidentQuantity xmlns:NS30="http://niem.gov/niem/domains/justice/1.0"&gt;0</w:t>
            </w:r>
          </w:p>
          <w:p>
            <w:pPr>
              <w:pStyle w:val="StyleNLETSXML90VerdanaBlack"/>
              <w:rPr/>
            </w:pPr>
            <w:r>
              <w:rPr/>
              <w:t>&lt;/NS30:DriverHistoryAccidentQuant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1:DriverHistoryConvictionQuantity xmlns:NS31="http://niem.gov/niem/domains/justice/1.0"&gt;0</w:t>
            </w:r>
          </w:p>
          <w:p>
            <w:pPr>
              <w:pStyle w:val="StyleNLETSXML90VerdanaBlack"/>
              <w:rPr/>
            </w:pPr>
            <w:r>
              <w:rPr/>
              <w:t>&lt;/NS31:DriverHistoryConvictionQuant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2:DriverHistoryWithdrawalQuantity xmlns:NS32="http://niem.gov/niem/domains/justice/1.0"&gt;0</w:t>
            </w:r>
          </w:p>
          <w:p>
            <w:pPr>
              <w:pStyle w:val="StyleNLETSXML90VerdanaBlack"/>
              <w:rPr/>
            </w:pPr>
            <w:r>
              <w:rPr/>
              <w:t>&lt;/NS32:DriverHistoryWithdrawalQuant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4:DriverHistorySummar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DriversLicenseInquiry_NLET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3:ServiceAgencyResponseText xmlns:NS33="http://exchanges.state.ny.us/ij/Ext"&gt;&lt;/NS33:ServiceAgency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DriversLicenseInquiry_NLETS_ByLicense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4 :</w:t>
      </w:r>
      <w:r>
        <w:rPr/>
        <w:t xml:space="preserve">  Drivers License NLETS Inquiry by License Information with History Plain Text Response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NLETS Inquiry by License Information with History Plain Text Respons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DriversLicenseInquiry_NLETS_ByLicense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DALL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8cc32ce4-d7e4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LETS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22:59:08.196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DriversLicenseInquiry_NLETS_ByLicense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DriversLicenseInquiry_NLETS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OrganizationORIID xmlns:NS5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ID xmlns:NS6="http://niem.gov/niem/universal/1.0"&gt;FL037045V&lt;/NS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ResponseText&gt;FLORIDA DOES NOT PROVIDE ON-LINE DRIVER&amp;apos;S HISTORY INFORMATION</w:t>
            </w:r>
          </w:p>
          <w:p>
            <w:pPr>
              <w:pStyle w:val="StyleNLETSXML90VerdanaBlack"/>
              <w:rPr/>
            </w:pPr>
            <w:r>
              <w:rPr/>
              <w:t>&lt;/NS4: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DriversLicenseInquiry_NLET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7:ServiceAgencyResponseText xmlns:NS7="http://exchanges.state.ny.us/ij/Ext"&gt;&lt;/NS7:ServiceAgencyRespons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DriversLicenseInquiry_NLETS_ByLicense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5 :</w:t>
      </w:r>
      <w:r>
        <w:rPr/>
        <w:t xml:space="preserve">  Drivers License NLETS Inquiry by License Information without History Request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NLETS Inquiry by License Information without History Request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DriversLicense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DLIC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Common:FuturePath&gt;http://10.81.228.12/IJPResponseWS/services/ResponseWS</w:t>
            </w:r>
          </w:p>
          <w:p>
            <w:pPr>
              <w:pStyle w:val="StyleNLETSXML90VerdanaBlack"/>
              <w:rPr/>
            </w:pPr>
            <w:r>
              <w:rPr/>
              <w:t xml:space="preserve">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DriversLicenseInquiry_OutOfState_ByLicenseInformation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HistoryIndicator&gt;false&lt;/nysExt:HistoryIndicator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DestinationID&gt;</w:t>
            </w:r>
          </w:p>
          <w:p>
            <w:pPr>
              <w:pStyle w:val="StyleNLETSXML90VerdanaBlack"/>
              <w:rPr/>
            </w:pPr>
            <w:r>
              <w:rPr/>
              <w:tab/>
              <w:t>&lt;u:ID&gt;WI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DestinationID&gt;</w:t>
            </w:r>
          </w:p>
          <w:p>
            <w:pPr>
              <w:pStyle w:val="StyleNLETSXML90VerdanaBlack"/>
              <w:rPr/>
            </w:pP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DriverLicense&gt;</w:t>
            </w:r>
          </w:p>
          <w:p>
            <w:pPr>
              <w:pStyle w:val="StyleNLETSXML90VerdanaBlack"/>
              <w:rPr/>
            </w:pPr>
            <w:r>
              <w:rPr/>
              <w:t>&lt;nysExt:OperatorLicens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u:ID&gt;Z3327247275519&lt;/u:ID&gt;</w:t>
            </w:r>
          </w:p>
          <w:p>
            <w:pPr>
              <w:pStyle w:val="StyleNLETSXML90VerdanaBlack"/>
              <w:rPr/>
            </w:pPr>
            <w:r>
              <w:rPr/>
              <w:t>&lt;/nysExt:OperatorLicenseID&gt;</w:t>
            </w:r>
          </w:p>
          <w:p>
            <w:pPr>
              <w:pStyle w:val="StyleNLETSXML90VerdanaBlack"/>
              <w:rPr/>
            </w:pPr>
            <w:r>
              <w:rPr/>
              <w:t>&lt;/nysExt:DriverLicense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MiscellaneousText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dditionalInformation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6 :</w:t>
      </w:r>
      <w:r>
        <w:rPr/>
        <w:t xml:space="preserve">  Drivers License NLETS Inquiry by NAM, AGE,SEX, LOCATION Request. This fetches NLETS DNQ responses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NLETS Inquiry by NAM, AGE, SEX, LOCATION Request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DriversLicense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DLIC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Common:FuturePath&gt;http://10.81.228.12/IJPResponseWS/services/ResponseWS</w:t>
            </w:r>
          </w:p>
          <w:p>
            <w:pPr>
              <w:pStyle w:val="StyleNLETSXML90VerdanaBlack"/>
              <w:rPr/>
            </w:pPr>
            <w:r>
              <w:rPr/>
              <w:t xml:space="preserve">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DriversLicenseInquiry_OutOfState_Type3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HistoryIndicator&gt;false&lt;/nysExt:HistoryIndicator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DestinationID&gt;</w:t>
            </w:r>
          </w:p>
          <w:p>
            <w:pPr>
              <w:pStyle w:val="StyleNLETSXML90VerdanaBlack"/>
              <w:rPr/>
            </w:pPr>
            <w:r>
              <w:rPr/>
              <w:tab/>
              <w:t>&lt;u:ID&gt;FL&lt;/u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DestinationID&gt;</w:t>
            </w:r>
          </w:p>
          <w:p>
            <w:pPr>
              <w:pStyle w:val="StyleNLETSXML90VerdanaBlack"/>
              <w:rPr/>
            </w:pP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>&lt;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GivenName&gt;JOHN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SurName&gt;SMITH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/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c:PersonSexCode&gt;M&lt;/c:PersonSexCode&gt;</w:t>
            </w:r>
          </w:p>
          <w:p>
            <w:pPr>
              <w:pStyle w:val="StyleNLETSXML90VerdanaBlack"/>
              <w:rPr/>
            </w:pPr>
            <w:r>
              <w:rPr/>
              <w:tab/>
              <w:t>&lt;c:PersonAgeDescriptionText&gt;30&lt;/c:PersonAgeDescriptionText&gt;</w:t>
            </w:r>
          </w:p>
          <w:p>
            <w:pPr>
              <w:pStyle w:val="StyleNLETSXML90VerdanaBlack"/>
              <w:rPr/>
            </w:pPr>
            <w:r>
              <w:rPr/>
              <w:tab/>
              <w:t>&lt;nysExt:ContactMailingAddres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LocationCityName&gt;ORLANDO&lt;/u:LocationCity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LocationCountyName/&gt;</w:t>
            </w:r>
          </w:p>
          <w:p>
            <w:pPr>
              <w:pStyle w:val="StyleNLETSXML90VerdanaBlack"/>
              <w:rPr/>
            </w:pPr>
            <w:r>
              <w:rPr/>
              <w:tab/>
              <w:t>&lt;/nysExt:ContactMailingAddress&gt;</w:t>
            </w:r>
          </w:p>
          <w:p>
            <w:pPr>
              <w:pStyle w:val="StyleNLETSXML90VerdanaBlack"/>
              <w:rPr/>
            </w:pPr>
            <w:r>
              <w:rPr/>
              <w:t>&lt;/nysExt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DriversLicense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response formats for the below service names, please see section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Inquiry_DCJS_ByPersonInformation</w:t>
      </w:r>
    </w:p>
    <w:p>
      <w:pPr>
        <w:pStyle w:val="Normal"/>
        <w:rPr/>
      </w:pPr>
      <w:r>
        <w:rPr/>
        <w:t>OOPInquiry_NYSP</w:t>
      </w:r>
    </w:p>
    <w:p>
      <w:pPr>
        <w:pStyle w:val="Normal"/>
        <w:rPr/>
      </w:pPr>
      <w:r>
        <w:rPr/>
        <w:t>ParoleInquiry_NYSP_ByPersonInformation</w:t>
      </w:r>
    </w:p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7 :</w:t>
      </w:r>
      <w:r>
        <w:rPr/>
        <w:t xml:space="preserve">  Drivers License Canada Inquiry by NAM, DOB, SEX  Request. 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Canada Inquiry by NAM, DOB, SEX  Request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NYSMessage xmlns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HeaderVersion&gt;1&lt;/Header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ServiceName&gt;DriversLicenseInquiry&lt;/Servic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ServiceVersion&gt;1&lt;/Service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TransactionName&gt;DLIC&lt;/Transacti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TransactionType&gt;RETRIEVE&lt;/Transaction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MessageID&gt;4d57e0ec-5245-11df-ba79-0013727ab15a&lt;/Messag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MessagePriority&gt;0&lt;/MessagePriorit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MessageType&gt;REQUEST&lt;/Message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RequestOriginator&gt;PORTAL&lt;/RequestOrigin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SourceLogicalName&gt;IJAPP&lt;/Source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DestinationLogicalName&gt;IJAPP&lt;/Destination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SourceORI&gt;NY1010000&lt;/SourceORI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DestinationORI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PayloadFormat&gt;cXML&lt;/PayloadForma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 xml:space="preserve">&lt;FuturePath&gt;http://10.81.228.12/IJPResponseWS/services/ResponseWS&lt;/FuturePath&gt; 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LogLevel&gt;DEBUG&lt;/LogLevel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UserID&gt;rkodali&lt;/User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CreationTimestamp&gt;2010-04-27 17:39:04.823&lt;/CreationTimestamp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ExpiryPeriod&gt;0&lt;/ExpiryPerio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ConfidentialityFlag&gt;OFF&lt;/ConfidentialityFlag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DriversLicenseInquiry_Request xmlns="http://exchanges.state.ny.us/ij/Doc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BusinessOptions xmlns="http://exchanges.state.ny.us/ij/Ext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Action&gt;DriversLicenseInquiry_Canada_ByLicenseInformation&lt;/Ac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MessageType&gt;REQUEST&lt;/Message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oGeneratedIndicator&gt;false&lt;/NoGenerated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BusinessOp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Agency xmlns="http://exchanges.state.ny.us/ij/Ext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OrganizationORIID xmlns="http://niem.gov/niem/domains/justice/1.0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ID xmlns="http://niem.gov/niem/universal/1.0"&gt;NY1010000&lt;/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Destination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ID xmlns="http://niem.gov/niem/universal/1.0"&gt;bc&lt;/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Destination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Person xmlns="http://exchanges.state.ny.us/ij/Ext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PersonName xmlns="http://niem.gov/niem/universal/1.0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PersonGivenName&gt;john&lt;/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PersonSurName&gt;smith&lt;/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PersonBirthDate xmlns="http://niem.gov/niem/universal/1.0"&gt;1980-04-15&lt;/PersonBirthDat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PersonSexCode xmlns="http://niem.gov/niem/common/1.0"&gt;M&lt;/PersonSex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Pers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DriverLicense xmlns="http://exchanges.state.ny.us/ij/Ext"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Property xmlns="http://exchanges.state.ny.us/ij/Ext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PropertyAugmentation xmlns="http://niem.gov/niem/domains/justice/1.0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&lt;PropertySightedIndicator&gt;false&lt;/PropertySighted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/PropertyAugment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Propert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Requestor xmlns="http://exchanges.state.ny.us/ij/Ext"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ReasonCode xmlns="http://exchanges.state.ny.us/ij/Ext"&gt;F&lt;/Reason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Image xmlns="http://exchanges.state.ny.us/ij/Ext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ImageIndicator&gt;true&lt;/Image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Ima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AdditionalInformation xmlns="http://exchanges.state.ny.us/ij/Ext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MiscellaneousText&gt;explanation&lt;/Miscellaneous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AdditionalInforma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/DriversLicenseInquiry_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/NYS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/NYSMessa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rPr/>
            </w:pPr>
            <w:r>
              <w:rPr/>
              <w:t>&lt;/SOAP-ENV:Envelope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18 :</w:t>
      </w:r>
      <w:r>
        <w:rPr/>
        <w:t xml:space="preserve">  Drivers License Canada Inquiry Response 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Drivers License Canada Inquiry Respons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env:Header/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impl:sendIJP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S1: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ServiceName&gt;DriversLicenseInquiry_Canada_ByLicenseInformation&lt;/NS1:Servic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TransactionName&gt;DLIC&lt;/NS1:Transacti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MessageID&gt;4d57e0ec-5245-11df-ba79-0013727ab15a&lt;/NS1:Messag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CorrelationID&gt;9cc57a01-5246-11df-a2dc-&lt;/NS1:Correlation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SourceLogicalName&gt;LETS&lt;/NS1:Source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NotificationDestinations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SourceORI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DestinationORI&gt;NY1010000&lt;/NS1:DestinationORI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FuturePath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PastPath&gt;WMB,IJ_ASYNC_RES_QA;WMB,REGISTRATION1_NLETS_IJ_TRANSFORM_INQ_RES_QL;WMBDEL_CQA,CMNSRV_IJ_ROUTING_RES_QL;WMB,IJ_NLETS_INQ_REQ_QA;WMB,REGISTRATION1_IJ_NLETS_TRANSFORM_INQ_REQ_QL;true&lt;/NS1:PastPath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ErrorID/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UserID&gt;rkodali&lt;/NS1:User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CreationTimestamp&gt;2010-04-27 17:48:27.719&lt;/NS1:CreationTimestamp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S1: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S1: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S1:NYS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NS2:DriversLicenseInquiry_Canada_ByLicense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S3:NoRecordIndicator xmlns:NS3="http://exchanges.state.ny.us/ij/Ext"&gt;true&lt;/NS3:NoRecordIndic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S4:BusinessOptions xmlns:NS4="http://exchanges.state.ny.us/ij/Ext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S4:MessageKey&gt;WR&lt;/NS4:MessageKe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S4:BusinessOp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S5:DriversLicenseInquiry_Canada xmlns:NS5="http://exchanges.state.ny.us/ij/Ext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>&lt;NS5:ResponseText&gt;** RESPONSE FROM CANADIAN SYSTEM  -  PERSONS FILE **  QUERY POSSIBLE HITS FOR PERSON    SNME: SMITH  G1: JOHN    SEX: MALE  DOB: 1980-04-15  PROV: BC    REM: L,UQ,NY1010000,, QUERY PERSON  SEX: MALE ***NOT ON FILE*** PERSON QUERY DRL  SEX: MALE    RO/DL TRANSACTION BEING PROCESSED QUERY NAME MAY HAVE BEEN SHORTENED FOR EXTERNAL DATA SOURCE(S) 2010042717482920100427174829 *** END OF CPIC RESPONSE *** OTTAWA, CANADA&lt;/NS5:Respons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/NS5:DriversLicenseInquiry_Canada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&lt;NS6:ServiceAgencyResponseText xmlns:NS6="http://exchanges.state.ny.us/ij/Ext"&gt;&amp;lt;n:NLETS version=&amp;quot;3.00&amp;quot; xmlns:j=&amp;quot;http://www.it.ojp.gov/jxdm/3.0&amp;quot; xmlns:n=&amp;quot;http://www.nlets.org&amp;quot;&amp;gt;&amp;lt;n:NLETSResponseMessage&amp;gt;&amp;lt;n:NLETSResponseHeader&amp;gt;&amp;lt;j:DocumentSource.Organization&amp;gt;&amp;lt;j:OrganizationORIID&amp;gt;&amp;lt;j:ID&amp;gt;CN0000000&amp;lt;/j:ID&amp;gt;&amp;lt;/j:OrganizationORIID&amp;gt;&amp;lt;/j:DocumentSource.Organization&amp;gt;&amp;lt;j:DocumentSubject.Organization&amp;gt;&amp;lt;j:OrganizationORIID&amp;gt;&amp;lt;j:ID&amp;gt;NY1010000&amp;lt;/j:ID&amp;gt;&amp;lt;/j:OrganizationORIID&amp;gt;&amp;lt;/j:DocumentSubject.Organization&amp;gt;&amp;lt;n:MessageKeyCode&amp;gt;WR&amp;lt;/n:MessageKeyCode&amp;gt;&amp;lt;n:DocumentControlFieldText&amp;gt;0000246141&amp;lt;/n:DocumentControlFieldText&amp;gt;&amp;lt;j:DocumentReceivedDate&amp;gt;04/27/2010&amp;lt;/j:DocumentReceivedDate&amp;gt;&amp;lt;n:DocumentReceivedTime&amp;gt;14:48&amp;lt;/n:DocumentReceivedTime&amp;gt;&amp;lt;n:DocumentReceivedCountQuantity&amp;gt;00583&amp;lt;/n:DocumentReceivedCountQuantity&amp;gt;&amp;lt;j:DocumentFiledDate&amp;gt;04/27/2010&amp;lt;/j:DocumentFiledDate&amp;gt;&amp;lt;j:DocumentFiledTime&amp;gt;14:48&amp;lt;/j:DocumentFiledTime&amp;gt;&amp;lt;n:DocumentFiledCountQuantity&amp;gt;08366&amp;lt;/n:DocumentFiledCountQuantity&amp;gt;&amp;lt;/n:NLETSResponseHeader&amp;gt;&amp;lt;n:NLETSResponseData Key=&amp;quot;WR&amp;quot;&amp;gt;&amp;lt;n:ResponseText&amp;gt;&amp;lt;![CDATA[** RESPONSE FROM CANADIAN SYSTEM  -  PERSONS FILE **  QUERY POSSIBLE HITS FOR PERSON    SNME: SMITH  G1: JOHN    SEX: MALE  DOB: 1980-04-15  PROV: BC    REM: L,UQ,NY1010000,, QUERY PERSON  SEX: MALE ***NOT ON FILE*** PERSON QUERY DRL  SEX: MALE    RO/DL TRANSACTION BEING PROCESSED QUERY NAME MAY HAVE BEEN SHORTENED FOR EXTERNAL DATA SOURCE(S) 2010042717482920100427174829 *** END OF CPIC RESPONSE *** OTTAWA, CANADA]]&amp;gt;&amp;lt;/n:ResponseText&amp;gt;&amp;lt;/n:NLETSResponseData&amp;gt;&amp;lt;/n:NLETSResponseMessage&amp;gt;&amp;lt;/n:NLETS&amp;gt;&lt;/NS6:ServiceAgencyResponse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/NS2:DriversLicenseInquiry_Canada_ByLicenseInformation_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/NS1:NYS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S1: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/NS1:NYSMessag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/impl:sendIJPRespons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env:Body&gt;</w:t>
            </w:r>
          </w:p>
          <w:p>
            <w:pPr>
              <w:pStyle w:val="StyleNLETSXML90VerdanaBlack"/>
              <w:rPr/>
            </w:pPr>
            <w:r>
              <w:rPr/>
              <w:t>&lt;/soapenv:Envelope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273988116"/>
      <w:bookmarkEnd w:id="8"/>
      <w:r>
        <w:rPr/>
        <w:t>DriversLicense Group Examples</w:t>
      </w:r>
    </w:p>
    <w:p>
      <w:pPr>
        <w:pStyle w:val="NLETSXML90Verdana"/>
        <w:rPr/>
      </w:pPr>
      <w:r>
        <w:rPr>
          <w:rStyle w:val="Example1Char"/>
        </w:rPr>
        <w:t>Example 1 :</w:t>
      </w:r>
      <w:r>
        <w:rPr/>
        <w:t xml:space="preserve">  Instate Drivers License Group Inquiry Request</w:t>
      </w:r>
    </w:p>
    <w:p>
      <w:pPr>
        <w:pStyle w:val="NLETSXML90Verdana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Instate DriversLicenseGroup Inquiry request</w:t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DriversLicenseGroup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DGRP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Doc:DriversLicenseGroup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 DriversLicenseGroupInquiry_InState_ByPersonInformation_ForGroup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>&lt;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GivenName&gt;JOHN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MiddleName&gt;&lt;/u:PersonMiddl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SurName&gt;SMITH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/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nysExt:PersonBirthDetail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ysExt:PersonBirthDateText&gt;1955-11-12&lt;/ nysExt:PersonBirthDat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 nysExt:PersonBirthDetails&gt;</w:t>
            </w:r>
          </w:p>
          <w:p>
            <w:pPr>
              <w:pStyle w:val="StyleNLETSXML90VerdanaBlack"/>
              <w:rPr/>
            </w:pPr>
            <w:r>
              <w:rPr/>
              <w:tab/>
              <w:t>&lt;c:PersonSexCode&gt;M&lt;/c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c:PersonAgeDescriptionText&gt;4&lt;/c:PersonAgeDescriptionText&gt;</w:t>
            </w:r>
          </w:p>
          <w:p>
            <w:pPr>
              <w:pStyle w:val="StyleNLETSXML90VerdanaBlack"/>
              <w:rPr/>
            </w:pPr>
            <w:r>
              <w:rPr/>
              <w:tab/>
            </w:r>
          </w:p>
          <w:p>
            <w:pPr>
              <w:pStyle w:val="StyleNLETSXML90VerdanaBlack"/>
              <w:rPr/>
            </w:pPr>
            <w:r>
              <w:rPr/>
              <w:t>&lt;/nysExt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MiscellaneousText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dditionalInformation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 nysDoc:DriversLicenseGroup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2:</w:t>
      </w:r>
      <w:r>
        <w:rPr/>
        <w:t xml:space="preserve">  Instate Drivers License Group Inquiry Response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Instate DriversLicenseGroup Inquiry respons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DriversLicenseGroupInquiry_DMV_ByPersonInformation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DGRP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247a9877d6f111de8ea3111111111111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0c0bc36c-d7ea-11de-b45c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0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YMV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true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MetroUser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09-11-22 23:38:29.258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DriversLicenseGroupInquiry_DMV_ByPersonInformation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BusinessOptions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MessageContinueKeyCode&gt;S133468757297071285000&lt;/NS4:MessageContinueKe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MessageType&gt;IndividualMatch&lt;/NS4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5:DriversLicenseGroupInquiry_DMV xmlns:NS5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:PersonName xmlns:NS6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PersonGivenName&gt;JOHN&lt;/NS6:PersonGive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PersonMiddleName&gt;&lt;/NS6:PersonMiddl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PersonSurName&gt;SMITH&lt;/NS6:PersonSu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PersonSuffixName&gt;&lt;/NS6:PersonSuffix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6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:PersonBirthDate xmlns:NS7="http://niem.gov/niem/universal/1.0"&gt;1931-01-01&lt;/NS7:PersonBirt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PersonSexCode xmlns:NS8="http://niem.gov/niem/common/1.0"&gt;MALE&lt;/NS8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:PersonSSNID xmlns:NS9="http://niem.gov/niem/universal/1.0"&gt;&lt;/NS9:PersonSS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:PersonOtherID xmlns:NS10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1:ID xmlns:NS11="http://niem.gov/niem/universal/1.0"&gt;315022974&lt;/NS11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0:PersonOth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2:LocationStreet xmlns:NS12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2:StreetFullText&gt;41-01  VERNON BVD 5B&lt;/NS12:StreetFull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2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3:LocationCityName xmlns:NS13="http://niem.gov/niem/universal/1.0"&gt;LONGISLANDCITY&lt;/NS13:LocationCi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4:LocationStateNCICLISCode xmlns:NS14="http://niem.gov/niem/common/1.0"&gt;NY&lt;/NS14:LocationState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5:LocationPostalCodeID xmlns:NS15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5:ID&gt;11101&lt;/NS15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15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6:DriverAuthorizationID xmlns:NS16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7:ID xmlns:NS17="http://niem.gov/niem/universal/1.0"&gt;S133468757297065431000&lt;/NS1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16:IDJurisdictionNCICLISCode&gt;NY&lt;/NS16:IDJurisdiction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16:DriverAuthoriz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8:DriverAuthorizationExpirationDate xmlns:NS18="http://niem.gov/niem/domains/justice/1.0" xsi:nil="true"&gt;&lt;/NS18:DriverAuthorization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9:DriverLicenseNonCommercialClassText xmlns:NS19="http://niem.gov/niem/domains/justice/1.0" xsi:nil="true"&gt;&lt;/NS19:DriverLicenseNonCommercialClas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0:DriverLicenseNonCommercialStatusText xmlns:NS20="http://niem.gov/niem/domains/justice/1.0" xsi:nil="true"&gt;&lt;/NS20:DriverLicenseNonCommercial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riverAuthorizationRestriction&gt;&lt;/NS5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DMV&gt;&lt;/NS5: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5:DriversLicenseGroupInquiry_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21:DriversLicenseGroupInquiry_DMV xmlns:NS21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21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2:PersonName xmlns:NS22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2:PersonGivenName&gt;JOHN&lt;/NS22:PersonGive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2:PersonMiddleName&gt;&lt;/NS22:PersonMiddl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2:PersonSurName&gt;SMITH&lt;/NS22:PersonSu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2:PersonSuffixName&gt;&lt;/NS22:PersonSuffix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22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3:PersonBirthDate xmlns:NS23="http://niem.gov/niem/universal/1.0"&gt;1919-01-02&lt;/NS23:PersonBirt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4:PersonSexCode xmlns:NS24="http://niem.gov/niem/common/1.0"&gt;MALE&lt;/NS24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5:PersonSSNID xmlns:NS25="http://niem.gov/niem/universal/1.0"&gt;&lt;/NS25:PersonSS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6:PersonOtherID xmlns:NS26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7:ID xmlns:NS27="http://niem.gov/niem/universal/1.0"&gt;203002959&lt;/NS2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26:PersonOth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1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8:LocationStreet xmlns:NS28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8:StreetFullText&gt;549 E 234 ST&lt;/NS28:StreetFull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28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9:LocationCityName xmlns:NS29="http://niem.gov/niem/universal/1.0"&gt;BRONX&lt;/NS29:LocationCi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0:LocationStateNCICLISCode xmlns:NS30="http://niem.gov/niem/common/1.0"&gt;NY&lt;/NS30:LocationState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1:LocationPostalCodeID xmlns:NS31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31:ID&gt;10470&lt;/NS31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31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21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21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21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2:DriverAuthorizationID xmlns:NS32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3:ID xmlns:NS33="http://niem.gov/niem/universal/1.0"&gt;S133468757297067019000&lt;/NS33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2:IDJurisdictionNCICLISCode&gt;NY&lt;/NS32:IDJurisdiction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32:DriverAuthoriz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4:DriverAuthorizationExpirationDate xmlns:NS34="http://niem.gov/niem/domains/justice/1.0" xsi:nil="true"&gt;&lt;/NS34:DriverAuthorization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5:DriverLicenseNonCommercialClassText xmlns:NS35="http://niem.gov/niem/domains/justice/1.0" xsi:nil="true"&gt;&lt;/NS35:DriverLicenseNonCommercialClas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6:DriverLicenseNonCommercialStatusText xmlns:NS36="http://niem.gov/niem/domains/justice/1.0" xsi:nil="true"&gt;&lt;/NS36:DriverLicenseNonCommercial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1:DriverAuthorizationRestriction&gt;&lt;/NS21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21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21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1:DMV&gt;&lt;/NS21: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21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21:DriversLicenseGroupInquiry_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7:DriversLicenseGroupInquiry_DMV xmlns:NS37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37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8:PersonName xmlns:NS38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8:PersonGivenName&gt;JOHN&lt;/NS38:PersonGive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8:PersonMiddleName&gt;&lt;/NS38:PersonMiddl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8:PersonSurName&gt;SMITH&lt;/NS38:PersonSu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38:PersonSuffixName&gt;&lt;/NS38:PersonSuffix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38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9:PersonBirthDate xmlns:NS39="http://niem.gov/niem/universal/1.0"&gt;1973-01-02&lt;/NS39:PersonBirt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0:PersonSexCode xmlns:NS40="http://niem.gov/niem/common/1.0"&gt;MALE&lt;/NS40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1:PersonSSNID xmlns:NS41="http://niem.gov/niem/universal/1.0"&gt;&lt;/NS41:PersonSS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2:PersonOtherID xmlns:NS42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3:ID xmlns:NS43="http://niem.gov/niem/universal/1.0"&gt;437077519&lt;/NS43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42:PersonOth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7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4:LocationStreet xmlns:NS44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44:StreetFullText&gt;2205 DAVIDSON AV 5F&lt;/NS44:StreetFull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44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5:LocationCityName xmlns:NS45="http://niem.gov/niem/universal/1.0"&gt;BRONX&lt;/NS45:LocationCi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6:LocationStateNCICLISCode xmlns:NS46="http://niem.gov/niem/common/1.0"&gt;NY&lt;/NS46:LocationState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7:LocationPostalCodeID xmlns:NS47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47:ID&gt;10468&lt;/NS4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47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37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37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37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8:DriverAuthorizationID xmlns:NS48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9:ID xmlns:NS49="http://niem.gov/niem/universal/1.0"&gt;S133468757297067073000&lt;/NS49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8:IDJurisdictionNCICLISCode&gt;NY&lt;/NS48:IDJurisdiction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48:DriverAuthoriz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0:DriverAuthorizationExpirationDate xmlns:NS50="http://niem.gov/niem/domains/justice/1.0" xsi:nil="true"&gt;&lt;/NS50:DriverAuthorization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1:DriverLicenseNonCommercialClassText xmlns:NS51="http://niem.gov/niem/domains/justice/1.0" xsi:nil="true"&gt;&lt;/NS51:DriverLicenseNonCommercialClas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2:DriverLicenseNonCommercialStatusText xmlns:NS52="http://niem.gov/niem/domains/justice/1.0" xsi:nil="true"&gt;&lt;/NS52:DriverLicenseNonCommercial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7:DriverAuthorizationRestriction&gt;&lt;/NS37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37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37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37:DMV&gt;&lt;/NS37: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37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37:DriversLicenseGroupInquiry_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53:DriversLicenseGroupInquiry_DMV xmlns:NS53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4:PersonName xmlns:NS54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4:PersonGivenName&gt;JOHN&lt;/NS54:PersonGive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4:PersonMiddleName&gt;&lt;/NS54:PersonMiddl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4:PersonSurName&gt;SMITH&lt;/NS54:PersonSu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4:PersonSuffixName&gt;&lt;/NS54:PersonSuffix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4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5:PersonBirthDate xmlns:NS55="http://niem.gov/niem/universal/1.0"&gt;1955-01-03&lt;/NS55:PersonBirt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6:PersonSexCode xmlns:NS56="http://niem.gov/niem/common/1.0"&gt;MALE&lt;/NS56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7:PersonSSNID xmlns:NS57="http://niem.gov/niem/universal/1.0"&gt;&lt;/NS57:PersonSS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8:PersonOtherID xmlns:NS58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59:ID xmlns:NS59="http://niem.gov/niem/universal/1.0"&gt;151087401&lt;/NS59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8:PersonOth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0:LocationStreet xmlns:NS60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60:StreetFullText&gt;300 SKILLMAN AV&lt;/NS60:StreetFull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60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1:LocationCityName xmlns:NS61="http://niem.gov/niem/universal/1.0"&gt;BROOKLYN&lt;/NS61:LocationCi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2:LocationStateNCICLISCode xmlns:NS62="http://niem.gov/niem/common/1.0"&gt;NY&lt;/NS62:LocationState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3:LocationPostalCodeID xmlns:NS63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63:ID&gt;11211&lt;/NS63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63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3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4:DriverAuthorizationID xmlns:NS64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5:ID xmlns:NS65="http://niem.gov/niem/universal/1.0"&gt;S133468757297069655000&lt;/NS65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4:IDJurisdictionNCICLISCode&gt;NY&lt;/NS64:IDJurisdiction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64:DriverAuthoriz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6:DriverAuthorizationExpirationDate xmlns:NS66="http://niem.gov/niem/domains/justice/1.0" xsi:nil="true"&gt;&lt;/NS66:DriverAuthorization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7:DriverLicenseNonCommercialClassText xmlns:NS67="http://niem.gov/niem/domains/justice/1.0" xsi:nil="true"&gt;&lt;/NS67:DriverLicenseNonCommercialClas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8:DriverLicenseNonCommercialStatusText xmlns:NS68="http://niem.gov/niem/domains/justice/1.0" xsi:nil="true"&gt;&lt;/NS68:DriverLicenseNonCommercial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DriverAuthorizationRestriction&gt;&lt;/NS53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3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3:DMV&gt;&lt;/NS53: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3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53:DriversLicenseGroupInquiry_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69:DriversLicenseGroupInquiry_DMV xmlns:NS69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69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0:PersonName xmlns:NS70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0:PersonGivenName&gt;JOHN&lt;/NS70:PersonGive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0:PersonMiddleName&gt;&lt;/NS70:PersonMiddl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0:PersonSurName&gt;SMITH&lt;/NS70:PersonSur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0:PersonSuffixName&gt;&lt;/NS70:PersonSuffix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70:Pers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1:PersonBirthDate xmlns:NS71="http://niem.gov/niem/universal/1.0"&gt;1985-01-04&lt;/NS71:PersonBirth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2:PersonSexCode xmlns:NS72="http://niem.gov/niem/common/1.0"&gt;MALE&lt;/NS72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3:PersonSSNID xmlns:NS73="http://niem.gov/niem/universal/1.0"&gt;&lt;/NS73:PersonSS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4:PersonOtherID xmlns:NS74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5:ID xmlns:NS75="http://niem.gov/niem/universal/1.0"&gt;293708770&lt;/NS75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74:PersonOth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9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6:LocationStreet xmlns:NS76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76:StreetFullText&gt;404 EAST AV&lt;/NS76:StreetFull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76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7:LocationCityName xmlns:NS77="http://niem.gov/niem/universal/1.0"&gt;RIVERHEAD&lt;/NS77:LocationCi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8:LocationStateNCICLISCode xmlns:NS78="http://niem.gov/niem/common/1.0"&gt;NY&lt;/NS78:LocationState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79:LocationPostalCodeID xmlns:NS79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79:ID&gt;11901&lt;/NS79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79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69:ContactMailing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69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69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0:DriverAuthorizationID xmlns:NS80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81:ID xmlns:NS81="http://niem.gov/niem/universal/1.0"&gt;S133468757297071285000&lt;/NS81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80:IDJurisdictionNCICLISCode&gt;NY&lt;/NS80:IDJurisdiction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80:DriverAuthoriz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2:DriverAuthorizationExpirationDate xmlns:NS82="http://niem.gov/niem/domains/justice/1.0" xsi:nil="true"&gt;&lt;/NS82:DriverAuthorization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3:DriverLicenseNonCommercialClassText xmlns:NS83="http://niem.gov/niem/domains/justice/1.0" xsi:nil="true"&gt;&lt;/NS83:DriverLicenseNonCommercialClas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4:DriverLicenseNonCommercialStatusText xmlns:NS84="http://niem.gov/niem/domains/justice/1.0" xsi:nil="true"&gt;&lt;/NS84:DriverLicenseNonCommercial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9:DriverAuthorizationRestriction&gt;&lt;/NS69:DriverAuthorizationRestri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69:DriverLice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69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9:DMV&gt;&lt;/NS69: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69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69:DriversLicenseGroupInquiry_DMV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DriversLicenseGroupInquiry_DMV_ByPersonInformation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3 :</w:t>
      </w:r>
      <w:r>
        <w:rPr/>
        <w:t xml:space="preserve">  Instate Drivers License Group Inquiry Request with continue key code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Instate DriversLicenseGroup Inquiry request with continue key cod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 encoding="UTF-8"?&gt;</w:t>
            </w:r>
          </w:p>
          <w:p>
            <w:pPr>
              <w:pStyle w:val="StyleNLETSXML90VerdanaBlack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IJP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Doc="http://exchanges.state.ny.us/ij/Doc" xmlns:u="http://niem.gov/niem/universal/1.0" xmlns:j="http://niem.gov/niem/domains/justice/1.0" xmlns:xsi="http://www.w3.org/2001/XMLSchemainstance" xmlns:scr="http://niem.gov/niem/domains/screening/1.0" xmlns:c="http://niem.gov/niem/common/1.0" xmlns:nysExt="http://exchanges.state.ny.us/ij/Ext" xmlns:nysCommon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HeaderVersion&gt;1&lt;/nysCommon:Header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Name&gt;DriversLicenseGroupInquiry&lt;/nysCommon:Service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erviceVersion&gt;1&lt;/nysCommon:ServiceVersion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Name&gt;DGRP&lt;/nysCommon:Transaction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TransactionType&gt;RETRIEVE&lt;/nysCommon:Transaction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ID&gt;247a9877d6f111de8ea3111111111111&lt;/nysCommon:Message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Priority&gt;0&lt;/nysCommon:MessagePriority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MessageType&gt;REQUEST&lt;/nysCommon:MessageTyp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RequestOriginator&gt;METRO&lt;/nysCommon:RequestOriginator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LogicalName&gt;IJAPP&lt;/nysCommon:Source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LogicalName&gt;IJAPP&lt;/nysCommon:DestinationLogicalName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NotificationDestinations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SourceORI&gt;NY004013G&lt;/nysCommon:SourceORI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stinationORI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yloadFormat&gt;cXML&lt;/nysCommon:PayloadFormat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FuturePath&gt;http://10.81.228.12/IJPResponseWS/services/ResponseWS&lt;/nysCommon:FuturePath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Past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DelayedResponsePath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LogLevel&gt;DEBUG&lt;/nysCommon:LogLevel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rrorI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UserID&gt;MetroUser&lt;/nysCommon:User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reationTimestamp&gt;2009-11-21 17:56:45.799&lt;/nysCommon:CreationTimestamp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ExpiryPeriod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Common:ConfidentialityFlag&gt;OFF&lt;/nysCommon:ConfidentialityFlag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Common:NYSRequest&gt;</w:t>
            </w:r>
          </w:p>
          <w:p>
            <w:pPr>
              <w:pStyle w:val="StyleNLETSXML90VerdanaBlack"/>
              <w:rPr/>
            </w:pPr>
            <w:r>
              <w:rPr/>
              <w:t>&lt;nysDoc:DriversLicenseGroup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Action&gt;DriversLicenseGroupInquiry_InState_ByPersonInformation_ForGroup&lt;/nysExt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nysExt:MessageContinueKeyCode&gt;S133468757297071285000&lt;/nysExt:MessageContinueKey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nysExt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j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u:ID&gt;NY004013G&lt;/u:ID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>&lt;/nysExt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Person&gt;</w:t>
            </w:r>
          </w:p>
          <w:p>
            <w:pPr>
              <w:pStyle w:val="StyleNLETSXML90VerdanaBlack"/>
              <w:rPr/>
            </w:pPr>
            <w:r>
              <w:rPr/>
              <w:tab/>
              <w:t>&lt;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GivenName&gt;JOHN&lt;/u:PersonGive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MiddleName&gt;&lt;/u:PersonMiddl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PersonSurName&gt;SMITH&lt;/u:PersonSur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/u:PersonName&gt;</w:t>
            </w:r>
          </w:p>
          <w:p>
            <w:pPr>
              <w:pStyle w:val="StyleNLETSXML90VerdanaBlack"/>
              <w:rPr/>
            </w:pPr>
            <w:r>
              <w:rPr/>
              <w:tab/>
              <w:t>&lt;!--&lt;nysExt:PersonBirthDetail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ysExt:PersonBirthDateText&gt;&lt;/nysExt:PersonBirthDateText&gt;</w:t>
            </w:r>
          </w:p>
          <w:p>
            <w:pPr>
              <w:pStyle w:val="StyleNLETSXML90VerdanaBlack"/>
              <w:rPr/>
            </w:pPr>
            <w:r>
              <w:rPr/>
              <w:tab/>
              <w:t>&lt;/nysExt:PersonBirthDetails&gt;--&gt;</w:t>
            </w:r>
          </w:p>
          <w:p>
            <w:pPr>
              <w:pStyle w:val="StyleNLETSXML90VerdanaBlack"/>
              <w:rPr/>
            </w:pPr>
            <w:r>
              <w:rPr/>
              <w:tab/>
              <w:t>&lt;c:PersonSexCode&gt;M&lt;/c:PersonSex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c:PersonAgeDescriptionText&gt;4&lt;/c:PersonAgeDescriptionText&gt;</w:t>
            </w:r>
          </w:p>
          <w:p>
            <w:pPr>
              <w:pStyle w:val="StyleNLETSXML90VerdanaBlack"/>
              <w:rPr/>
            </w:pPr>
            <w:r>
              <w:rPr/>
              <w:tab/>
              <w:t>&lt;nysExt:ContactMailingAddres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LocationStree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u:StreetFullText&gt;&lt;/u:StreetFullTex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u:LocationStree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LocationCityName&gt;&lt;/u:LocationCity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c:LocationStateNCICLISCode&gt;&lt;/c:LocationStateNCICLISCod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u:LocationPostalCod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u:ID&gt;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u:LocationPostalCodeID&gt;</w:t>
            </w:r>
          </w:p>
          <w:p>
            <w:pPr>
              <w:pStyle w:val="StyleNLETSXML90VerdanaBlack"/>
              <w:rPr/>
            </w:pPr>
            <w:r>
              <w:rPr/>
              <w:tab/>
              <w:t>&lt;/nysExt:ContactMailingAddress&gt;</w:t>
            </w:r>
          </w:p>
          <w:p>
            <w:pPr>
              <w:pStyle w:val="StyleNLETSXML90VerdanaBlack"/>
              <w:rPr/>
            </w:pPr>
            <w:r>
              <w:rPr/>
              <w:t>&lt;/nysExt:Pers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nysExt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 xml:space="preserve">&lt;nysExt:MiscellaneousText /&gt;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Ext:AdditionalInformation&gt;</w:t>
            </w:r>
          </w:p>
          <w:p>
            <w:pPr>
              <w:pStyle w:val="StyleNLETSXML90VerdanaBlack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 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Doc:DriversLicenseGroup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273988117"/>
      <w:bookmarkEnd w:id="9"/>
      <w:r>
        <w:rPr/>
        <w:t>HighwayTruckMileageUseTax Examples</w:t>
      </w:r>
    </w:p>
    <w:p>
      <w:pPr>
        <w:pStyle w:val="NLETSXML90Verdana"/>
        <w:rPr/>
      </w:pPr>
      <w:r>
        <w:rPr>
          <w:rStyle w:val="Example1Char"/>
        </w:rPr>
        <w:t>Example 1</w:t>
      </w:r>
      <w:r>
        <w:rPr/>
        <w:t>:  Highway Truck Mileage Request</w:t>
      </w:r>
    </w:p>
    <w:p>
      <w:pPr>
        <w:pStyle w:val="NLETSXML90Verdana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Highway Truck Mileage Request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SOAP-ENV:Envelope xmlns:SOAP-ENV="http://schemas.xmlsoap.org/soap/envelope/" xmlns:SOAP-ENC="http://schemas.xmlsoap.org/soap/encoding/" xmlns:xsi="http://www.w3.org/2001/XMLSchema-instance" xmlns:xsd="http://www.w3.org/2001/XMLSchema"&gt;</w:t>
            </w:r>
          </w:p>
          <w:p>
            <w:pPr>
              <w:pStyle w:val="StyleNLETSXML90VerdanaBlack"/>
              <w:rPr/>
            </w:pPr>
            <w:r>
              <w:rPr/>
              <w:tab/>
              <w:t>&lt;SOAP-ENV:Bod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m:sendIJPRegistrationRequest xmlns:m="http://RegistrationDomainWS.ws.ijp.ij.state.ny.us"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registrationRequest&gt;&lt;nysCommon:NYSMessage xmlns:nysCommon="http://exchanges.state.ny.us/common" xmlns:nysDoc="http://exchanges.state.ny.us/ij/Doc" xmlns:nysExt="http://exchanges.state.ny.us/ij/Ext" xmlns:c="http://niem.gov/niem/common/1.0" xmlns:j="http://niem.gov/niem/domains/justice/1.0" xmlns:u="http://niem.gov/niem/universal/1.0" xmlns:xhtml="http://www.w3.org/1999/xhtml" xmlns:xsi="http://www.w3.org/2001/XMLSchema-instance" xsi:schemaLocation="http://exchanges.state.ny.us/common NYSMessage.xsd"&gt;</w:t>
            </w:r>
          </w:p>
          <w:p>
            <w:pPr>
              <w:pStyle w:val="StyleNLETSXML90VerdanaBlack"/>
              <w:rPr/>
            </w:pPr>
            <w:r>
              <w:rPr/>
              <w:tab/>
              <w:t>&lt;nysCommon: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HeaderVersion&gt;1&lt;/nysCommon:Header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ServiceName&gt;HighwayTruckMileageUseTaxInquiry&lt;/nysCommon:Service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ServiceVersion&gt;1&lt;/nysCommon:ServiceVers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TransactionName&gt;RTMT&lt;/nysCommon:Transaction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TransactionType&gt;RETRIEVE&lt;/nysCommon:Transaction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MessageID&gt;623372323723&lt;/nysCommon:Message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MessageType&gt;REQUEST&lt;/nysCommon:MessageTyp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RequestOriginator&gt;METO&lt;/nysCommon:RequestOriginator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SourceLogicalName&gt;IJAPP&lt;/nysCommon:Source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DestinationLogicalName&gt;IJAPP&lt;/nysCommon:DestinationLogicalNam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NotificationDestinations&gt;&lt;/nysCommon:NotificationDestina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SourceORI&gt;NY004013G&lt;/nysCommon:SourceORI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PayloadFormat&gt;cXML&lt;/nysCommon:PayloadForma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FuturePath&gt;</w:t>
            </w:r>
          </w:p>
          <w:p>
            <w:pPr>
              <w:pStyle w:val="StyleNLETSXML90VerdanaBlack"/>
              <w:rPr/>
            </w:pPr>
            <w:r>
              <w:rPr/>
              <w:t>http://10.81.228.12/IJPResponseWS/services/ResponseWS&lt;/nysCommon:FuturePath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LogLevel&gt;DEBUG&lt;/nysCommon:LogLevel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UserID&gt;0714&lt;/nysCommon:User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CreationTimestamp&gt;2010-03-10 07:18:53.193&lt;/nysCommon:CreationTimestamp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ConfidentialityFlag&gt;OFF&lt;/nysCommon:ConfidentialityFlag&gt;</w:t>
            </w:r>
          </w:p>
          <w:p>
            <w:pPr>
              <w:pStyle w:val="StyleNLETSXML90VerdanaBlack"/>
              <w:rPr/>
            </w:pPr>
            <w:r>
              <w:rPr/>
            </w:r>
          </w:p>
          <w:p>
            <w:pPr>
              <w:pStyle w:val="StyleNLETSXML90VerdanaBlack"/>
              <w:rPr/>
            </w:pPr>
            <w:r>
              <w:rPr/>
              <w:tab/>
              <w:t>&lt;/nysCommon:NYSHeader&gt;</w:t>
            </w:r>
          </w:p>
          <w:p>
            <w:pPr>
              <w:pStyle w:val="StyleNLETSXML90VerdanaBlack"/>
              <w:rPr/>
            </w:pPr>
            <w:r>
              <w:rPr/>
              <w:tab/>
              <w:t>&lt;nysCommon:NYSPayloa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nysCommon:NYS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nysDoc:HighwayTruckMileageUseTaxInquiry_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nysExt:BusinessOp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ysExt:Action&gt;HighwayTruckMileageUseTaxInquiry&lt;/nysExt:Action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/nysExt:BusinessOptions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nysExt: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u:ID&gt;NY004013G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j:OrganizationORI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/nysExt:Agency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nysExt:CommercialVehic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nysExt:Permi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Ext:Permit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u:ID&gt;004798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/nysExt:Permit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nysExt:PermitSeries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ab/>
              <w:t>&lt;u:ID&gt;19&lt;/u: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ab/>
              <w:t>&lt;/nysExt:PermitSeriesID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ab/>
              <w:t>&lt;/nysExt:Permi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ab/>
              <w:t>&lt;/nysExt:CommercialVehicle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ab/>
              <w:t>&lt;/nysDoc:HighwayTruckMileageUseTaxInquiry_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nysCommon:NYS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nysCommon:NYSPayload&gt;</w:t>
            </w:r>
          </w:p>
          <w:p>
            <w:pPr>
              <w:pStyle w:val="StyleNLETSXML90VerdanaBlack"/>
              <w:rPr/>
            </w:pPr>
            <w:r>
              <w:rPr/>
              <w:t>&lt;/nysCommon:NYSMessage&gt;&lt;/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ab/>
              <w:t>&lt;/m:sendIJPRegistrationRequest&gt;</w:t>
            </w:r>
          </w:p>
          <w:p>
            <w:pPr>
              <w:pStyle w:val="StyleNLETSXML90VerdanaBlack"/>
              <w:rPr/>
            </w:pPr>
            <w:r>
              <w:rPr/>
              <w:tab/>
              <w:t>&lt;/SOAP-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-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2</w:t>
      </w:r>
      <w:r>
        <w:rPr/>
        <w:t>:  Highway Truck Mileage Response</w:t>
      </w:r>
    </w:p>
    <w:p>
      <w:pPr>
        <w:pStyle w:val="NLETSXML90Verdana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Highway Truck Mileage Response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HighwayTruckMileageUseTaxInquiry_DTF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RTMT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623372323723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d45c8dc8-2dda-11df-a0b6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TAX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true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0714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10-03-12 08:26:13.399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HighwayTruckMileageUseTaxInquiry_DTF_Response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NoRecordIndicator xmlns:NS3="http://exchanges.state.ny.us/ij/Ext"&gt;false&lt;/NS3:NoRecor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HighwayTruckMileageUseTaxInquiry_DTF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Commercial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5:VehicleID xmlns:NS5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6:ID xmlns:NS6="http://niem.gov/niem/universal/1.0"&gt;2HSCEAPR43C065298&lt;/NS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5:Vehicl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:VehicleModelYearDate xmlns:NS7="http://niem.gov/niem/common/1.0"&gt;2003&lt;/NS7:VehicleModelYear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8:VehicleEngine xmlns:NS8="http://niem.gov/niem/common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8:VehicleFuelCategoryText&gt;DIESEL&lt;/NS8:VehicleFuelCatego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8:VehicleEngin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9:VehicleMakeCode xmlns:NS9="http://niem.gov/niem/common/1.0"&gt;INTL&lt;/NS9:VehicleMake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0:VehicleOwnershipCategoryText xmlns:NS10="http://niem.gov/niem/common/1.0"&gt;O&lt;/NS10:VehicleOwnershipCategory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1:VehicleGrossLadenSumWeightMeasure xmlns:NS11="http://niem.gov/niem/common/1.0"&gt;107000&lt;/NS11:VehicleGrossLadenSumWeightMeasur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12:VehicleUnladenWeightMeasure xmlns:NS12="http://niem.gov/niem/common/1.0"&gt;21800&lt;/NS12:VehicleUnladenWeightMeasur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VehicleTypeText&gt;TRACTR&lt;/NS4:VehicleTyp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AuthorizedFuelCarrierIndicator&gt;false&lt;/NS4:AuthorizedFuelCarrier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VehicleOwnershipDescriptionText&gt;OWNED&lt;/NS4:VehicleOwnershipDescription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VehicleOwnershipEquipmentNumberText&gt;&lt;/NS4:VehicleOwnershipEquipmentNumber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Permi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:Permit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3:ID xmlns:NS13="http://niem.gov/niem/universal/1.0"&gt;004798&lt;/NS13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4:IDCategoryDescriptionText xmlns:NS14="http://niem.gov/niem/universal/1.0"&gt;HUT&lt;/NS14:IDCategoryDescription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5:IDSourceText xmlns:NS15="http://niem.gov/niem/universal/1.0"&gt;&lt;/NS15:IDSourc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6:IDStatus xmlns:NS16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16:StatusText&gt;INACTIVE&lt;/NS16: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16:IDStatu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4:IDIssueDate&gt;2005-12-01&lt;/NS4:IDIssue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4:Permit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:PermitSeries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7:ID xmlns:NS17="http://niem.gov/niem/universal/1.0"&gt;19&lt;/NS1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8:IDExpirationDate xmlns:NS18="http://niem.gov/niem/universal/1.0"&gt;2009-10-31&lt;/NS18:IDExpirationDat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4:PermitSeries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:NewPermit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19:ID xmlns:NS19="http://niem.gov/niem/universal/1.0"&gt;&lt;/NS19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4:NewPermit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:NewPermitSeries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0:ID xmlns:NS20="http://niem.gov/niem/universal/1.0"&gt;0&lt;/NS20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4:NewPermitSeries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:OldPermit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1:ID xmlns:NS21="http://niem.gov/niem/universal/1.0"&gt;C22854&lt;/NS21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4:OldPermit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:OldPermitSeries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2:ID xmlns:NS22="http://niem.gov/niem/universal/1.0"&gt;18&lt;/NS22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4:OldPermitSeries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4:Permi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4:Commercial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3:OrganizationName xmlns:NS23="http://niem.gov/niem/universal/1.0"&gt;EIGHT OH SEVEN&lt;/NS23:Organiza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4:OrganizationLocation xmlns:NS24="http://niem.gov/niem/universal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4:Location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4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24:StreetFullText&gt;TEST ADDRESS FOR HARRIMAN&lt;/NS24:StreetFull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24:StreetNumberText&gt;CAMPUS&lt;/NS24:StreetNumber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24:LocationStree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4:LocationCityName&gt;ALBANY&lt;/NS24:LocationCi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4:LocationCountyName&gt;ALBANY&lt;/NS24:LocationCount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5:LocationStateNCICLISCode xmlns:NS25="http://niem.gov/niem/common/1.0"&gt;NY&lt;/NS25:LocationStateNCICLIS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4:LocationCountryName&gt;US&lt;/NS24:LocationCountry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NS24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 </w:t>
            </w:r>
            <w:r>
              <w:rPr/>
              <w:t>&lt;NS24:ID&gt;12207&lt;/NS24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 </w:t>
            </w:r>
            <w:r>
              <w:rPr/>
              <w:t>&lt;/NS24:LocationPostalCod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/NS24:LocationAddres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24:OrganizationLoc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26:OrganizationDoingBusinessAsName xmlns:NS26="http://niem.gov/niem/common/1.0"&gt;BITTY&lt;/NS26:OrganizationDoingBusinessAs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OrganizationTax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27:ID xmlns:NS27="http://niem.gov/niem/universal/1.0"&gt;115343807&lt;/NS27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:IDRevokedIndicator&gt;false&lt;/NS4:IDRevokedIndic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4:OrganizationTax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4:Organiz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4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4:DTF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4:ServiceStatusText&gt;SERVICE_SUCCESS&lt;/NS4:ServiceStatus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4:DTF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4:AdditionalInforma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HighwayTruckMileageUseTaxInquiry_DTF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HighwayTruckMileageUseTaxInquiry_DTF_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3</w:t>
      </w:r>
      <w:r>
        <w:rPr/>
        <w:t>:  Highway Truck Mileage Validation Error Response</w:t>
      </w:r>
    </w:p>
    <w:p>
      <w:pPr>
        <w:pStyle w:val="NLETSXML90Verdana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Highway Truck Mileage Validation Error Response</w:t>
            </w:r>
          </w:p>
        </w:tc>
      </w:tr>
      <w:tr>
        <w:trPr/>
        <w:tc>
          <w:tcPr>
            <w:tcW w:w="9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HighwayTruckMileageUseTaxInquiry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RTMT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623372323723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YSP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NYSP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0714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10-03-10 07:18:53.193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2:HighwayTruckMileageUseTaxInquiry_Request xmlns:NS2="http://exchanges.state.ny.us/ij/Doc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3:BusinessOptions xmlns:NS3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3:Action&gt;HighwayTruckMileageUseTaxInquiry&lt;/NS3:Ac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3:BusinessOp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4:Agency xmlns:NS4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5:OrganizationORIID xmlns:NS5="http://niem.gov/niem/domains/justice/1.0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6:ID xmlns:NS6="http://niem.gov/niem/universal/1.0"&gt;NY004013G&lt;/NS6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5:OrganizationORI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4:Agenc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7:CommercialVehicle xmlns:NS7="http://exchanges.state.ny.us/ij/Ext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NS7:Permi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:Permit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8:ID xmlns:NS8="http://niem.gov/niem/universal/1.0"&gt;0047989&lt;/NS8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7:Permit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NS7:PermitSeries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 </w:t>
            </w:r>
            <w:r>
              <w:rPr/>
              <w:t>&lt;NS9:ID xmlns:NS9="http://niem.gov/niem/universal/1.0"&gt;19&lt;/NS9: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 </w:t>
            </w:r>
            <w:r>
              <w:rPr/>
              <w:t>&lt;/NS7:PermitSeries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 </w:t>
            </w:r>
            <w:r>
              <w:rPr/>
              <w:t>&lt;/NS7:Permi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/NS7:CommercialVehicl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2:HighwayTruckMileageUseTaxInquiry_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Response&gt;&lt;/NS1:NYS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Excep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1:NYSBusinessExcep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:OriginalPayload&gt;&lt;/NS1:Original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:ExceptionList&gt;&lt;/NS1:ExceptionLi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:ExceptionMessageText&gt;INVALID DATA - TRUCK MILEAGE TAX NUMBER (TMT) MUST BE 1 ALPHABETIC CHARACTER FOLLOWED BY 5 NUMERIC CHARACTERS. ERROR CODE: V056_TMT_INVALID&lt;/NS1:ExceptionMessag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:ExceptionCode&gt;V056_TMT_INVALID&lt;/NS1:Exception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:ExceptionSeverity&gt;3&lt;/NS1:ExceptionSeve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:ExceptionTimestamp&gt;2010-03-1208:43:31&lt;/NS1:Excep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:ExceptionComponentID&gt;&lt;/NS1:ExceptionComponent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:ServiceName&gt;HighwayTruckMileageUseTaxInquiry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1:NYSBusinessExcep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Excep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LETSXML90Verdana"/>
        <w:rPr/>
      </w:pPr>
      <w:r>
        <w:rPr>
          <w:rStyle w:val="Example1Char"/>
        </w:rPr>
        <w:t>Example 4</w:t>
      </w:r>
      <w:r>
        <w:rPr/>
        <w:t>:  Highway Truck Mileage No-Hit Response</w:t>
      </w:r>
    </w:p>
    <w:p>
      <w:pPr>
        <w:pStyle w:val="NLETSXML90Verdana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letsTablehead2"/>
              <w:keepNext w:val="true"/>
              <w:keepLines/>
              <w:pBdr/>
              <w:spacing w:before="120" w:after="120"/>
              <w:ind w:right="-115" w:hanging="0"/>
              <w:rPr/>
            </w:pPr>
            <w:r>
              <w:rPr/>
              <w:t>Highway Truck Mileage No-Hit Response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?xml version="1.0"?&gt;</w:t>
            </w:r>
          </w:p>
          <w:p>
            <w:pPr>
              <w:pStyle w:val="StyleNLETSXML90VerdanaBlack"/>
              <w:rPr/>
            </w:pPr>
            <w:r>
              <w:rPr/>
              <w:t>&lt;soapenv:Envelope xmlns:soapenv="http://schemas.xmlsoap.org/soap/envelope/" xmlns:impl="http://IJPResponseWS.ws.ijp.ij.state.ny.us" xmlns:xsd="http://www.w3.org/2001/XMLSchema" xmlns:xsi="http://www.w3.org/2001/XMLSchema-instance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Header&gt;&lt;/soapenv: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soapenv:Bod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NS1:NYSMessage xmlns:NS1="http://exchanges.state.ny.us/common"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HeaderVersion&gt;1&lt;/NS1:Header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Name&gt;HighwayTruckMileageUseTaxInquiry_DTF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erviceVersion&gt;1&lt;/NS1:ServiceVers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Name&gt;RTMT&lt;/NS1:Transaction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TransactionType&gt;RETRIEVE&lt;/NS1:Transaction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ID&gt;623372323723&lt;/NS1:Message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rrelationID&gt;50b1232e-2dde-11df-a0b6-&lt;/NS1:Correlation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Priority&gt;&lt;/NS1:MessagePrio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MessageType&gt;RESPONSE&lt;/NS1:MessageTyp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RequestOriginator&gt;METRO&lt;/NS1:RequestOriginato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LogicalName&gt;NTAX&lt;/NS1:Source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LogicalName&gt;IJAPP&lt;/NS1:DestinationLogical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otificationDestinations&gt;&lt;/NS1:NotificationDestinations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SourceORI&gt;true&lt;/NS1:Source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stinationORI&gt;NY004013G&lt;/NS1:DestinationORI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yloadFormat&gt;cXML&lt;/NS1:PayloadForma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FuturePath&gt;&lt;/NS1:Futur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PastPath&gt;&lt;/NS1:Past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DelayedResponsePath&gt;WMB,IJ_ASYNC_RES_QA&lt;/NS1:DelayedResponsePath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LogLevel&gt;DEBUG&lt;/NS1:LogLevel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rrorID&gt;&lt;/NS1:Erro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UserID&gt;0714&lt;/NS1:User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reationTimestamp&gt;2010-03-12 08:51:10.434&lt;/NS1:Crea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ExpiryPeriod&gt;9000&lt;/NS1:ExpiryPerio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ConfidentialityFlag&gt;OFF&lt;/NS1:ConfidentialityFlag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Header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NS1:NYSExcep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NS1:NYSBusinessExcep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:ServiceName&gt;HighwayTruckMileageUseTaxInquiry_DTF&lt;/NS1:ServiceNam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:ExceptionComponentID&gt;WMB&lt;/NS1:ExceptionComponentI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:ExceptionTimestamp&gt;2010-03-12 08:51:11.038811&lt;/NS1:ExceptionTimestamp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:ExceptionSeverity&gt;INFO&lt;/NS1:ExceptionSeverity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:ExceptionCode&gt;HighwayTruckMileageUseTaxInquiry_DTF_004&lt;/NS1:ExceptionCod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:ExceptionMessageText&gt;NO RECORD&lt;/NS1:ExceptionMessageTex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:ExceptionList&gt;&lt;/NS1:ExceptionLi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 </w:t>
            </w:r>
            <w:r>
              <w:rPr/>
              <w:t>&lt;NS1:OriginalPayload&gt;&lt;/NS1:Original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 </w:t>
            </w:r>
            <w:r>
              <w:rPr/>
              <w:t>&lt;/NS1:NYSBusinessExcep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 </w:t>
            </w:r>
            <w:r>
              <w:rPr/>
              <w:t>&lt;/NS1:NYSException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 </w:t>
            </w:r>
            <w:r>
              <w:rPr/>
              <w:t>&lt;/NS1:NYSPayload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 </w:t>
            </w:r>
            <w:r>
              <w:rPr/>
              <w:t>&lt;/NS1:NYSMessag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&lt;/impl:sendIJPResponse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 </w:t>
            </w:r>
            <w:r>
              <w:rPr/>
              <w:t>&lt;/impl:sendIJPResponseRequest&gt;</w:t>
            </w:r>
          </w:p>
          <w:p>
            <w:pPr>
              <w:pStyle w:val="StyleNLETSXML90VerdanaBlack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&lt;/soapenv:Body&gt;</w:t>
            </w:r>
          </w:p>
          <w:p>
            <w:pPr>
              <w:pStyle w:val="StyleNLETSXML90VerdanaBlack"/>
              <w:spacing w:before="20" w:after="20"/>
              <w:ind w:right="-108" w:hanging="0"/>
              <w:rPr/>
            </w:pPr>
            <w:r>
              <w:rPr/>
              <w:t>&lt;/soapenv:Envelop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response formats for the below service names, please see section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rationInquiry_DMV_ByVehicleInformation</w:t>
      </w:r>
    </w:p>
    <w:p>
      <w:pPr>
        <w:pStyle w:val="Normal"/>
        <w:rPr/>
      </w:pPr>
      <w:r>
        <w:rPr/>
        <w:t>VehicleInquiry_NYSP_ByVehicleInformation</w:t>
      </w:r>
    </w:p>
    <w:p>
      <w:pPr>
        <w:pStyle w:val="Normal"/>
        <w:rPr/>
      </w:pPr>
      <w:r>
        <w:rPr/>
        <w:t>VehicleInquiry_NCIC_ByVehicleInformation</w:t>
      </w:r>
    </w:p>
    <w:p>
      <w:pPr>
        <w:pStyle w:val="Normal"/>
        <w:rPr/>
      </w:pPr>
      <w:r>
        <w:rPr/>
        <w:t>PlateInquiry_NYSP_ByRegistrationInformation</w:t>
      </w:r>
    </w:p>
    <w:p>
      <w:pPr>
        <w:pStyle w:val="Normal"/>
        <w:rPr/>
      </w:pPr>
      <w:r>
        <w:rPr/>
        <w:t>PlateInquiry_NCIC_ByRegistrationInformation</w:t>
      </w:r>
    </w:p>
    <w:p>
      <w:pPr>
        <w:pStyle w:val="Normal"/>
        <w:rPr/>
      </w:pPr>
      <w:r>
        <w:rPr/>
        <w:t>PersonInquiry_DCJS_ByVehicleInformation</w:t>
      </w:r>
    </w:p>
    <w:p>
      <w:pPr>
        <w:pStyle w:val="Normal"/>
        <w:rPr/>
      </w:pPr>
      <w:r>
        <w:rPr/>
        <w:t>PersonInquiry_DCJS_ByRegistrationInformation</w:t>
      </w:r>
    </w:p>
    <w:p>
      <w:pPr>
        <w:pStyle w:val="Normal"/>
        <w:rPr/>
      </w:pPr>
      <w:r>
        <w:rPr/>
        <w:t>PersonInquiry_DCJS_ByPersonInformation</w:t>
      </w:r>
    </w:p>
    <w:p>
      <w:pPr>
        <w:pStyle w:val="Normal"/>
        <w:rPr/>
      </w:pPr>
      <w:r>
        <w:rPr/>
        <w:t>OOPInquiry_NYSP</w:t>
      </w:r>
    </w:p>
    <w:p>
      <w:pPr>
        <w:pStyle w:val="Normal"/>
        <w:rPr/>
      </w:pPr>
      <w:r>
        <w:rPr/>
        <w:t>ParoleInquiry_NYSP_ByPersonInformation</w:t>
      </w:r>
    </w:p>
    <w:p>
      <w:pPr>
        <w:pStyle w:val="Normal"/>
        <w:widowControl/>
        <w:autoSpaceDE w:val="false"/>
        <w:bidi w:val="0"/>
        <w:spacing w:before="120" w:after="120"/>
        <w:rPr/>
      </w:pPr>
      <w:r>
        <w:rPr/>
      </w:r>
      <w:bookmarkStart w:id="10" w:name="A_6_0"/>
      <w:bookmarkStart w:id="11" w:name="A_6_0"/>
      <w:bookmarkEnd w:id="11"/>
    </w:p>
    <w:sectPr>
      <w:headerReference w:type="default" r:id="rId4"/>
      <w:footerReference w:type="default" r:id="rId5"/>
      <w:type w:val="nextPage"/>
      <w:pgSz w:w="12240" w:h="15840"/>
      <w:pgMar w:left="1584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ind w:right="43" w:hanging="0"/>
      <w:jc w:val="center"/>
      <w:rPr/>
    </w:pPr>
    <w:r>
      <w:rPr/>
      <w:t>IJAP Web Services Examples</w:t>
    </w:r>
  </w:p>
  <w:p>
    <w:pPr>
      <w:pStyle w:val="Header"/>
      <w:pBdr>
        <w:bottom w:val="single" w:sz="4" w:space="1" w:color="000000"/>
      </w:pBdr>
      <w:spacing w:before="60" w:after="60"/>
      <w:ind w:right="43" w:hanging="0"/>
      <w:jc w:val="cent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60" w:after="60"/>
      <w:ind w:right="43" w:hanging="0"/>
      <w:jc w:val="center"/>
      <w:rPr/>
    </w:pPr>
    <w:r>
      <w:rPr/>
      <w:t>IJAP Web Services</w:t>
      <w:tab/>
      <w:t>Appendix A &gt; XML Formats and Examples</w:t>
    </w:r>
  </w:p>
  <w:p>
    <w:pPr>
      <w:pStyle w:val="Header"/>
      <w:pBdr>
        <w:bottom w:val="single" w:sz="4" w:space="1" w:color="000000"/>
      </w:pBdr>
      <w:spacing w:before="60" w:after="60"/>
      <w:ind w:right="43" w:hanging="0"/>
      <w:jc w:val="center"/>
      <w:rPr/>
    </w:pPr>
    <w:r>
      <w:rPr/>
      <w:t>DRAFT</w:t>
      <w:tab/>
      <w:t>Section 4 &gt; Regist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360" w:hanging="7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2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28"/>
        </w:tabs>
        <w:ind w:left="72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28"/>
        </w:tabs>
        <w:ind w:left="1008" w:hanging="0"/>
      </w:pPr>
      <w:rPr/>
    </w:lvl>
    <w:lvl w:ilvl="4">
      <w:start w:val="1"/>
      <w:pStyle w:val="Heading5"/>
      <w:numFmt w:val="decimal"/>
      <w:lvlText w:val="%5.1.1.1.%4"/>
      <w:lvlJc w:val="left"/>
      <w:pPr>
        <w:tabs>
          <w:tab w:val="num" w:pos="2880"/>
        </w:tabs>
        <w:ind w:left="1800" w:hanging="36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2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52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52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52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64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288"/>
      </w:pPr>
      <w:rPr>
        <w:rFonts w:ascii="Symbol" w:hAnsi="Symbol" w:cs="Symbol" w:hint="default"/>
        <w:sz w:val="22"/>
        <w:i w:val="false"/>
        <w:b/>
        <w:szCs w:val="2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872"/>
        </w:tabs>
        <w:ind w:left="1872" w:hanging="288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68"/>
        </w:tabs>
        <w:ind w:left="1368" w:hanging="288"/>
      </w:pPr>
      <w:rPr>
        <w:rFonts w:ascii="Symbol" w:hAnsi="Symbol" w:cs="Symbol" w:hint="default"/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177" w:leader="none"/>
        <w:tab w:val="left" w:pos="432" w:leader="none"/>
        <w:tab w:val="left" w:pos="720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autoSpaceDE w:val="false"/>
      <w:bidi w:val="0"/>
      <w:spacing w:before="120" w:after="120"/>
    </w:pPr>
    <w:rPr>
      <w:rFonts w:ascii="Arial" w:hAnsi="Arial" w:eastAsia="Times New Roman" w:cs="Arial"/>
      <w:color w:val="000000"/>
      <w:sz w:val="22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7"/>
        <w:tab w:val="left" w:pos="432" w:leader="none"/>
        <w:tab w:val="left" w:pos="720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240" w:after="12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77" w:leader="none"/>
        <w:tab w:val="left" w:pos="432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240" w:after="120"/>
      <w:outlineLvl w:val="1"/>
    </w:pPr>
    <w:rPr>
      <w:b/>
      <w:bCs/>
      <w:iCs/>
      <w:sz w:val="24"/>
      <w:szCs w:val="24"/>
    </w:rPr>
  </w:style>
  <w:style w:type="paragraph" w:styleId="Heading3">
    <w:name w:val="Heading 3"/>
    <w:basedOn w:val="Heading1"/>
    <w:next w:val="NletsIndent3"/>
    <w:qFormat/>
    <w:pPr>
      <w:keepNext w:val="false"/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left" w:pos="432" w:leader="none"/>
        <w:tab w:val="left" w:pos="720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16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outlineLvl w:val="3"/>
    </w:pPr>
    <w:rPr>
      <w:bCs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7" w:leader="none"/>
        <w:tab w:val="left" w:pos="432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77" w:leader="none"/>
        <w:tab w:val="left" w:pos="432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77" w:leader="none"/>
        <w:tab w:val="left" w:pos="432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77" w:leader="none"/>
        <w:tab w:val="left" w:pos="432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77" w:leader="none"/>
        <w:tab w:val="left" w:pos="432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cs="Arial"/>
      <w:b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letsIndent3Char">
    <w:name w:val="Nlets Indent 3 Char"/>
    <w:basedOn w:val="DefaultParagraphFont"/>
    <w:qFormat/>
    <w:rPr>
      <w:rFonts w:ascii="Arial" w:hAnsi="Arial" w:cs="Arial"/>
      <w:bCs/>
      <w:sz w:val="22"/>
      <w:szCs w:val="22"/>
      <w:lang w:bidi="ar-SA"/>
    </w:rPr>
  </w:style>
  <w:style w:type="character" w:styleId="NLETSTableheadChar2">
    <w:name w:val="NLETS Tablehead Char2"/>
    <w:basedOn w:val="DefaultParagraphFont"/>
    <w:qFormat/>
    <w:rPr>
      <w:rFonts w:ascii="Arial" w:hAnsi="Arial" w:cs="Arial"/>
      <w:bCs/>
      <w:sz w:val="22"/>
      <w:szCs w:val="28"/>
      <w:lang w:val="en-US" w:bidi="ar-SA"/>
    </w:rPr>
  </w:style>
  <w:style w:type="character" w:styleId="NoteBoldChar">
    <w:name w:val="Note Bold Char"/>
    <w:basedOn w:val="DefaultParagraphFont"/>
    <w:qFormat/>
    <w:rPr>
      <w:rFonts w:ascii="Arial" w:hAnsi="Arial" w:cs="Arial"/>
      <w:b/>
      <w:bCs/>
      <w:sz w:val="22"/>
      <w:szCs w:val="22"/>
      <w:lang w:val="en-US" w:bidi="ar-SA"/>
    </w:rPr>
  </w:style>
  <w:style w:type="character" w:styleId="NletsHeaderCharChar">
    <w:name w:val="Nlets_Header Char Char"/>
    <w:basedOn w:val="DefaultParagraphFont"/>
    <w:qFormat/>
    <w:rPr>
      <w:rFonts w:ascii="Arial" w:hAnsi="Arial" w:cs="Arial"/>
      <w:b/>
      <w:color w:val="000000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2"/>
      <w:szCs w:val="22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XmlTableCharChar">
    <w:name w:val="xml Table Char Char"/>
    <w:basedOn w:val="DefaultParagraphFont"/>
    <w:qFormat/>
    <w:rPr>
      <w:rFonts w:ascii="Verdana" w:hAnsi="Verdana" w:cs="Arial"/>
      <w:color w:val="000000"/>
      <w:szCs w:val="17"/>
      <w:lang w:val="en-US" w:bidi="ar-SA"/>
    </w:rPr>
  </w:style>
  <w:style w:type="character" w:styleId="M1">
    <w:name w:val="m1"/>
    <w:basedOn w:val="DefaultParagraphFont"/>
    <w:qFormat/>
    <w:rPr>
      <w:color w:val="0000FF"/>
    </w:rPr>
  </w:style>
  <w:style w:type="character" w:styleId="Stylem185ptAuto">
    <w:name w:val="Style m1 + 8.5 pt Auto"/>
    <w:basedOn w:val="M1"/>
    <w:qFormat/>
    <w:rPr>
      <w:color w:val="000000"/>
      <w:sz w:val="18"/>
    </w:rPr>
  </w:style>
  <w:style w:type="character" w:styleId="Tx1">
    <w:name w:val="tx1"/>
    <w:basedOn w:val="DefaultParagraphFont"/>
    <w:qFormat/>
    <w:rPr>
      <w:b/>
      <w:bCs/>
    </w:rPr>
  </w:style>
  <w:style w:type="character" w:styleId="T1">
    <w:name w:val="t1"/>
    <w:basedOn w:val="DefaultParagraphFont"/>
    <w:qFormat/>
    <w:rPr>
      <w:color w:val="990000"/>
    </w:rPr>
  </w:style>
  <w:style w:type="character" w:styleId="NletsXMLCellLeftVerdanaChar">
    <w:name w:val="Nlets XML Cell Left Verdana Char"/>
    <w:basedOn w:val="DefaultParagraphFont"/>
    <w:qFormat/>
    <w:rPr>
      <w:rFonts w:ascii="Courier New" w:hAnsi="Courier New" w:cs="Courier New"/>
      <w:color w:val="000000"/>
      <w:sz w:val="22"/>
      <w:szCs w:val="22"/>
      <w:lang w:val="fr-FR" w:bidi="ar-SA"/>
    </w:rPr>
  </w:style>
  <w:style w:type="character" w:styleId="B1">
    <w:name w:val="b1"/>
    <w:basedOn w:val="DefaultParagraphFont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Stylet1Blue">
    <w:name w:val="Style t1 + Blue"/>
    <w:basedOn w:val="T1"/>
    <w:qFormat/>
    <w:rPr>
      <w:rFonts w:ascii="Verdana" w:hAnsi="Verdana" w:cs="Verdana"/>
      <w:color w:val="0000FF"/>
      <w:sz w:val="20"/>
      <w:szCs w:val="20"/>
    </w:rPr>
  </w:style>
  <w:style w:type="character" w:styleId="NletsTablehead2LeftChar1">
    <w:name w:val="Nlets Tablehead 2 Left Char1"/>
    <w:basedOn w:val="DefaultParagraphFont"/>
    <w:qFormat/>
    <w:rPr>
      <w:rFonts w:ascii="Arial" w:hAnsi="Arial" w:cs="Arial"/>
      <w:b/>
      <w:sz w:val="22"/>
      <w:szCs w:val="22"/>
      <w:lang w:val="fr-FR" w:bidi="ar-SA"/>
    </w:rPr>
  </w:style>
  <w:style w:type="character" w:styleId="NletsXMLCellLeftRegularVerdana">
    <w:name w:val="Nlets XML Cell Left Regular Verdana"/>
    <w:basedOn w:val="DefaultParagraphFont"/>
    <w:qFormat/>
    <w:rPr>
      <w:rFonts w:ascii="Verdana" w:hAnsi="Verdana" w:cs="Verdana"/>
      <w:sz w:val="18"/>
    </w:rPr>
  </w:style>
  <w:style w:type="character" w:styleId="StyleNletsXMLCellLeftRegularCharBlue">
    <w:name w:val="Style Nlets XML Cell Left Regular Char + Blue"/>
    <w:basedOn w:val="NletsXMLCellLeftRegularVerdana"/>
    <w:qFormat/>
    <w:rPr>
      <w:color w:val="0000FF"/>
      <w:sz w:val="20"/>
    </w:rPr>
  </w:style>
  <w:style w:type="character" w:styleId="NletsTablehead2Char">
    <w:name w:val="Nlets Tablehead 2 Char"/>
    <w:basedOn w:val="NletsHeaderCharChar"/>
    <w:qFormat/>
    <w:rPr>
      <w:sz w:val="22"/>
    </w:rPr>
  </w:style>
  <w:style w:type="character" w:styleId="NletsTablehead2Char2">
    <w:name w:val="Nlets Tablehead 2 Char2"/>
    <w:basedOn w:val="NLETSTableheadChar2"/>
    <w:qFormat/>
    <w:rPr>
      <w:b/>
    </w:rPr>
  </w:style>
  <w:style w:type="character" w:styleId="NletsTablehead2LEFTChar3">
    <w:name w:val="Nlets Tablehead 2 LEFT Char3"/>
    <w:basedOn w:val="DefaultParagraphFont"/>
    <w:qFormat/>
    <w:rPr>
      <w:rFonts w:ascii="Arial" w:hAnsi="Arial" w:cs="Arial"/>
      <w:b/>
      <w:sz w:val="22"/>
      <w:szCs w:val="28"/>
      <w:lang w:val="en-US" w:bidi="ar-SA"/>
    </w:rPr>
  </w:style>
  <w:style w:type="character" w:styleId="Example1Char1">
    <w:name w:val="Example 1 Char1"/>
    <w:basedOn w:val="DefaultParagraphFont"/>
    <w:qFormat/>
    <w:rPr>
      <w:rFonts w:ascii="Arial" w:hAnsi="Arial" w:cs="Arial"/>
      <w:color w:val="000000"/>
      <w:sz w:val="22"/>
      <w:szCs w:val="22"/>
      <w:u w:val="single"/>
      <w:lang w:bidi="ar-SA"/>
    </w:rPr>
  </w:style>
  <w:style w:type="character" w:styleId="Example1Char">
    <w:name w:val="Example 1 Char"/>
    <w:basedOn w:val="DefaultParagraphFont"/>
    <w:qFormat/>
    <w:rPr>
      <w:rFonts w:ascii="Arial" w:hAnsi="Arial" w:cs="Arial"/>
      <w:sz w:val="22"/>
      <w:szCs w:val="22"/>
      <w:u w:val="single"/>
      <w:lang w:bidi="ar-SA"/>
    </w:rPr>
  </w:style>
  <w:style w:type="character" w:styleId="NletsIndent2Char3">
    <w:name w:val="Nlets Indent 2 Char3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StyleExample1NounderlineChar">
    <w:name w:val="Style Example 1 + No underline Char"/>
    <w:basedOn w:val="Example1Char"/>
    <w:qFormat/>
    <w:rPr/>
  </w:style>
  <w:style w:type="character" w:styleId="Nletsxmlcellleftregularverdana1">
    <w:name w:val="nletsxmlcellleftregularverdana"/>
    <w:basedOn w:val="DefaultParagraphFont"/>
    <w:qFormat/>
    <w:rPr/>
  </w:style>
  <w:style w:type="character" w:styleId="NLETSTable1CTRDChar1">
    <w:name w:val="NLETS Table 1 CTRD Char1"/>
    <w:basedOn w:val="DefaultParagraphFont"/>
    <w:qFormat/>
    <w:rPr>
      <w:rFonts w:ascii="Arial" w:hAnsi="Arial" w:cs="Courier New"/>
      <w:color w:val="000000"/>
      <w:sz w:val="22"/>
      <w:szCs w:val="18"/>
      <w:lang w:val="fr-FR" w:bidi="ar-SA"/>
    </w:rPr>
  </w:style>
  <w:style w:type="character" w:styleId="NLETSTable1Char">
    <w:name w:val="NLETS Table 1 Char"/>
    <w:basedOn w:val="DefaultParagraphFont"/>
    <w:qFormat/>
    <w:rPr>
      <w:rFonts w:ascii="Arial" w:hAnsi="Arial" w:cs="Arial"/>
      <w:color w:val="000000"/>
      <w:sz w:val="22"/>
      <w:szCs w:val="18"/>
      <w:lang w:val="en-US" w:bidi="ar-SA"/>
    </w:rPr>
  </w:style>
  <w:style w:type="character" w:styleId="Stylem185ptAuto1">
    <w:name w:val="Style m1 + 8.5 pt Auto1"/>
    <w:basedOn w:val="M1"/>
    <w:qFormat/>
    <w:rPr>
      <w:color w:val="000000"/>
      <w:sz w:val="18"/>
    </w:rPr>
  </w:style>
  <w:style w:type="character" w:styleId="NLETSXML90VerdanaChar">
    <w:name w:val="NLETS XML 9.0 Verdana Char"/>
    <w:basedOn w:val="NletsXMLCellLeftVerdanaChar"/>
    <w:qFormat/>
    <w:rPr>
      <w:rFonts w:ascii="Verdana" w:hAnsi="Verdana" w:cs="Verdana"/>
      <w:sz w:val="18"/>
    </w:rPr>
  </w:style>
  <w:style w:type="character" w:styleId="StyleNLETSXML90VerdanaBlackChar">
    <w:name w:val="Style NLETS XML 9.0 Verdana + Black Char"/>
    <w:basedOn w:val="NLETSXML90VerdanaChar"/>
    <w:qFormat/>
    <w:rPr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ETSResponseTextChar">
    <w:name w:val="NLETS Response Text Char"/>
    <w:basedOn w:val="DefaultParagraphFont"/>
    <w:qFormat/>
    <w:rPr>
      <w:rFonts w:ascii="Verdana" w:hAnsi="Verdana" w:cs="Arial"/>
      <w:color w:val="000000"/>
      <w:lang w:val="en-US" w:bidi="ar-SA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letsIndent3">
    <w:name w:val="Nlets Indent 3"/>
    <w:basedOn w:val="Normal"/>
    <w:qFormat/>
    <w:pPr>
      <w:widowControl w:val="false"/>
      <w:spacing w:before="120" w:after="120"/>
      <w:ind w:left="720" w:hanging="0"/>
    </w:pPr>
    <w:rPr>
      <w:bCs/>
      <w:sz w:val="22"/>
      <w:lang w:val="en-US" w:eastAsia="en-US"/>
    </w:rPr>
  </w:style>
  <w:style w:type="paragraph" w:styleId="NletsIndent1">
    <w:name w:val="Nlets Indent 1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NLETSTablehead">
    <w:name w:val="NLETS Tablehead"/>
    <w:basedOn w:val="Normal"/>
    <w:qFormat/>
    <w:pPr/>
    <w:rPr>
      <w:bCs/>
      <w:szCs w:val="28"/>
    </w:rPr>
  </w:style>
  <w:style w:type="paragraph" w:styleId="NoteBold">
    <w:name w:val="Note Bold"/>
    <w:basedOn w:val="Normal"/>
    <w:qFormat/>
    <w:pPr>
      <w:spacing w:before="60" w:after="60"/>
    </w:pPr>
    <w:rPr>
      <w:rFonts w:cs="Arial"/>
      <w:b/>
      <w:bCs/>
    </w:rPr>
  </w:style>
  <w:style w:type="paragraph" w:styleId="NLETSTableheadCentered">
    <w:name w:val="NLETS Tablehead Centered"/>
    <w:basedOn w:val="Normal"/>
    <w:qFormat/>
    <w:pPr>
      <w:jc w:val="center"/>
    </w:pPr>
    <w:rPr>
      <w:rFonts w:ascii="Arial" w:hAnsi="Arial" w:cs="Arial"/>
      <w:b/>
    </w:rPr>
  </w:style>
  <w:style w:type="paragraph" w:styleId="ListBullet">
    <w:name w:val="List Bulle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77"/>
        <w:tab w:val="clear" w:pos="432"/>
        <w:tab w:val="clear" w:pos="720"/>
        <w:tab w:val="clear" w:pos="972"/>
        <w:tab w:val="clear" w:pos="1257"/>
        <w:tab w:val="clear" w:pos="1500"/>
        <w:tab w:val="clear" w:pos="1800"/>
        <w:tab w:val="clear" w:pos="2100"/>
        <w:tab w:val="clear" w:pos="2400"/>
        <w:tab w:val="clear" w:pos="2700"/>
        <w:tab w:val="clear" w:pos="3000"/>
        <w:tab w:val="clear" w:pos="3300"/>
        <w:tab w:val="clear" w:pos="3600"/>
        <w:tab w:val="clear" w:pos="3900"/>
        <w:tab w:val="clear" w:pos="4200"/>
        <w:tab w:val="clear" w:pos="4500"/>
        <w:tab w:val="clear" w:pos="4800"/>
        <w:tab w:val="clear" w:pos="5100"/>
        <w:tab w:val="clear" w:pos="5400"/>
        <w:tab w:val="clear" w:pos="5700"/>
        <w:tab w:val="clear" w:pos="60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1" w:color="000000"/>
      </w:pBdr>
      <w:tabs>
        <w:tab w:val="clear" w:pos="177"/>
        <w:tab w:val="clear" w:pos="432"/>
        <w:tab w:val="clear" w:pos="720"/>
        <w:tab w:val="clear" w:pos="972"/>
        <w:tab w:val="clear" w:pos="1257"/>
        <w:tab w:val="clear" w:pos="1500"/>
        <w:tab w:val="clear" w:pos="1800"/>
        <w:tab w:val="clear" w:pos="2100"/>
        <w:tab w:val="clear" w:pos="2400"/>
        <w:tab w:val="clear" w:pos="2700"/>
        <w:tab w:val="clear" w:pos="3000"/>
        <w:tab w:val="clear" w:pos="3300"/>
        <w:tab w:val="clear" w:pos="3600"/>
        <w:tab w:val="clear" w:pos="3900"/>
        <w:tab w:val="clear" w:pos="4200"/>
        <w:tab w:val="clear" w:pos="4500"/>
        <w:tab w:val="clear" w:pos="4800"/>
        <w:tab w:val="clear" w:pos="5100"/>
        <w:tab w:val="clear" w:pos="5400"/>
        <w:tab w:val="clear" w:pos="5700"/>
        <w:tab w:val="clear" w:pos="6000"/>
        <w:tab w:val="right" w:pos="9180" w:leader="none"/>
      </w:tabs>
      <w:spacing w:before="60" w:after="60"/>
      <w:ind w:right="43" w:hanging="0"/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left" w:pos="177" w:leader="none"/>
        <w:tab w:val="left" w:pos="432" w:leader="none"/>
        <w:tab w:val="left" w:pos="720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center" w:pos="432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  <w:tab w:val="right" w:pos="8640" w:leader="none"/>
      </w:tabs>
    </w:pPr>
    <w:rPr/>
  </w:style>
  <w:style w:type="paragraph" w:styleId="NletsFooter">
    <w:name w:val="Nlets_Footer"/>
    <w:basedOn w:val="Footer"/>
    <w:next w:val="Header"/>
    <w:qFormat/>
    <w:pPr>
      <w:pBdr>
        <w:top w:val="single" w:sz="4" w:space="1" w:color="000000"/>
      </w:pBdr>
      <w:tabs>
        <w:tab w:val="clear" w:pos="8640"/>
        <w:tab w:val="left" w:pos="177" w:leader="none"/>
        <w:tab w:val="left" w:pos="432" w:leader="none"/>
        <w:tab w:val="left" w:pos="720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center" w:pos="432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  <w:tab w:val="right" w:pos="9187" w:leader="none"/>
      </w:tabs>
      <w:ind w:right="0" w:hanging="0"/>
    </w:pPr>
    <w:rPr>
      <w:rFonts w:ascii="Arial" w:hAnsi="Arial" w:cs="Arial"/>
      <w:b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List3">
    <w:name w:val="List Bullet 4"/>
    <w:basedOn w:val="Normal"/>
    <w:pPr>
      <w:widowControl w:val="false"/>
      <w:tabs>
        <w:tab w:val="left" w:pos="177" w:leader="none"/>
        <w:tab w:val="left" w:pos="432" w:leader="none"/>
        <w:tab w:val="left" w:pos="720" w:leader="none"/>
        <w:tab w:val="left" w:pos="972" w:leader="none"/>
        <w:tab w:val="left" w:pos="1152" w:leader="none"/>
        <w:tab w:val="left" w:pos="1257" w:leader="none"/>
        <w:tab w:val="left" w:pos="1296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0" w:after="0"/>
      <w:ind w:left="1296" w:hanging="288"/>
    </w:pPr>
    <w:rPr>
      <w:szCs w:val="20"/>
    </w:rPr>
  </w:style>
  <w:style w:type="paragraph" w:styleId="ListBulletTable">
    <w:name w:val="List Bullet_Table"/>
    <w:basedOn w:val="ListBullet"/>
    <w:qFormat/>
    <w:pPr>
      <w:numPr>
        <w:ilvl w:val="0"/>
        <w:numId w:val="2"/>
      </w:numPr>
      <w:spacing w:before="60" w:after="60"/>
      <w:ind w:right="-115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NletsNumberedList">
    <w:name w:val="Nlets Numbered List"/>
    <w:basedOn w:val="Normal"/>
    <w:qFormat/>
    <w:pPr>
      <w:tabs>
        <w:tab w:val="left" w:pos="177" w:leader="none"/>
        <w:tab w:val="left" w:pos="432" w:leader="none"/>
        <w:tab w:val="left" w:pos="720" w:leader="none"/>
        <w:tab w:val="left" w:pos="972" w:leader="none"/>
        <w:tab w:val="left" w:pos="1080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ind w:left="1080" w:hanging="360"/>
    </w:pPr>
    <w:rPr>
      <w:rFonts w:cs="Arial"/>
      <w:lang w:val="fr-FR"/>
    </w:rPr>
  </w:style>
  <w:style w:type="paragraph" w:styleId="XmlTableChar">
    <w:name w:val="xml Table Char"/>
    <w:basedOn w:val="Normal"/>
    <w:qFormat/>
    <w:pPr>
      <w:tabs>
        <w:tab w:val="left" w:pos="-1008" w:leader="none"/>
        <w:tab w:val="left" w:pos="-828" w:leader="none"/>
        <w:tab w:val="left" w:pos="-648" w:leader="none"/>
        <w:tab w:val="left" w:pos="-468" w:leader="none"/>
        <w:tab w:val="left" w:pos="-360" w:leader="none"/>
        <w:tab w:val="left" w:pos="-288" w:leader="none"/>
        <w:tab w:val="left" w:pos="177" w:leader="none"/>
        <w:tab w:val="left" w:pos="180" w:leader="none"/>
        <w:tab w:val="left" w:pos="360" w:leader="none"/>
        <w:tab w:val="left" w:pos="432" w:leader="none"/>
        <w:tab w:val="left" w:pos="552" w:leader="none"/>
        <w:tab w:val="left" w:pos="720" w:leader="none"/>
        <w:tab w:val="left" w:pos="900" w:leader="none"/>
        <w:tab w:val="left" w:pos="972" w:leader="none"/>
        <w:tab w:val="left" w:pos="1080" w:leader="none"/>
        <w:tab w:val="left" w:pos="1257" w:leader="none"/>
        <w:tab w:val="left" w:pos="1260" w:leader="none"/>
        <w:tab w:val="left" w:pos="1422" w:leader="none"/>
        <w:tab w:val="left" w:pos="1500" w:leader="none"/>
        <w:tab w:val="left" w:pos="1620" w:leader="none"/>
        <w:tab w:val="left" w:pos="1800" w:leader="none"/>
        <w:tab w:val="left" w:pos="1980" w:leader="none"/>
        <w:tab w:val="left" w:pos="2100" w:leader="none"/>
        <w:tab w:val="left" w:pos="2157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20" w:after="20"/>
      <w:ind w:right="-115" w:hanging="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Indent4">
    <w:name w:val="List Bullet Indent 4"/>
    <w:basedOn w:val="ListBullet"/>
    <w:next w:val="Normal"/>
    <w:qFormat/>
    <w:pPr>
      <w:tabs>
        <w:tab w:val="left" w:pos="-180" w:leader="none"/>
        <w:tab w:val="left" w:pos="177" w:leader="none"/>
        <w:tab w:val="left" w:pos="432" w:leader="none"/>
        <w:tab w:val="left" w:pos="720" w:leader="none"/>
        <w:tab w:val="left" w:pos="972" w:leader="none"/>
        <w:tab w:val="left" w:pos="1257" w:leader="none"/>
        <w:tab w:val="left" w:pos="1500" w:leader="none"/>
        <w:tab w:val="left" w:pos="1728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ind w:left="1728" w:hanging="288"/>
    </w:pPr>
    <w:rPr/>
  </w:style>
  <w:style w:type="paragraph" w:styleId="NletsTablehead1">
    <w:name w:val="Nlets Tablehead 1"/>
    <w:basedOn w:val="NLETSTablehead"/>
    <w:next w:val="Normal"/>
    <w:qFormat/>
    <w:pPr>
      <w:jc w:val="center"/>
    </w:pPr>
    <w:rPr>
      <w:rFonts w:ascii="Arial" w:hAnsi="Arial" w:cs="Arial"/>
      <w:b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177"/>
        <w:tab w:val="clear" w:pos="432"/>
        <w:tab w:val="clear" w:pos="720"/>
        <w:tab w:val="clear" w:pos="972"/>
        <w:tab w:val="clear" w:pos="1257"/>
        <w:tab w:val="clear" w:pos="1500"/>
        <w:tab w:val="clear" w:pos="1800"/>
        <w:tab w:val="clear" w:pos="2100"/>
        <w:tab w:val="clear" w:pos="2400"/>
        <w:tab w:val="clear" w:pos="2700"/>
        <w:tab w:val="clear" w:pos="3000"/>
        <w:tab w:val="clear" w:pos="3300"/>
        <w:tab w:val="clear" w:pos="3600"/>
        <w:tab w:val="clear" w:pos="3900"/>
        <w:tab w:val="clear" w:pos="4200"/>
        <w:tab w:val="clear" w:pos="4500"/>
        <w:tab w:val="clear" w:pos="4800"/>
        <w:tab w:val="clear" w:pos="5100"/>
        <w:tab w:val="clear" w:pos="5400"/>
        <w:tab w:val="clear" w:pos="5700"/>
        <w:tab w:val="clear" w:pos="6000"/>
      </w:tabs>
      <w:spacing w:before="0" w:after="0"/>
      <w:ind w:left="440" w:hanging="0"/>
    </w:pPr>
    <w:rPr>
      <w:rFonts w:cs="Times New Roman"/>
      <w:sz w:val="20"/>
      <w:szCs w:val="20"/>
    </w:rPr>
  </w:style>
  <w:style w:type="paragraph" w:styleId="NletsList3">
    <w:name w:val="Nlets List 3"/>
    <w:basedOn w:val="List3"/>
    <w:next w:val="Normal"/>
    <w:qFormat/>
    <w:pPr/>
    <w:rPr/>
  </w:style>
  <w:style w:type="paragraph" w:styleId="Contents5">
    <w:name w:val="TOC 5"/>
    <w:basedOn w:val="Normal"/>
    <w:next w:val="Normal"/>
    <w:pPr>
      <w:tabs>
        <w:tab w:val="clear" w:pos="177"/>
        <w:tab w:val="clear" w:pos="432"/>
        <w:tab w:val="clear" w:pos="720"/>
        <w:tab w:val="clear" w:pos="972"/>
        <w:tab w:val="clear" w:pos="1257"/>
        <w:tab w:val="clear" w:pos="1500"/>
        <w:tab w:val="clear" w:pos="1800"/>
        <w:tab w:val="clear" w:pos="2100"/>
        <w:tab w:val="clear" w:pos="2400"/>
        <w:tab w:val="clear" w:pos="2700"/>
        <w:tab w:val="clear" w:pos="3000"/>
        <w:tab w:val="clear" w:pos="3300"/>
        <w:tab w:val="clear" w:pos="3600"/>
        <w:tab w:val="clear" w:pos="3900"/>
        <w:tab w:val="clear" w:pos="4200"/>
        <w:tab w:val="clear" w:pos="4500"/>
        <w:tab w:val="clear" w:pos="4800"/>
        <w:tab w:val="clear" w:pos="5100"/>
        <w:tab w:val="clear" w:pos="5400"/>
        <w:tab w:val="clear" w:pos="5700"/>
        <w:tab w:val="clear" w:pos="6000"/>
      </w:tabs>
      <w:spacing w:before="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AlphaList">
    <w:name w:val="Alpha List"/>
    <w:basedOn w:val="Normal"/>
    <w:next w:val="ListBullet"/>
    <w:qFormat/>
    <w:pPr>
      <w:tabs>
        <w:tab w:val="left" w:pos="177" w:leader="none"/>
        <w:tab w:val="left" w:pos="432" w:leader="none"/>
        <w:tab w:val="left" w:pos="720" w:leader="none"/>
        <w:tab w:val="left" w:pos="972" w:leader="none"/>
        <w:tab w:val="left" w:pos="1080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ind w:left="1080" w:hanging="360"/>
    </w:pPr>
    <w:rPr/>
  </w:style>
  <w:style w:type="paragraph" w:styleId="Contents1">
    <w:name w:val="TOC 1"/>
    <w:basedOn w:val="Normal"/>
    <w:next w:val="Normal"/>
    <w:pPr>
      <w:tabs>
        <w:tab w:val="clear" w:pos="177"/>
        <w:tab w:val="clear" w:pos="432"/>
        <w:tab w:val="clear" w:pos="720"/>
        <w:tab w:val="clear" w:pos="972"/>
        <w:tab w:val="clear" w:pos="1257"/>
        <w:tab w:val="clear" w:pos="1500"/>
        <w:tab w:val="clear" w:pos="1800"/>
        <w:tab w:val="clear" w:pos="2100"/>
        <w:tab w:val="clear" w:pos="2400"/>
        <w:tab w:val="clear" w:pos="2700"/>
        <w:tab w:val="clear" w:pos="3000"/>
        <w:tab w:val="clear" w:pos="3300"/>
        <w:tab w:val="clear" w:pos="3600"/>
        <w:tab w:val="clear" w:pos="3900"/>
        <w:tab w:val="clear" w:pos="4200"/>
        <w:tab w:val="clear" w:pos="4500"/>
        <w:tab w:val="clear" w:pos="4800"/>
        <w:tab w:val="clear" w:pos="5100"/>
        <w:tab w:val="clear" w:pos="5400"/>
        <w:tab w:val="clear" w:pos="5700"/>
        <w:tab w:val="clear" w:pos="6000"/>
      </w:tabs>
      <w:spacing w:before="360" w:after="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177"/>
        <w:tab w:val="clear" w:pos="432"/>
        <w:tab w:val="clear" w:pos="720"/>
        <w:tab w:val="clear" w:pos="972"/>
        <w:tab w:val="clear" w:pos="1257"/>
        <w:tab w:val="clear" w:pos="1500"/>
        <w:tab w:val="clear" w:pos="1800"/>
        <w:tab w:val="clear" w:pos="2100"/>
        <w:tab w:val="clear" w:pos="2400"/>
        <w:tab w:val="clear" w:pos="2700"/>
        <w:tab w:val="clear" w:pos="3000"/>
        <w:tab w:val="clear" w:pos="3300"/>
        <w:tab w:val="clear" w:pos="3600"/>
        <w:tab w:val="clear" w:pos="3900"/>
        <w:tab w:val="clear" w:pos="4200"/>
        <w:tab w:val="clear" w:pos="4500"/>
        <w:tab w:val="clear" w:pos="4800"/>
        <w:tab w:val="clear" w:pos="5100"/>
        <w:tab w:val="clear" w:pos="5400"/>
        <w:tab w:val="clear" w:pos="5700"/>
        <w:tab w:val="clear" w:pos="6000"/>
      </w:tabs>
      <w:spacing w:before="240" w:after="0"/>
    </w:pPr>
    <w:rPr>
      <w:rFonts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177"/>
        <w:tab w:val="clear" w:pos="432"/>
        <w:tab w:val="clear" w:pos="720"/>
        <w:tab w:val="clear" w:pos="972"/>
        <w:tab w:val="clear" w:pos="1257"/>
        <w:tab w:val="clear" w:pos="1500"/>
        <w:tab w:val="clear" w:pos="1800"/>
        <w:tab w:val="clear" w:pos="2100"/>
        <w:tab w:val="clear" w:pos="2400"/>
        <w:tab w:val="clear" w:pos="2700"/>
        <w:tab w:val="clear" w:pos="3000"/>
        <w:tab w:val="clear" w:pos="3300"/>
        <w:tab w:val="clear" w:pos="3600"/>
        <w:tab w:val="clear" w:pos="3900"/>
        <w:tab w:val="clear" w:pos="4200"/>
        <w:tab w:val="clear" w:pos="4500"/>
        <w:tab w:val="clear" w:pos="4800"/>
        <w:tab w:val="clear" w:pos="5100"/>
        <w:tab w:val="clear" w:pos="5400"/>
        <w:tab w:val="clear" w:pos="5700"/>
        <w:tab w:val="clear" w:pos="6000"/>
      </w:tabs>
      <w:spacing w:before="0" w:after="0"/>
      <w:ind w:left="220" w:hanging="0"/>
    </w:pPr>
    <w:rPr>
      <w:rFonts w:cs="Times New Roman"/>
      <w:sz w:val="20"/>
      <w:szCs w:val="20"/>
    </w:rPr>
  </w:style>
  <w:style w:type="paragraph" w:styleId="NumberedList">
    <w:name w:val="Numbered List"/>
    <w:basedOn w:val="List"/>
    <w:qFormat/>
    <w:pPr/>
    <w:rPr>
      <w:b/>
    </w:rPr>
  </w:style>
  <w:style w:type="paragraph" w:styleId="ListAlphaSubsection">
    <w:name w:val="List Alpha Subsection"/>
    <w:basedOn w:val="List3"/>
    <w:next w:val="Normal"/>
    <w:qFormat/>
    <w:pPr>
      <w:tabs>
        <w:tab w:val="clear" w:pos="1296"/>
        <w:tab w:val="left" w:pos="177" w:leader="none"/>
        <w:tab w:val="left" w:pos="432" w:leader="none"/>
        <w:tab w:val="left" w:pos="720" w:leader="none"/>
        <w:tab w:val="left" w:pos="972" w:leader="none"/>
        <w:tab w:val="left" w:pos="115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120" w:after="120"/>
      <w:ind w:left="1800" w:hanging="360"/>
    </w:pPr>
    <w:rPr/>
  </w:style>
  <w:style w:type="paragraph" w:styleId="NormalTableHeader">
    <w:name w:val="Normal: Table Header"/>
    <w:basedOn w:val="Normal"/>
    <w:qFormat/>
    <w:pPr>
      <w:spacing w:before="60" w:after="60"/>
      <w:jc w:val="center"/>
    </w:pPr>
    <w:rPr>
      <w:rFonts w:cs="Arial"/>
      <w:b/>
      <w:szCs w:val="24"/>
    </w:rPr>
  </w:style>
  <w:style w:type="paragraph" w:styleId="NormalTable">
    <w:name w:val="Normal: Table"/>
    <w:basedOn w:val="Normal"/>
    <w:qFormat/>
    <w:pPr>
      <w:spacing w:before="40" w:after="40"/>
    </w:pPr>
    <w:rPr>
      <w:szCs w:val="24"/>
    </w:rPr>
  </w:style>
  <w:style w:type="paragraph" w:styleId="NormalTableHeaderLeftJustified">
    <w:name w:val="Normal: Table Header Left Justified"/>
    <w:basedOn w:val="Normal"/>
    <w:qFormat/>
    <w:pPr>
      <w:spacing w:before="40" w:after="40"/>
    </w:pPr>
    <w:rPr>
      <w:rFonts w:cs="Arial"/>
      <w:b/>
    </w:rPr>
  </w:style>
  <w:style w:type="paragraph" w:styleId="HTMLPreformatted">
    <w:name w:val="HTML Preformatted"/>
    <w:basedOn w:val="Normal"/>
    <w:qFormat/>
    <w:pPr>
      <w:tabs>
        <w:tab w:val="left" w:pos="177" w:leader="none"/>
        <w:tab w:val="left" w:pos="180" w:leader="none"/>
        <w:tab w:val="left" w:pos="360" w:leader="none"/>
        <w:tab w:val="left" w:pos="432" w:leader="none"/>
        <w:tab w:val="left" w:pos="540" w:leader="none"/>
        <w:tab w:val="left" w:pos="720" w:leader="none"/>
        <w:tab w:val="left" w:pos="916" w:leader="none"/>
        <w:tab w:val="left" w:pos="972" w:leader="none"/>
        <w:tab w:val="left" w:pos="1080" w:leader="none"/>
        <w:tab w:val="left" w:pos="1257" w:leader="none"/>
        <w:tab w:val="left" w:pos="1260" w:leader="none"/>
        <w:tab w:val="left" w:pos="1440" w:leader="none"/>
        <w:tab w:val="left" w:pos="1500" w:leader="none"/>
        <w:tab w:val="left" w:pos="1620" w:leader="none"/>
        <w:tab w:val="left" w:pos="1800" w:leader="none"/>
        <w:tab w:val="left" w:pos="1832" w:leader="none"/>
        <w:tab w:val="left" w:pos="1980" w:leader="none"/>
        <w:tab w:val="left" w:pos="2100" w:leader="none"/>
        <w:tab w:val="left" w:pos="2160" w:leader="none"/>
        <w:tab w:val="left" w:pos="2340" w:leader="none"/>
        <w:tab w:val="left" w:pos="2400" w:leader="none"/>
        <w:tab w:val="left" w:pos="2520" w:leader="none"/>
        <w:tab w:val="left" w:pos="2700" w:leader="none"/>
        <w:tab w:val="left" w:pos="2748" w:leader="none"/>
        <w:tab w:val="left" w:pos="3000" w:leader="none"/>
        <w:tab w:val="left" w:pos="3300" w:leader="none"/>
        <w:tab w:val="left" w:pos="3600" w:leader="none"/>
        <w:tab w:val="left" w:pos="3664" w:leader="none"/>
        <w:tab w:val="left" w:pos="3900" w:leader="none"/>
        <w:tab w:val="left" w:pos="4200" w:leader="none"/>
        <w:tab w:val="left" w:pos="4500" w:leader="none"/>
        <w:tab w:val="left" w:pos="4580" w:leader="none"/>
        <w:tab w:val="left" w:pos="4800" w:leader="none"/>
        <w:tab w:val="left" w:pos="5100" w:leader="none"/>
        <w:tab w:val="left" w:pos="5400" w:leader="none"/>
        <w:tab w:val="left" w:pos="5496" w:leader="none"/>
        <w:tab w:val="left" w:pos="5700" w:leader="none"/>
        <w:tab w:val="left" w:pos="6000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-180" w:firstLine="180"/>
    </w:pPr>
    <w:rPr>
      <w:rFonts w:ascii="Courier New" w:hAnsi="Courier New" w:cs="Courier New"/>
      <w:sz w:val="20"/>
      <w:szCs w:val="20"/>
    </w:rPr>
  </w:style>
  <w:style w:type="paragraph" w:styleId="NLETSXMLEXAMPLETEXT">
    <w:name w:val="NLETS XML EXAMPLE TEXT"/>
    <w:basedOn w:val="Normal"/>
    <w:qFormat/>
    <w:pPr>
      <w:keepNext w:val="true"/>
      <w:tabs>
        <w:tab w:val="left" w:pos="0" w:leader="none"/>
        <w:tab w:val="left" w:pos="160" w:leader="none"/>
        <w:tab w:val="left" w:pos="177" w:leader="none"/>
        <w:tab w:val="left" w:pos="311" w:leader="none"/>
        <w:tab w:val="left" w:pos="432" w:leader="none"/>
        <w:tab w:val="left" w:pos="512" w:leader="none"/>
        <w:tab w:val="left" w:pos="720" w:leader="none"/>
        <w:tab w:val="left" w:pos="730" w:leader="none"/>
        <w:tab w:val="left" w:pos="880" w:leader="none"/>
        <w:tab w:val="left" w:pos="972" w:leader="none"/>
        <w:tab w:val="left" w:pos="1080" w:leader="none"/>
        <w:tab w:val="left" w:pos="1257" w:leader="none"/>
        <w:tab w:val="left" w:pos="1260" w:leader="none"/>
        <w:tab w:val="left" w:pos="1476" w:leader="none"/>
        <w:tab w:val="left" w:pos="1500" w:leader="none"/>
        <w:tab w:val="left" w:pos="1620" w:leader="none"/>
        <w:tab w:val="left" w:pos="1800" w:leader="none"/>
        <w:tab w:val="left" w:pos="1980" w:leader="none"/>
        <w:tab w:val="left" w:pos="2100" w:leader="none"/>
        <w:tab w:val="left" w:pos="2160" w:leader="none"/>
        <w:tab w:val="left" w:pos="2400" w:leader="none"/>
        <w:tab w:val="left" w:pos="2700" w:leader="none"/>
        <w:tab w:val="left" w:pos="288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320" w:leader="none"/>
        <w:tab w:val="left" w:pos="4500" w:leader="none"/>
        <w:tab w:val="left" w:pos="4800" w:leader="none"/>
        <w:tab w:val="left" w:pos="5040" w:leader="none"/>
        <w:tab w:val="left" w:pos="5100" w:leader="none"/>
        <w:tab w:val="left" w:pos="5400" w:leader="none"/>
        <w:tab w:val="left" w:pos="5700" w:leader="none"/>
        <w:tab w:val="left" w:pos="5760" w:leader="none"/>
        <w:tab w:val="left" w:pos="600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0" w:after="0"/>
      <w:jc w:val="both"/>
    </w:pPr>
    <w:rPr>
      <w:rFonts w:cs="Arial"/>
      <w:sz w:val="20"/>
      <w:szCs w:val="20"/>
    </w:rPr>
  </w:style>
  <w:style w:type="paragraph" w:styleId="NletsSubsectionTitle2">
    <w:name w:val="Nlets Subsection Title 2"/>
    <w:basedOn w:val="NletsIndent3"/>
    <w:qFormat/>
    <w:pPr/>
    <w:rPr>
      <w:b/>
    </w:rPr>
  </w:style>
  <w:style w:type="paragraph" w:styleId="NletsXMLCellLeftRegular">
    <w:name w:val="Nlets XML Cell Left Regular"/>
    <w:basedOn w:val="Normal"/>
    <w:qFormat/>
    <w:pPr>
      <w:tabs>
        <w:tab w:val="left" w:pos="-468" w:leader="none"/>
        <w:tab w:val="left" w:pos="-108" w:leader="none"/>
        <w:tab w:val="left" w:pos="0" w:leader="none"/>
        <w:tab w:val="left" w:pos="177" w:leader="none"/>
        <w:tab w:val="left" w:pos="351" w:leader="none"/>
        <w:tab w:val="left" w:pos="432" w:leader="none"/>
        <w:tab w:val="left" w:pos="720" w:leader="none"/>
        <w:tab w:val="left" w:pos="728" w:leader="none"/>
        <w:tab w:val="left" w:pos="887" w:leader="none"/>
        <w:tab w:val="left" w:pos="972" w:leader="none"/>
        <w:tab w:val="left" w:pos="1076" w:leader="none"/>
        <w:tab w:val="left" w:pos="1257" w:leader="none"/>
        <w:tab w:val="left" w:pos="1266" w:leader="none"/>
        <w:tab w:val="left" w:pos="1440" w:leader="none"/>
        <w:tab w:val="left" w:pos="1500" w:leader="none"/>
        <w:tab w:val="left" w:pos="163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20" w:after="20"/>
      <w:ind w:left="-115" w:firstLine="187"/>
    </w:pPr>
    <w:rPr>
      <w:sz w:val="20"/>
      <w:szCs w:val="20"/>
      <w:lang w:val="fr-FR"/>
    </w:rPr>
  </w:style>
  <w:style w:type="paragraph" w:styleId="NletsXMLCourierNewCell">
    <w:name w:val="Nlets XML Courier New Cell"/>
    <w:basedOn w:val="NletsXMLCellLeftRegular"/>
    <w:qFormat/>
    <w:pPr>
      <w:tabs>
        <w:tab w:val="clear" w:pos="177"/>
        <w:tab w:val="left" w:pos="-468" w:leader="none"/>
        <w:tab w:val="left" w:pos="-108" w:leader="none"/>
        <w:tab w:val="left" w:pos="0" w:leader="none"/>
        <w:tab w:val="left" w:pos="158" w:leader="none"/>
        <w:tab w:val="left" w:pos="187" w:leader="none"/>
        <w:tab w:val="left" w:pos="351" w:leader="none"/>
        <w:tab w:val="left" w:pos="432" w:leader="none"/>
        <w:tab w:val="left" w:pos="533" w:leader="none"/>
        <w:tab w:val="left" w:pos="720" w:leader="none"/>
        <w:tab w:val="left" w:pos="728" w:leader="none"/>
        <w:tab w:val="left" w:pos="887" w:leader="none"/>
        <w:tab w:val="left" w:pos="972" w:leader="none"/>
        <w:tab w:val="left" w:pos="1076" w:leader="none"/>
        <w:tab w:val="left" w:pos="1257" w:leader="none"/>
        <w:tab w:val="left" w:pos="1266" w:leader="none"/>
        <w:tab w:val="left" w:pos="1440" w:leader="none"/>
        <w:tab w:val="left" w:pos="1500" w:leader="none"/>
        <w:tab w:val="left" w:pos="163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ind w:left="-115" w:firstLine="115"/>
    </w:pPr>
    <w:rPr>
      <w:rFonts w:ascii="Courier New" w:hAnsi="Courier New" w:cs="Courier New"/>
    </w:rPr>
  </w:style>
  <w:style w:type="paragraph" w:styleId="NletsXMLTableCell">
    <w:name w:val="Nlets XML Table Cell"/>
    <w:basedOn w:val="Normal"/>
    <w:qFormat/>
    <w:pPr>
      <w:spacing w:before="0" w:after="0"/>
    </w:pPr>
    <w:rPr>
      <w:rFonts w:ascii="Verdana" w:hAnsi="Verdana" w:cs="Arial"/>
      <w:b/>
      <w:sz w:val="20"/>
      <w:szCs w:val="20"/>
      <w:lang w:val="fr-FR"/>
    </w:rPr>
  </w:style>
  <w:style w:type="paragraph" w:styleId="NletsXMLTableCellLeftJustified">
    <w:name w:val="Nlets XML Table Cell Left Justified"/>
    <w:basedOn w:val="NormalTableHeaderLeftJustified"/>
    <w:qFormat/>
    <w:pPr>
      <w:tabs>
        <w:tab w:val="left" w:pos="72" w:leader="none"/>
        <w:tab w:val="left" w:pos="158" w:leader="none"/>
        <w:tab w:val="left" w:pos="177" w:leader="none"/>
        <w:tab w:val="left" w:pos="346" w:leader="none"/>
        <w:tab w:val="left" w:pos="432" w:leader="none"/>
        <w:tab w:val="left" w:pos="518" w:leader="none"/>
        <w:tab w:val="left" w:pos="720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0" w:after="0"/>
    </w:pPr>
    <w:rPr>
      <w:rFonts w:ascii="Verdana" w:hAnsi="Verdana" w:cs="Verdana"/>
      <w:b w:val="false"/>
      <w:sz w:val="20"/>
      <w:szCs w:val="20"/>
      <w:lang w:val="fr-FR"/>
    </w:rPr>
  </w:style>
  <w:style w:type="paragraph" w:styleId="NletsXMLCellSingleSpace">
    <w:name w:val="Nlets XML Cell Single Space"/>
    <w:basedOn w:val="NletsXMLTableCell"/>
    <w:qFormat/>
    <w:pPr>
      <w:tabs>
        <w:tab w:val="left" w:pos="160" w:leader="none"/>
        <w:tab w:val="left" w:pos="177" w:leader="none"/>
        <w:tab w:val="left" w:pos="344" w:leader="none"/>
        <w:tab w:val="left" w:pos="432" w:leader="none"/>
        <w:tab w:val="left" w:pos="512" w:leader="none"/>
        <w:tab w:val="left" w:pos="713" w:leader="none"/>
        <w:tab w:val="left" w:pos="720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</w:pPr>
    <w:rPr>
      <w:b w:val="false"/>
    </w:rPr>
  </w:style>
  <w:style w:type="paragraph" w:styleId="NletsXMLCellLeftVerdana">
    <w:name w:val="Nlets XML Cell Left Verdana"/>
    <w:basedOn w:val="Normal"/>
    <w:qFormat/>
    <w:pPr>
      <w:tabs>
        <w:tab w:val="clear" w:pos="177"/>
        <w:tab w:val="clear" w:pos="432"/>
        <w:tab w:val="clear" w:pos="720"/>
        <w:tab w:val="clear" w:pos="972"/>
        <w:tab w:val="clear" w:pos="1257"/>
        <w:tab w:val="clear" w:pos="1500"/>
        <w:tab w:val="clear" w:pos="1800"/>
        <w:tab w:val="clear" w:pos="2100"/>
        <w:tab w:val="clear" w:pos="2400"/>
        <w:tab w:val="clear" w:pos="2700"/>
        <w:tab w:val="clear" w:pos="3000"/>
        <w:tab w:val="clear" w:pos="3300"/>
        <w:tab w:val="clear" w:pos="3600"/>
        <w:tab w:val="left" w:pos="-468" w:leader="none"/>
        <w:tab w:val="left" w:pos="-288" w:leader="none"/>
        <w:tab w:val="left" w:pos="180" w:leader="none"/>
        <w:tab w:val="left" w:pos="477" w:leader="none"/>
        <w:tab w:val="left" w:pos="762" w:leader="none"/>
        <w:tab w:val="left" w:pos="1062" w:leader="none"/>
        <w:tab w:val="left" w:pos="1332" w:leader="none"/>
        <w:tab w:val="left" w:pos="1699" w:leader="none"/>
        <w:tab w:val="left" w:pos="2002" w:leader="none"/>
        <w:tab w:val="left" w:pos="2304" w:leader="none"/>
        <w:tab w:val="left" w:pos="2606" w:leader="none"/>
        <w:tab w:val="left" w:pos="2909" w:leader="none"/>
        <w:tab w:val="left" w:pos="3211" w:leader="none"/>
        <w:tab w:val="left" w:pos="3514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</w:pPr>
    <w:rPr>
      <w:rFonts w:ascii="Courier New" w:hAnsi="Courier New" w:cs="Courier New"/>
      <w:lang w:val="fr-FR"/>
    </w:rPr>
  </w:style>
  <w:style w:type="paragraph" w:styleId="Nletsheader">
    <w:name w:val="Nlets header"/>
    <w:basedOn w:val="Header"/>
    <w:qFormat/>
    <w:pPr/>
    <w:rPr/>
  </w:style>
  <w:style w:type="paragraph" w:styleId="NLETSTable1Ctrd">
    <w:name w:val="NLETS Table 1 Ctrd"/>
    <w:basedOn w:val="Normal"/>
    <w:qFormat/>
    <w:pPr>
      <w:tabs>
        <w:tab w:val="left" w:pos="-1080" w:leader="none"/>
        <w:tab w:val="left" w:pos="-720" w:leader="none"/>
        <w:tab w:val="left" w:pos="0" w:leader="none"/>
        <w:tab w:val="left" w:pos="60" w:leader="none"/>
        <w:tab w:val="left" w:pos="158" w:leader="none"/>
        <w:tab w:val="left" w:pos="177" w:leader="none"/>
        <w:tab w:val="left" w:pos="240" w:leader="none"/>
        <w:tab w:val="left" w:pos="360" w:leader="none"/>
        <w:tab w:val="left" w:pos="420" w:leader="none"/>
        <w:tab w:val="left" w:pos="432" w:leader="none"/>
        <w:tab w:val="left" w:pos="510" w:leader="none"/>
        <w:tab w:val="left" w:pos="540" w:leader="none"/>
        <w:tab w:val="left" w:pos="720" w:leader="none"/>
        <w:tab w:val="left" w:pos="885" w:leader="none"/>
        <w:tab w:val="left" w:pos="972" w:leader="none"/>
        <w:tab w:val="left" w:pos="1080" w:leader="none"/>
        <w:tab w:val="left" w:pos="1245" w:leader="none"/>
        <w:tab w:val="left" w:pos="1257" w:leader="none"/>
        <w:tab w:val="left" w:pos="1425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60" w:after="60"/>
      <w:ind w:left="187" w:hanging="120"/>
      <w:jc w:val="center"/>
    </w:pPr>
    <w:rPr>
      <w:bCs/>
      <w:szCs w:val="20"/>
    </w:rPr>
  </w:style>
  <w:style w:type="paragraph" w:styleId="Nletsfooter1">
    <w:name w:val="Nlets_footer"/>
    <w:basedOn w:val="Normal"/>
    <w:qFormat/>
    <w:pPr>
      <w:pBdr>
        <w:top w:val="single" w:sz="4" w:space="1" w:color="000000"/>
      </w:pBdr>
      <w:tabs>
        <w:tab w:val="left" w:pos="177" w:leader="none"/>
        <w:tab w:val="left" w:pos="432" w:leader="none"/>
        <w:tab w:val="left" w:pos="720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  <w:tab w:val="right" w:pos="8640" w:leader="none"/>
      </w:tabs>
      <w:spacing w:before="60" w:after="60"/>
      <w:ind w:right="360" w:hanging="0"/>
    </w:pPr>
    <w:rPr>
      <w:rFonts w:cs="Arial"/>
      <w:b/>
      <w:sz w:val="20"/>
      <w:szCs w:val="20"/>
    </w:rPr>
  </w:style>
  <w:style w:type="paragraph" w:styleId="NletsTable10Char">
    <w:name w:val="Nlets Table 10 Char"/>
    <w:basedOn w:val="Normal"/>
    <w:qFormat/>
    <w:pPr>
      <w:tabs>
        <w:tab w:val="left" w:pos="-1080" w:leader="none"/>
        <w:tab w:val="left" w:pos="-720" w:leader="none"/>
        <w:tab w:val="left" w:pos="0" w:leader="none"/>
        <w:tab w:val="left" w:pos="177" w:leader="none"/>
        <w:tab w:val="left" w:pos="432" w:leader="none"/>
        <w:tab w:val="left" w:pos="720" w:leader="none"/>
        <w:tab w:val="left" w:pos="972" w:leader="none"/>
        <w:tab w:val="left" w:pos="1080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60" w:after="60"/>
    </w:pPr>
    <w:rPr>
      <w:bCs/>
      <w:sz w:val="20"/>
      <w:szCs w:val="20"/>
    </w:rPr>
  </w:style>
  <w:style w:type="paragraph" w:styleId="NletsTableCtrd">
    <w:name w:val="Nlets Table Ctrd."/>
    <w:basedOn w:val="Normal"/>
    <w:qFormat/>
    <w:pPr>
      <w:tabs>
        <w:tab w:val="left" w:pos="-120" w:leader="none"/>
        <w:tab w:val="left" w:pos="177" w:leader="none"/>
        <w:tab w:val="left" w:pos="432" w:leader="none"/>
        <w:tab w:val="left" w:pos="720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60" w:after="60"/>
      <w:jc w:val="center"/>
    </w:pPr>
    <w:rPr/>
  </w:style>
  <w:style w:type="paragraph" w:styleId="ListBulletTable2">
    <w:name w:val="List Bullet_Table2"/>
    <w:basedOn w:val="ListBullet"/>
    <w:qFormat/>
    <w:pPr>
      <w:numPr>
        <w:ilvl w:val="0"/>
        <w:numId w:val="0"/>
      </w:numPr>
      <w:tabs>
        <w:tab w:val="left" w:pos="177" w:leader="none"/>
        <w:tab w:val="left" w:pos="432" w:leader="none"/>
        <w:tab w:val="left" w:pos="504" w:leader="none"/>
        <w:tab w:val="left" w:pos="720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ind w:left="504" w:hanging="288"/>
    </w:pPr>
    <w:rPr/>
  </w:style>
  <w:style w:type="paragraph" w:styleId="NletsTable1Ctrd1">
    <w:name w:val="Nlets Table 1 Ctrd."/>
    <w:basedOn w:val="Normal"/>
    <w:qFormat/>
    <w:pPr>
      <w:spacing w:before="60" w:after="60"/>
      <w:ind w:left="0" w:hanging="0"/>
      <w:jc w:val="center"/>
    </w:pPr>
    <w:rPr/>
  </w:style>
  <w:style w:type="paragraph" w:styleId="NletsTablehead2Left">
    <w:name w:val="Nlets Tablehead 2 Left"/>
    <w:basedOn w:val="Normal"/>
    <w:qFormat/>
    <w:pPr>
      <w:widowControl w:val="false"/>
      <w:tabs>
        <w:tab w:val="clear" w:pos="177"/>
        <w:tab w:val="left" w:pos="432" w:leader="none"/>
        <w:tab w:val="left" w:pos="720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60" w:after="60"/>
      <w:ind w:left="72" w:hanging="0"/>
    </w:pPr>
    <w:rPr>
      <w:b/>
      <w:lang w:val="fr-FR"/>
    </w:rPr>
  </w:style>
  <w:style w:type="paragraph" w:styleId="Pksfooter">
    <w:name w:val="pks_footer"/>
    <w:basedOn w:val="Normal"/>
    <w:qFormat/>
    <w:pPr>
      <w:pBdr>
        <w:top w:val="single" w:sz="4" w:space="1" w:color="000000"/>
      </w:pBdr>
      <w:tabs>
        <w:tab w:val="left" w:pos="177" w:leader="none"/>
        <w:tab w:val="left" w:pos="432" w:leader="none"/>
        <w:tab w:val="left" w:pos="720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  <w:tab w:val="right" w:pos="9180" w:leader="none"/>
        <w:tab w:val="right" w:pos="9900" w:leader="none"/>
      </w:tabs>
      <w:spacing w:before="60" w:after="60"/>
    </w:pPr>
    <w:rPr>
      <w:rFonts w:cs="Arial"/>
      <w:b/>
      <w:sz w:val="20"/>
      <w:szCs w:val="24"/>
    </w:rPr>
  </w:style>
  <w:style w:type="paragraph" w:styleId="ExampleUnderlined">
    <w:name w:val="Example Underlined"/>
    <w:basedOn w:val="Normal"/>
    <w:qFormat/>
    <w:pPr>
      <w:tabs>
        <w:tab w:val="left" w:pos="-720" w:leader="none"/>
        <w:tab w:val="left" w:pos="0" w:leader="none"/>
        <w:tab w:val="left" w:pos="177" w:leader="none"/>
        <w:tab w:val="left" w:pos="432" w:leader="none"/>
        <w:tab w:val="left" w:pos="720" w:leader="none"/>
        <w:tab w:val="left" w:pos="972" w:leader="none"/>
        <w:tab w:val="left" w:pos="1080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16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</w:pPr>
    <w:rPr>
      <w:rFonts w:cs="Arial"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10pt">
    <w:name w:val="Normal + 10 pt"/>
    <w:basedOn w:val="Normal"/>
    <w:qFormat/>
    <w:pPr>
      <w:tabs>
        <w:tab w:val="left" w:pos="177" w:leader="none"/>
        <w:tab w:val="left" w:pos="300" w:leader="none"/>
        <w:tab w:val="left" w:pos="432" w:leader="none"/>
        <w:tab w:val="left" w:pos="600" w:leader="none"/>
        <w:tab w:val="left" w:pos="720" w:leader="none"/>
        <w:tab w:val="left" w:pos="900" w:leader="none"/>
        <w:tab w:val="left" w:pos="972" w:leader="none"/>
        <w:tab w:val="left" w:pos="1200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autoSpaceDE w:val="false"/>
      <w:spacing w:before="0" w:after="0"/>
    </w:pPr>
    <w:rPr>
      <w:rFonts w:cs="Arial"/>
      <w:color w:val="0000FF"/>
      <w:sz w:val="20"/>
      <w:szCs w:val="20"/>
    </w:rPr>
  </w:style>
  <w:style w:type="paragraph" w:styleId="Normal85pt">
    <w:name w:val="Normal + 8.5 pt"/>
    <w:basedOn w:val="Normal"/>
    <w:qFormat/>
    <w:pPr>
      <w:tabs>
        <w:tab w:val="left" w:pos="177" w:leader="none"/>
        <w:tab w:val="left" w:pos="300" w:leader="none"/>
        <w:tab w:val="left" w:pos="432" w:leader="none"/>
        <w:tab w:val="left" w:pos="600" w:leader="none"/>
        <w:tab w:val="left" w:pos="720" w:leader="none"/>
        <w:tab w:val="left" w:pos="900" w:leader="none"/>
        <w:tab w:val="left" w:pos="972" w:leader="none"/>
        <w:tab w:val="left" w:pos="1200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autoSpaceDE w:val="false"/>
      <w:spacing w:before="0" w:after="0"/>
    </w:pPr>
    <w:rPr>
      <w:rFonts w:cs="Arial"/>
      <w:color w:val="0000FF"/>
      <w:sz w:val="17"/>
      <w:szCs w:val="17"/>
    </w:rPr>
  </w:style>
  <w:style w:type="paragraph" w:styleId="NletsSubsectionTitle">
    <w:name w:val="Nlets Subsection Title"/>
    <w:basedOn w:val="Normal"/>
    <w:next w:val="Normal"/>
    <w:qFormat/>
    <w:pPr>
      <w:ind w:left="720" w:hanging="0"/>
    </w:pPr>
    <w:rPr>
      <w:rFonts w:cs="Arial"/>
      <w:b/>
      <w:bCs/>
    </w:rPr>
  </w:style>
  <w:style w:type="paragraph" w:styleId="NletsTablehead2">
    <w:name w:val="Nlets Tablehead 2"/>
    <w:basedOn w:val="Header"/>
    <w:qFormat/>
    <w:pPr>
      <w:keepNext w:val="true"/>
      <w:keepLines/>
      <w:pBdr>
        <w:bottom w:val="nil"/>
      </w:pBdr>
      <w:tabs>
        <w:tab w:val="left" w:pos="780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48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  <w:tab w:val="right" w:pos="9180" w:leader="none"/>
      </w:tabs>
      <w:spacing w:before="120" w:after="120"/>
      <w:ind w:right="-115" w:hanging="0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spacing w:before="0" w:after="0"/>
      <w:ind w:right="-115" w:hanging="0"/>
    </w:pPr>
    <w:rPr/>
  </w:style>
  <w:style w:type="paragraph" w:styleId="NLETSTable10">
    <w:name w:val="NLETS Table 10"/>
    <w:basedOn w:val="Normal"/>
    <w:qFormat/>
    <w:pPr>
      <w:spacing w:before="0" w:after="0"/>
    </w:pPr>
    <w:rPr>
      <w:sz w:val="20"/>
      <w:szCs w:val="20"/>
    </w:rPr>
  </w:style>
  <w:style w:type="paragraph" w:styleId="NLETSTableHeadLEFT">
    <w:name w:val="NLETS TableHead LEFT"/>
    <w:basedOn w:val="Normal"/>
    <w:qFormat/>
    <w:pPr>
      <w:keepNext w:val="true"/>
      <w:widowControl w:val="false"/>
      <w:tabs>
        <w:tab w:val="clear" w:pos="177"/>
        <w:tab w:val="left" w:pos="-1080" w:leader="none"/>
        <w:tab w:val="left" w:pos="-720" w:leader="none"/>
        <w:tab w:val="left" w:pos="0" w:leader="none"/>
        <w:tab w:val="left" w:pos="160" w:leader="none"/>
        <w:tab w:val="left" w:pos="432" w:leader="none"/>
        <w:tab w:val="left" w:pos="720" w:leader="none"/>
        <w:tab w:val="left" w:pos="972" w:leader="none"/>
        <w:tab w:val="left" w:pos="1080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60" w:after="60"/>
    </w:pPr>
    <w:rPr>
      <w:b/>
      <w:szCs w:val="20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NletsTable10Left">
    <w:name w:val="Nlets Table 10 Left"/>
    <w:basedOn w:val="NletsTable10Char"/>
    <w:qFormat/>
    <w:pPr>
      <w:widowControl w:val="false"/>
      <w:tabs>
        <w:tab w:val="clear" w:pos="0"/>
        <w:tab w:val="clear" w:pos="720"/>
        <w:tab w:val="clear" w:pos="1080"/>
        <w:tab w:val="left" w:pos="-1080" w:leader="none"/>
        <w:tab w:val="left" w:pos="-720" w:leader="none"/>
        <w:tab w:val="left" w:pos="177" w:leader="none"/>
        <w:tab w:val="left" w:pos="432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20" w:after="20"/>
    </w:pPr>
    <w:rPr>
      <w:rFonts w:cs="Arial"/>
      <w:bCs w:val="false"/>
    </w:rPr>
  </w:style>
  <w:style w:type="paragraph" w:styleId="NletsSubsectionTitle3">
    <w:name w:val="Nlets Subsection Title 3"/>
    <w:basedOn w:val="NletsSubsectionTitle"/>
    <w:qFormat/>
    <w:pPr>
      <w:tabs>
        <w:tab w:val="left" w:pos="-1440" w:leader="none"/>
        <w:tab w:val="left" w:pos="-720" w:leader="none"/>
        <w:tab w:val="left" w:pos="0" w:leader="none"/>
        <w:tab w:val="left" w:pos="177" w:leader="none"/>
        <w:tab w:val="left" w:pos="432" w:leader="none"/>
        <w:tab w:val="left" w:pos="720" w:leader="none"/>
        <w:tab w:val="left" w:pos="972" w:leader="none"/>
        <w:tab w:val="left" w:pos="1257" w:leader="none"/>
        <w:tab w:val="left" w:pos="1440" w:leader="none"/>
        <w:tab w:val="left" w:pos="1500" w:leader="none"/>
        <w:tab w:val="left" w:pos="1800" w:leader="none"/>
        <w:tab w:val="left" w:pos="1872" w:leader="none"/>
        <w:tab w:val="left" w:pos="2100" w:leader="none"/>
        <w:tab w:val="left" w:pos="2160" w:leader="none"/>
        <w:tab w:val="left" w:pos="2400" w:leader="none"/>
        <w:tab w:val="left" w:pos="2700" w:leader="none"/>
        <w:tab w:val="left" w:pos="288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320" w:leader="none"/>
        <w:tab w:val="left" w:pos="4500" w:leader="none"/>
        <w:tab w:val="left" w:pos="4800" w:leader="none"/>
        <w:tab w:val="left" w:pos="5040" w:leader="none"/>
        <w:tab w:val="left" w:pos="5100" w:leader="none"/>
        <w:tab w:val="left" w:pos="5400" w:leader="none"/>
        <w:tab w:val="left" w:pos="5700" w:leader="none"/>
        <w:tab w:val="left" w:pos="5760" w:leader="none"/>
        <w:tab w:val="left" w:pos="600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120" w:after="58"/>
      <w:ind w:left="360" w:hanging="0"/>
    </w:pPr>
    <w:rPr/>
  </w:style>
  <w:style w:type="paragraph" w:styleId="Contents6">
    <w:name w:val="TOC 6"/>
    <w:basedOn w:val="Normal"/>
    <w:next w:val="Normal"/>
    <w:pPr>
      <w:tabs>
        <w:tab w:val="clear" w:pos="177"/>
        <w:tab w:val="clear" w:pos="432"/>
        <w:tab w:val="clear" w:pos="720"/>
        <w:tab w:val="clear" w:pos="972"/>
        <w:tab w:val="clear" w:pos="1257"/>
        <w:tab w:val="clear" w:pos="1500"/>
        <w:tab w:val="clear" w:pos="1800"/>
        <w:tab w:val="clear" w:pos="2100"/>
        <w:tab w:val="clear" w:pos="2400"/>
        <w:tab w:val="clear" w:pos="2700"/>
        <w:tab w:val="clear" w:pos="3000"/>
        <w:tab w:val="clear" w:pos="3300"/>
        <w:tab w:val="clear" w:pos="3600"/>
        <w:tab w:val="clear" w:pos="3900"/>
        <w:tab w:val="clear" w:pos="4200"/>
        <w:tab w:val="clear" w:pos="4500"/>
        <w:tab w:val="clear" w:pos="4800"/>
        <w:tab w:val="clear" w:pos="5100"/>
        <w:tab w:val="clear" w:pos="5400"/>
        <w:tab w:val="clear" w:pos="5700"/>
        <w:tab w:val="clear" w:pos="6000"/>
      </w:tabs>
      <w:spacing w:before="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177"/>
        <w:tab w:val="clear" w:pos="432"/>
        <w:tab w:val="clear" w:pos="720"/>
        <w:tab w:val="clear" w:pos="972"/>
        <w:tab w:val="clear" w:pos="1257"/>
        <w:tab w:val="clear" w:pos="1500"/>
        <w:tab w:val="clear" w:pos="1800"/>
        <w:tab w:val="clear" w:pos="2100"/>
        <w:tab w:val="clear" w:pos="2400"/>
        <w:tab w:val="clear" w:pos="2700"/>
        <w:tab w:val="clear" w:pos="3000"/>
        <w:tab w:val="clear" w:pos="3300"/>
        <w:tab w:val="clear" w:pos="3600"/>
        <w:tab w:val="clear" w:pos="3900"/>
        <w:tab w:val="clear" w:pos="4200"/>
        <w:tab w:val="clear" w:pos="4500"/>
        <w:tab w:val="clear" w:pos="4800"/>
        <w:tab w:val="clear" w:pos="5100"/>
        <w:tab w:val="clear" w:pos="5400"/>
        <w:tab w:val="clear" w:pos="5700"/>
        <w:tab w:val="clear" w:pos="6000"/>
      </w:tabs>
      <w:spacing w:before="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177"/>
        <w:tab w:val="clear" w:pos="432"/>
        <w:tab w:val="clear" w:pos="720"/>
        <w:tab w:val="clear" w:pos="972"/>
        <w:tab w:val="clear" w:pos="1257"/>
        <w:tab w:val="clear" w:pos="1500"/>
        <w:tab w:val="clear" w:pos="1800"/>
        <w:tab w:val="clear" w:pos="2100"/>
        <w:tab w:val="clear" w:pos="2400"/>
        <w:tab w:val="clear" w:pos="2700"/>
        <w:tab w:val="clear" w:pos="3000"/>
        <w:tab w:val="clear" w:pos="3300"/>
        <w:tab w:val="clear" w:pos="3600"/>
        <w:tab w:val="clear" w:pos="3900"/>
        <w:tab w:val="clear" w:pos="4200"/>
        <w:tab w:val="clear" w:pos="4500"/>
        <w:tab w:val="clear" w:pos="4800"/>
        <w:tab w:val="clear" w:pos="5100"/>
        <w:tab w:val="clear" w:pos="5400"/>
        <w:tab w:val="clear" w:pos="5700"/>
        <w:tab w:val="clear" w:pos="6000"/>
      </w:tabs>
      <w:spacing w:before="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177"/>
        <w:tab w:val="clear" w:pos="432"/>
        <w:tab w:val="clear" w:pos="720"/>
        <w:tab w:val="clear" w:pos="972"/>
        <w:tab w:val="clear" w:pos="1257"/>
        <w:tab w:val="clear" w:pos="1500"/>
        <w:tab w:val="clear" w:pos="1800"/>
        <w:tab w:val="clear" w:pos="2100"/>
        <w:tab w:val="clear" w:pos="2400"/>
        <w:tab w:val="clear" w:pos="2700"/>
        <w:tab w:val="clear" w:pos="3000"/>
        <w:tab w:val="clear" w:pos="3300"/>
        <w:tab w:val="clear" w:pos="3600"/>
        <w:tab w:val="clear" w:pos="3900"/>
        <w:tab w:val="clear" w:pos="4200"/>
        <w:tab w:val="clear" w:pos="4500"/>
        <w:tab w:val="clear" w:pos="4800"/>
        <w:tab w:val="clear" w:pos="5100"/>
        <w:tab w:val="clear" w:pos="5400"/>
        <w:tab w:val="clear" w:pos="5700"/>
        <w:tab w:val="clear" w:pos="6000"/>
      </w:tabs>
      <w:spacing w:before="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sz w:val="22"/>
    </w:rPr>
  </w:style>
  <w:style w:type="paragraph" w:styleId="StyleNletsTableCtrdPatternClearLightTurquoise">
    <w:name w:val="Style Nlets Table Ctrd. + Pattern: Clear (Light Turquoise)"/>
    <w:basedOn w:val="NletsTableCtrd"/>
    <w:qFormat/>
    <w:pPr/>
    <w:rPr>
      <w:rFonts w:cs="Times New Roman"/>
      <w:szCs w:val="20"/>
    </w:rPr>
  </w:style>
  <w:style w:type="paragraph" w:styleId="StyleNletsTableCtrdPatternClearLightTurquoise1">
    <w:name w:val="Style Nlets Table Ctrd. + Pattern: Clear (Light Turquoise)1"/>
    <w:basedOn w:val="NletsTableCtrd"/>
    <w:qFormat/>
    <w:pPr/>
    <w:rPr>
      <w:rFonts w:cs="Times New Roman"/>
      <w:szCs w:val="20"/>
    </w:rPr>
  </w:style>
  <w:style w:type="paragraph" w:styleId="NletsIndent5">
    <w:name w:val="Nlets Indent 5"/>
    <w:basedOn w:val="Normal"/>
    <w:qFormat/>
    <w:pPr>
      <w:ind w:left="936" w:hanging="0"/>
    </w:pPr>
    <w:rPr>
      <w:bCs/>
    </w:rPr>
  </w:style>
  <w:style w:type="paragraph" w:styleId="NletsIndent6">
    <w:name w:val="Nlets Indent 6"/>
    <w:basedOn w:val="Normal"/>
    <w:qFormat/>
    <w:pPr>
      <w:ind w:left="1296" w:hanging="0"/>
    </w:pPr>
    <w:rPr>
      <w:bCs/>
    </w:rPr>
  </w:style>
  <w:style w:type="paragraph" w:styleId="NletsTablehead2LEFT1">
    <w:name w:val="Nlets Tablehead 2 LEFT"/>
    <w:basedOn w:val="Normal"/>
    <w:qFormat/>
    <w:pPr>
      <w:keepNext w:val="true"/>
      <w:keepLines/>
      <w:widowControl w:val="false"/>
      <w:tabs>
        <w:tab w:val="left" w:pos="36" w:leader="none"/>
        <w:tab w:val="left" w:pos="177" w:leader="none"/>
        <w:tab w:val="left" w:pos="432" w:leader="none"/>
        <w:tab w:val="left" w:pos="660" w:leader="none"/>
        <w:tab w:val="left" w:pos="720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60" w:after="60"/>
      <w:ind w:left="58" w:right="58" w:hanging="0"/>
    </w:pPr>
    <w:rPr>
      <w:rFonts w:cs="Times New Roman"/>
      <w:b/>
      <w:szCs w:val="28"/>
      <w:lang w:eastAsia="en-US"/>
    </w:rPr>
  </w:style>
  <w:style w:type="paragraph" w:styleId="PkstableHead1">
    <w:name w:val="pks_tableHead1"/>
    <w:basedOn w:val="Normal"/>
    <w:qFormat/>
    <w:pPr>
      <w:widowControl w:val="false"/>
      <w:tabs>
        <w:tab w:val="clear" w:pos="720"/>
        <w:tab w:val="left" w:pos="177" w:leader="none"/>
        <w:tab w:val="left" w:pos="432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60" w:after="60"/>
      <w:jc w:val="center"/>
    </w:pPr>
    <w:rPr>
      <w:rFonts w:ascii="Arial" w:hAnsi="Arial" w:cs="Arial"/>
      <w:b/>
      <w:bCs/>
      <w:sz w:val="22"/>
      <w:szCs w:val="24"/>
      <w:lang w:val="en-US" w:eastAsia="en-US"/>
    </w:rPr>
  </w:style>
  <w:style w:type="paragraph" w:styleId="Example1">
    <w:name w:val="Example 1"/>
    <w:basedOn w:val="Normal"/>
    <w:next w:val="Normal"/>
    <w:qFormat/>
    <w:pPr>
      <w:widowControl w:val="false"/>
      <w:spacing w:before="120" w:after="120"/>
    </w:pPr>
    <w:rPr>
      <w:u w:val="single"/>
      <w:lang w:val="en-US" w:eastAsia="en-US"/>
    </w:rPr>
  </w:style>
  <w:style w:type="paragraph" w:styleId="NletsTable1Ctrd2">
    <w:name w:val="Nlets Table 1 Ctrd"/>
    <w:basedOn w:val="Normal"/>
    <w:qFormat/>
    <w:pPr>
      <w:keepNext w:val="true"/>
      <w:keepLines/>
      <w:widowControl w:val="false"/>
      <w:spacing w:before="60" w:after="60"/>
      <w:ind w:right="0" w:hanging="0"/>
      <w:jc w:val="center"/>
    </w:pPr>
    <w:rPr>
      <w:rFonts w:ascii="Verdana" w:hAnsi="Verdana" w:cs="Times New Roman"/>
      <w:sz w:val="20"/>
      <w:szCs w:val="20"/>
      <w:lang w:val="en-US" w:eastAsia="en-US"/>
    </w:rPr>
  </w:style>
  <w:style w:type="paragraph" w:styleId="NletsIndent4">
    <w:name w:val="Nlets Indent 4"/>
    <w:basedOn w:val="Normal"/>
    <w:qFormat/>
    <w:pPr>
      <w:tabs>
        <w:tab w:val="clear" w:pos="177"/>
        <w:tab w:val="clear" w:pos="720"/>
        <w:tab w:val="clear" w:pos="1257"/>
        <w:tab w:val="left" w:pos="432" w:leader="none"/>
        <w:tab w:val="left" w:pos="972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120" w:after="120"/>
      <w:ind w:left="1080" w:hanging="0"/>
    </w:pPr>
    <w:rPr>
      <w:bCs/>
    </w:rPr>
  </w:style>
  <w:style w:type="paragraph" w:styleId="XmlTable">
    <w:name w:val="xml Table"/>
    <w:basedOn w:val="Normal"/>
    <w:qFormat/>
    <w:pPr>
      <w:tabs>
        <w:tab w:val="left" w:pos="177" w:leader="none"/>
        <w:tab w:val="left" w:pos="297" w:leader="none"/>
        <w:tab w:val="left" w:pos="432" w:leader="none"/>
        <w:tab w:val="left" w:pos="537" w:leader="none"/>
        <w:tab w:val="left" w:pos="720" w:leader="none"/>
        <w:tab w:val="left" w:pos="792" w:leader="none"/>
        <w:tab w:val="left" w:pos="972" w:leader="none"/>
        <w:tab w:val="left" w:pos="1092" w:leader="none"/>
        <w:tab w:val="left" w:pos="1257" w:leader="none"/>
        <w:tab w:val="left" w:pos="1332" w:leader="none"/>
        <w:tab w:val="left" w:pos="1500" w:leader="none"/>
        <w:tab w:val="left" w:pos="1620" w:leader="none"/>
        <w:tab w:val="left" w:pos="1800" w:leader="none"/>
        <w:tab w:val="left" w:pos="1872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20" w:after="20"/>
      <w:ind w:right="0" w:hanging="0"/>
    </w:pPr>
    <w:rPr>
      <w:rFonts w:ascii="Verdana" w:hAnsi="Verdana" w:cs="Courier New"/>
      <w:bCs/>
      <w:sz w:val="20"/>
      <w:szCs w:val="20"/>
      <w:lang w:val="fr-FR"/>
    </w:rPr>
  </w:style>
  <w:style w:type="paragraph" w:styleId="NletsTable101">
    <w:name w:val="Nlets Table 10"/>
    <w:basedOn w:val="Normal"/>
    <w:qFormat/>
    <w:pPr>
      <w:tabs>
        <w:tab w:val="left" w:pos="-1800" w:leader="none"/>
        <w:tab w:val="left" w:pos="-1440" w:leader="none"/>
        <w:tab w:val="left" w:pos="0" w:leader="none"/>
        <w:tab w:val="left" w:pos="177" w:leader="none"/>
        <w:tab w:val="left" w:pos="432" w:leader="none"/>
        <w:tab w:val="left" w:pos="720" w:leader="none"/>
        <w:tab w:val="left" w:pos="972" w:leader="none"/>
        <w:tab w:val="left" w:pos="1008" w:leader="none"/>
        <w:tab w:val="left" w:pos="1257" w:leader="none"/>
        <w:tab w:val="left" w:pos="1428" w:leader="none"/>
        <w:tab w:val="left" w:pos="1500" w:leader="none"/>
        <w:tab w:val="left" w:pos="1800" w:leader="none"/>
        <w:tab w:val="left" w:pos="2100" w:leader="none"/>
        <w:tab w:val="left" w:pos="2184" w:leader="none"/>
        <w:tab w:val="left" w:pos="2400" w:leader="none"/>
        <w:tab w:val="left" w:pos="2700" w:leader="none"/>
        <w:tab w:val="left" w:pos="2940" w:leader="none"/>
        <w:tab w:val="left" w:pos="3000" w:leader="none"/>
        <w:tab w:val="left" w:pos="3300" w:leader="none"/>
        <w:tab w:val="left" w:pos="3600" w:leader="none"/>
        <w:tab w:val="left" w:pos="3612" w:leader="none"/>
        <w:tab w:val="left" w:pos="3900" w:leader="none"/>
        <w:tab w:val="left" w:pos="4200" w:leader="none"/>
        <w:tab w:val="left" w:pos="4368" w:leader="none"/>
        <w:tab w:val="left" w:pos="4500" w:leader="none"/>
        <w:tab w:val="left" w:pos="4800" w:leader="none"/>
        <w:tab w:val="left" w:pos="5040" w:leader="none"/>
        <w:tab w:val="left" w:pos="5100" w:leader="none"/>
        <w:tab w:val="left" w:pos="5400" w:leader="none"/>
        <w:tab w:val="left" w:pos="5700" w:leader="none"/>
        <w:tab w:val="left" w:pos="5796" w:leader="none"/>
        <w:tab w:val="left" w:pos="6000" w:leader="none"/>
        <w:tab w:val="left" w:pos="6468" w:leader="none"/>
        <w:tab w:val="left" w:pos="7224" w:leader="none"/>
        <w:tab w:val="left" w:pos="7980" w:leader="none"/>
        <w:tab w:val="left" w:pos="8652" w:leader="none"/>
      </w:tabs>
      <w:spacing w:before="20" w:after="20"/>
      <w:ind w:right="0" w:hanging="0"/>
    </w:pPr>
    <w:rPr>
      <w:rFonts w:ascii="Verdana" w:hAnsi="Verdana" w:cs="Times New Roman"/>
      <w:sz w:val="20"/>
      <w:szCs w:val="20"/>
    </w:rPr>
  </w:style>
  <w:style w:type="paragraph" w:styleId="NletsIndent2">
    <w:name w:val="Nlets Indent 2"/>
    <w:basedOn w:val="Normal"/>
    <w:qFormat/>
    <w:pPr>
      <w:spacing w:before="120" w:after="120"/>
      <w:ind w:left="360" w:hanging="0"/>
    </w:pPr>
    <w:rPr/>
  </w:style>
  <w:style w:type="paragraph" w:styleId="Title3">
    <w:name w:val="Title 3"/>
    <w:basedOn w:val="Heading"/>
    <w:qFormat/>
    <w:pPr>
      <w:widowControl w:val="false"/>
      <w:tabs>
        <w:tab w:val="left" w:pos="177" w:leader="none"/>
        <w:tab w:val="left" w:pos="187" w:leader="none"/>
        <w:tab w:val="left" w:pos="432" w:leader="none"/>
        <w:tab w:val="left" w:pos="475" w:leader="none"/>
        <w:tab w:val="left" w:pos="720" w:leader="none"/>
        <w:tab w:val="left" w:pos="763" w:leader="none"/>
        <w:tab w:val="left" w:pos="972" w:leader="none"/>
        <w:tab w:val="left" w:pos="1066" w:leader="none"/>
        <w:tab w:val="left" w:pos="1257" w:leader="none"/>
        <w:tab w:val="left" w:pos="1339" w:leader="none"/>
        <w:tab w:val="left" w:pos="1500" w:leader="none"/>
        <w:tab w:val="left" w:pos="1699" w:leader="none"/>
        <w:tab w:val="left" w:pos="1800" w:leader="none"/>
        <w:tab w:val="left" w:pos="2002" w:leader="none"/>
        <w:tab w:val="left" w:pos="2100" w:leader="none"/>
        <w:tab w:val="left" w:pos="2304" w:leader="none"/>
        <w:tab w:val="left" w:pos="2400" w:leader="none"/>
        <w:tab w:val="left" w:pos="2606" w:leader="none"/>
        <w:tab w:val="left" w:pos="2700" w:leader="none"/>
        <w:tab w:val="left" w:pos="2909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0" w:after="0"/>
      <w:ind w:left="720" w:hanging="720"/>
      <w:outlineLvl w:val="9"/>
    </w:pPr>
    <w:rPr>
      <w:rFonts w:cs="Times New Roman"/>
      <w:kern w:val="0"/>
      <w:sz w:val="52"/>
      <w:szCs w:val="52"/>
    </w:rPr>
  </w:style>
  <w:style w:type="paragraph" w:styleId="TitleA">
    <w:name w:val="Title A"/>
    <w:basedOn w:val="Title3"/>
    <w:qFormat/>
    <w:pPr>
      <w:spacing w:before="120" w:after="120"/>
      <w:jc w:val="center"/>
    </w:pPr>
    <w:rPr>
      <w:rFonts w:ascii="Arial" w:hAnsi="Arial" w:cs="Arial"/>
      <w:sz w:val="56"/>
      <w:szCs w:val="52"/>
    </w:rPr>
  </w:style>
  <w:style w:type="paragraph" w:styleId="TitleB">
    <w:name w:val="Title B"/>
    <w:basedOn w:val="TitleA"/>
    <w:qFormat/>
    <w:pPr/>
    <w:rPr>
      <w:rFonts w:ascii="Arial" w:hAnsi="Arial" w:cs="Arial"/>
      <w:sz w:val="44"/>
    </w:rPr>
  </w:style>
  <w:style w:type="paragraph" w:styleId="Style1NLETSTable24">
    <w:name w:val="Style1 NLETS Table 24"/>
    <w:basedOn w:val="Normal"/>
    <w:qFormat/>
    <w:pPr>
      <w:widowControl w:val="false"/>
      <w:ind w:right="0" w:hanging="0"/>
    </w:pPr>
    <w:rPr>
      <w:b/>
      <w:sz w:val="48"/>
      <w:szCs w:val="48"/>
    </w:rPr>
  </w:style>
  <w:style w:type="paragraph" w:styleId="Nletsxml">
    <w:name w:val="nlets xml"/>
    <w:basedOn w:val="XmlTableChar"/>
    <w:qFormat/>
    <w:pPr/>
    <w:rPr/>
  </w:style>
  <w:style w:type="paragraph" w:styleId="StyleExample1Nounderline">
    <w:name w:val="Style Example 1 + No underline"/>
    <w:basedOn w:val="Example1"/>
    <w:next w:val="Normal"/>
    <w:qFormat/>
    <w:pPr/>
    <w:rPr>
      <w:u w:val="none"/>
    </w:rPr>
  </w:style>
  <w:style w:type="paragraph" w:styleId="ListBullet5">
    <w:name w:val="List Bullet 5"/>
    <w:basedOn w:val="Normal"/>
    <w:qFormat/>
    <w:pPr>
      <w:spacing w:before="0" w:after="0"/>
      <w:ind w:left="1800" w:right="302" w:hanging="360"/>
    </w:pPr>
    <w:rPr/>
  </w:style>
  <w:style w:type="paragraph" w:styleId="Xmltablechar1">
    <w:name w:val="xmltablechar"/>
    <w:basedOn w:val="Normal"/>
    <w:qFormat/>
    <w:pPr>
      <w:tabs>
        <w:tab w:val="clear" w:pos="177"/>
        <w:tab w:val="clear" w:pos="720"/>
        <w:tab w:val="left" w:pos="432" w:leader="none"/>
        <w:tab w:val="left" w:pos="972" w:leader="none"/>
        <w:tab w:val="left" w:pos="1257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LETSTable1CTRD3">
    <w:name w:val="NLETS Table 1 CTRD"/>
    <w:basedOn w:val="Normal"/>
    <w:qFormat/>
    <w:pPr>
      <w:spacing w:before="60" w:after="60"/>
      <w:ind w:left="-120" w:right="-1" w:hanging="0"/>
      <w:jc w:val="center"/>
    </w:pPr>
    <w:rPr>
      <w:rFonts w:cs="Courier New"/>
      <w:lang w:val="fr-FR"/>
    </w:rPr>
  </w:style>
  <w:style w:type="paragraph" w:styleId="NLETSTable1">
    <w:name w:val="NLETS Table 1"/>
    <w:basedOn w:val="Normal"/>
    <w:qFormat/>
    <w:pPr>
      <w:spacing w:before="60" w:after="60"/>
      <w:ind w:right="-115" w:hanging="0"/>
    </w:pPr>
    <w:rPr/>
  </w:style>
  <w:style w:type="paragraph" w:styleId="NLETSXML90Verdana">
    <w:name w:val="NLETS XML 9.0 Verdana"/>
    <w:basedOn w:val="NletsXMLCellLeftVerdana"/>
    <w:qFormat/>
    <w:pPr/>
    <w:rPr>
      <w:rFonts w:ascii="Verdana" w:hAnsi="Verdana" w:cs="Verdana"/>
      <w:color w:val="000000"/>
      <w:sz w:val="18"/>
    </w:rPr>
  </w:style>
  <w:style w:type="paragraph" w:styleId="StyleNLETSXML90VerdanaBlack">
    <w:name w:val="Style NLETS XML 9.0 Verdana + Black"/>
    <w:basedOn w:val="NLETSXML90Verdana"/>
    <w:qFormat/>
    <w:pPr>
      <w:tabs>
        <w:tab w:val="left" w:pos="-468" w:leader="none"/>
        <w:tab w:val="left" w:pos="-288" w:leader="none"/>
        <w:tab w:val="left" w:pos="180" w:leader="none"/>
        <w:tab w:val="left" w:pos="477" w:leader="none"/>
        <w:tab w:val="left" w:pos="762" w:leader="none"/>
        <w:tab w:val="left" w:pos="1062" w:leader="none"/>
        <w:tab w:val="left" w:pos="1332" w:leader="none"/>
        <w:tab w:val="left" w:pos="1699" w:leader="none"/>
        <w:tab w:val="left" w:pos="2002" w:leader="none"/>
        <w:tab w:val="left" w:pos="2304" w:leader="none"/>
        <w:tab w:val="left" w:pos="2606" w:leader="none"/>
        <w:tab w:val="left" w:pos="2909" w:leader="none"/>
        <w:tab w:val="left" w:pos="3211" w:leader="none"/>
        <w:tab w:val="left" w:pos="3514" w:leader="none"/>
        <w:tab w:val="left" w:pos="3765" w:leader="none"/>
        <w:tab w:val="left" w:pos="3900" w:leader="none"/>
        <w:tab w:val="left" w:pos="402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</w:tabs>
      <w:spacing w:before="20" w:after="20"/>
      <w:ind w:right="-108" w:hanging="0"/>
    </w:pPr>
    <w:rPr>
      <w:rFonts w:cs="Times New Roman"/>
    </w:rPr>
  </w:style>
  <w:style w:type="paragraph" w:styleId="ListBulletTable0space">
    <w:name w:val="List Bullet_Table 0 space"/>
    <w:basedOn w:val="ListBulletTable"/>
    <w:qFormat/>
    <w:pPr>
      <w:spacing w:before="0" w:after="0"/>
    </w:pPr>
    <w:rPr/>
  </w:style>
  <w:style w:type="paragraph" w:styleId="ListBullet2SingleSpace">
    <w:name w:val="List Bullet 2 Single Space"/>
    <w:basedOn w:val="ListBullet2"/>
    <w:qFormat/>
    <w:pPr>
      <w:spacing w:before="60" w:after="60"/>
      <w:ind w:right="30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ETSResponseText">
    <w:name w:val="NLETS Response Text"/>
    <w:basedOn w:val="Normal"/>
    <w:qFormat/>
    <w:pPr>
      <w:spacing w:before="60" w:after="60"/>
      <w:ind w:right="-115" w:hanging="0"/>
    </w:pPr>
    <w:rPr>
      <w:rFonts w:ascii="Verdana" w:hAnsi="Verdana" w:cs="Verdana"/>
      <w:sz w:val="20"/>
    </w:rPr>
  </w:style>
  <w:style w:type="paragraph" w:styleId="IndentedList3">
    <w:name w:val="Indented List 3"/>
    <w:basedOn w:val="List3"/>
    <w:qFormat/>
    <w:pPr>
      <w:spacing w:before="120" w:after="120"/>
      <w:ind w:left="1728" w:right="-115" w:hanging="288"/>
    </w:pPr>
    <w:rPr/>
  </w:style>
  <w:style w:type="paragraph" w:styleId="ListBullet3Sublist">
    <w:name w:val="List Bullet 3 Sublist"/>
    <w:basedOn w:val="IndentedList3"/>
    <w:qFormat/>
    <w:pPr>
      <w:numPr>
        <w:ilvl w:val="0"/>
        <w:numId w:val="5"/>
      </w:numPr>
    </w:pPr>
    <w:rPr/>
  </w:style>
  <w:style w:type="paragraph" w:styleId="ListBulletSingleSpace2">
    <w:name w:val="List Bullet Single Space 2"/>
    <w:basedOn w:val="ListBullet2"/>
    <w:qFormat/>
    <w:pPr>
      <w:spacing w:before="0" w:after="0"/>
      <w:ind w:right="-115" w:hanging="0"/>
    </w:pPr>
    <w:rPr/>
  </w:style>
  <w:style w:type="paragraph" w:styleId="TitlePageHeader">
    <w:name w:val="Title Page Header"/>
    <w:basedOn w:val="Header"/>
    <w:qFormat/>
    <w:pPr>
      <w:pBdr>
        <w:bottom w:val="nil"/>
      </w:pBdr>
    </w:pPr>
    <w:rPr/>
  </w:style>
  <w:style w:type="paragraph" w:styleId="NLETSFooter2">
    <w:name w:val="NLETS Footer 2"/>
    <w:basedOn w:val="NletsFooter"/>
    <w:qFormat/>
    <w:pPr>
      <w:tabs>
        <w:tab w:val="clear" w:pos="177"/>
        <w:tab w:val="clear" w:pos="720"/>
        <w:tab w:val="clear" w:pos="972"/>
        <w:tab w:val="clear" w:pos="1257"/>
        <w:tab w:val="clear" w:pos="1500"/>
        <w:tab w:val="clear" w:pos="1800"/>
        <w:tab w:val="clear" w:pos="2100"/>
        <w:tab w:val="clear" w:pos="2400"/>
        <w:tab w:val="clear" w:pos="2700"/>
        <w:tab w:val="clear" w:pos="3000"/>
        <w:tab w:val="clear" w:pos="3300"/>
        <w:tab w:val="clear" w:pos="3600"/>
        <w:tab w:val="clear" w:pos="3900"/>
        <w:tab w:val="clear" w:pos="4200"/>
        <w:tab w:val="clear" w:pos="4500"/>
        <w:tab w:val="clear" w:pos="4800"/>
        <w:tab w:val="clear" w:pos="5100"/>
        <w:tab w:val="clear" w:pos="5400"/>
        <w:tab w:val="clear" w:pos="5700"/>
        <w:tab w:val="clear" w:pos="6000"/>
        <w:tab w:val="left" w:pos="432" w:leader="none"/>
        <w:tab w:val="center" w:pos="4320" w:leader="none"/>
        <w:tab w:val="right" w:pos="9187" w:leader="none"/>
      </w:tabs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lets.11.04.0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0:20:00Z</dcterms:created>
  <dc:creator>gino</dc:creator>
  <dc:description/>
  <cp:keywords/>
  <dc:language>en-US</dc:language>
  <cp:lastModifiedBy>pcmanager</cp:lastModifiedBy>
  <cp:lastPrinted>2005-03-22T11:12:00Z</cp:lastPrinted>
  <dcterms:modified xsi:type="dcterms:W3CDTF">2012-01-06T21:42:00Z</dcterms:modified>
  <cp:revision>5</cp:revision>
  <dc:subject/>
  <dc:title>Table of Contents</dc:title>
</cp:coreProperties>
</file>