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NYSP Integrated Justice Portal Web Services Responses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/>
      </w:pPr>
      <w:r>
        <w:rPr>
          <w:b/>
        </w:rPr>
        <w:t xml:space="preserve">Service Name: </w:t>
      </w:r>
      <w:r>
        <w:rPr/>
        <w:t>RegistrationInquiry</w:t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'Reg IS by Reg for Vehicle'!Print_Titles%23'Reg IS by Reg for Vehicle'!Print_Tit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Inquiry_InState_ByRegistrationInformation_ForVehic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G:%5CNYSPShare%5CIS%5CProjects%5CNYSPIN%20Replacement%20(%23107)%5C107%20-%20Support%5CIEPDs%5CDMV_Registration_Field_Definition.xls" \l "'Reg IS by Reg for Snowmobile'!Print_Titles%23'Reg IS by Reg for Snowmobile'!Print_Titles"</w:instrText>
      </w:r>
      <w:r>
        <w:rPr>
          <w:rStyle w:val="InternetLink"/>
        </w:rPr>
        <w:fldChar w:fldCharType="separate"/>
      </w:r>
      <w:r>
        <w:rPr>
          <w:rStyle w:val="InternetLink"/>
        </w:rPr>
        <w:t>RegistrationInquiry_InState_ByRegistrationInformation_ForSnowMobile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RegistrationInquiry_InState_ByVehicleInformation_ForVehicle</w:t>
      </w:r>
    </w:p>
    <w:p>
      <w:pPr>
        <w:pStyle w:val="Normal"/>
        <w:rPr/>
      </w:pPr>
      <w:r>
        <w:rPr/>
        <w:t>RegistrationInquiry_InState_ByVehicleInformation_ForSnowMobile</w:t>
      </w:r>
    </w:p>
    <w:p>
      <w:pPr>
        <w:pStyle w:val="Normal"/>
        <w:rPr>
          <w:b/>
          <w:b/>
        </w:rPr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license pla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art file response based on VIN 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Vehicle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VIN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 xml:space="preserve">RegistrationInquiry_InState_ByRegistrationInformation_ForBoat </w:t>
      </w:r>
    </w:p>
    <w:p>
      <w:pPr>
        <w:pStyle w:val="Normal"/>
        <w:rPr/>
      </w:pPr>
      <w:r>
        <w:rPr/>
        <w:t>RegistrationInquiry_InState_ByVehicle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ew York DMV respons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license plate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VIN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ole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Orders of Protecti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Name, DOB and Sex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Person file response based on Name, DOB and S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RegistrationInformation_ForVehicle</w:t>
      </w:r>
    </w:p>
    <w:p>
      <w:pPr>
        <w:pStyle w:val="Normal"/>
        <w:rPr/>
      </w:pPr>
      <w:r>
        <w:rPr/>
        <w:t>RegistrationInquiry_OutOfState_ByRegistrationInformation_ForSnowMobile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erson file response based on license p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Registration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Vehicle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Boat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VehicleInformation_ForVehicle</w:t>
      </w:r>
    </w:p>
    <w:p>
      <w:pPr>
        <w:pStyle w:val="Normal"/>
        <w:rPr/>
      </w:pPr>
      <w:r>
        <w:rPr/>
        <w:t>RegistrationInquiry_OutOfState_ByVehicleInformation_ForSnowMobile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Vehicle file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art file response based on VIN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YS Person file response based on on 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Canada_ByRegistration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Canadian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Plate and Vehicle file response based on license plat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license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Canada_ByVehicleInformation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Canadian DMV respons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NYS Vehicle file response based on VIN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CIC response based on V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on Name(s): </w:t>
      </w:r>
    </w:p>
    <w:p>
      <w:pPr>
        <w:pStyle w:val="Normal"/>
        <w:rPr/>
      </w:pPr>
      <w:r>
        <w:rPr/>
        <w:t>RegistrationInquiry_OutOfState_ByPersonInformation_ForVehicle</w:t>
      </w:r>
    </w:p>
    <w:p>
      <w:pPr>
        <w:pStyle w:val="Normal"/>
        <w:rPr/>
      </w:pPr>
      <w:r>
        <w:rPr/>
        <w:t>RegistrationInquiry_OutOfState_ByPersonInformation_ForSnowMobile</w:t>
      </w:r>
    </w:p>
    <w:p>
      <w:pPr>
        <w:pStyle w:val="Normal"/>
        <w:rPr/>
      </w:pPr>
      <w:r>
        <w:rPr/>
        <w:t>RegistrationInquiry_OutOfState_ByPersonInformation_ForBoat</w:t>
      </w:r>
    </w:p>
    <w:p>
      <w:pPr>
        <w:pStyle w:val="Normal"/>
        <w:rPr/>
      </w:pPr>
      <w:r>
        <w:rPr>
          <w:b/>
        </w:rPr>
        <w:t>Responses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NLETS DMV respons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ther Person related services are planned for Wanted, Missing and Unidentified Search, Entry and Update.  Details for these services are unavailable at this time.</w:t>
      </w:r>
      <w:r>
        <w:br w:type="page"/>
      </w:r>
    </w:p>
    <w:p>
      <w:pPr>
        <w:pStyle w:val="Heading3"/>
        <w:rPr/>
      </w:pPr>
      <w:r>
        <w:rPr/>
        <w:t>4.6.4 List of valid DMV Domain Service Names and associated Transaction Name</w:t>
      </w:r>
    </w:p>
    <w:tbl>
      <w:tblPr>
        <w:tblW w:w="10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10"/>
        <w:gridCol w:w="3960"/>
      </w:tblGrid>
      <w:tr>
        <w:trPr>
          <w:tblHeader w:val="true"/>
          <w:trHeight w:val="315" w:hRule="atLeast"/>
        </w:trPr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ERVICE_NAME</w:t>
            </w:r>
          </w:p>
        </w:tc>
        <w:tc>
          <w:tcPr>
            <w:tcW w:w="2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RANSACTION_NAM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COMMENTS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AM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document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snowmobile registration response based on nam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NAM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1.1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boat registration response based on nam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gistrationInquiry 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LL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 to document: DMV_REGISTRATION_DRIVER_XML 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license plate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CAR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history response based on license plate criteria.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Refer to document: DMV_REGISTRATION_DRIVER_XM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ce provides snowmobile registration response based on license plate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VEH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Service provides boat registration response based on registration number criteria.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vehicle, snowmobile or boat registration no history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snowmobile registration response based on vin criteria.  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strationInquiry</w:t>
            </w:r>
          </w:p>
        </w:tc>
        <w:tc>
          <w:tcPr>
            <w:tcW w:w="26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VIN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efer to document: DMV_REGISTRATION_DRIVER_X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 1.1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rvice provides boat registration response based on vin criteria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440" w:gutter="0" w:header="0" w:top="63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1:27:00Z</dcterms:created>
  <dc:creator>pcmanager</dc:creator>
  <dc:description/>
  <cp:keywords/>
  <dc:language>en-US</dc:language>
  <cp:lastModifiedBy>Brian D Bitteker</cp:lastModifiedBy>
  <cp:lastPrinted>2010-09-29T21:08:00Z</cp:lastPrinted>
  <dcterms:modified xsi:type="dcterms:W3CDTF">2015-12-09T18:40:00Z</dcterms:modified>
  <cp:revision>16</cp:revision>
  <dc:subject/>
  <dc:title>Integrated Justice Portal - Available Services </dc:title>
</cp:coreProperties>
</file>