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NYSP Integrated Justice Portal Web Services Responses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rPr/>
      </w:pPr>
      <w:r>
        <w:rPr>
          <w:b/>
        </w:rPr>
        <w:t xml:space="preserve">Service Name: </w:t>
      </w:r>
      <w:r>
        <w:rPr/>
        <w:t>RegistrationInquiry</w:t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G:%5CNYSPShare%5CIS%5CProjects%5CNYSPIN%20Replacement%20(%23107)%5C107%20-%20Support%5CIEPDs%5CDMV_Registration_Field_Definition.xls" \l "'Reg IS by Reg for Vehicle'!Print_Titles%23'Reg IS by Reg for Vehicle'!Print_Tit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egistrationInquiry_InState_ByRegistrationInformation_ForVehicl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G:%5CNYSPShare%5CIS%5CProjects%5CNYSPIN%20Replacement%20(%23107)%5C107%20-%20Support%5CIEPDs%5CDMV_Registration_Field_Definition.xls" \l "'Reg IS by Reg for Snowmobile'!Print_Titles%23'Reg IS by Reg for Snowmobile'!Print_Tit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egistrationInquiry_InState_ByRegistrationInformation_ForSnowMobil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RegistrationInquiry_InState_ByVehicleInformation_ForVehicle</w:t>
      </w:r>
    </w:p>
    <w:p>
      <w:pPr>
        <w:pStyle w:val="Normal"/>
        <w:rPr/>
      </w:pPr>
      <w:r>
        <w:rPr/>
        <w:t>RegistrationInquiry_InState_ByVehicleInformation_ForSnowMobile</w:t>
      </w:r>
    </w:p>
    <w:p>
      <w:pPr>
        <w:pStyle w:val="Normal"/>
        <w:rPr>
          <w:b/>
          <w:b/>
        </w:rPr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late and Vehicle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license plat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art file response based on VIN 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Vehicle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VIN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 xml:space="preserve">RegistrationInquiry_InState_ByRegistrationInformation_ForBoat </w:t>
      </w:r>
    </w:p>
    <w:p>
      <w:pPr>
        <w:pStyle w:val="Normal"/>
        <w:rPr/>
      </w:pPr>
      <w:r>
        <w:rPr/>
        <w:t>RegistrationInquiry_InState_ByVehicle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erson file response based on license plate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erson file response based on VIN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RegistrationInformation_ForVehicle</w:t>
      </w:r>
    </w:p>
    <w:p>
      <w:pPr>
        <w:pStyle w:val="Normal"/>
        <w:rPr/>
      </w:pPr>
      <w:r>
        <w:rPr/>
        <w:t>RegistrationInquiry_OutOfState_ByRegistrationInformation_ForSnowMobile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late and Vehicle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erson file response based on license pl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Registration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Vehicle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VehicleInformation_ForVehicle</w:t>
      </w:r>
    </w:p>
    <w:p>
      <w:pPr>
        <w:pStyle w:val="Normal"/>
        <w:rPr/>
      </w:pPr>
      <w:r>
        <w:rPr/>
        <w:t>RegistrationInquiry_OutOfState_ByVehicleInformation_ForSnowMobile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Vehicle file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t file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on 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Canada_ByRegistration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Canadian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late and Vehicle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Canada_ByVehicle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Canadian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Vehicle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PersonInformation_ForVehicle</w:t>
      </w:r>
    </w:p>
    <w:p>
      <w:pPr>
        <w:pStyle w:val="Normal"/>
        <w:rPr/>
      </w:pPr>
      <w:r>
        <w:rPr/>
        <w:t>RegistrationInquiry_OutOfState_ByPersonInformation_ForSnowMobile</w:t>
      </w:r>
    </w:p>
    <w:p>
      <w:pPr>
        <w:pStyle w:val="Normal"/>
        <w:rPr/>
      </w:pPr>
      <w:r>
        <w:rPr/>
        <w:t>RegistrationInquiry_OutOfState_ByPerson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>
          <w:b/>
        </w:rPr>
        <w:t xml:space="preserve">Service Name: </w:t>
      </w:r>
      <w:r>
        <w:rPr/>
        <w:t>RegistrationGroupInquiry</w:t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G:%5CNYSPShare%5CIS%5CProjects%5CNYSPIN%20Replacement%20(%23107)%5C107%20-%20Support%5CIEPDs%5CDMV_Registration_Field_Definition.xls" \l "RANGE!A1%23RANGE!A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gistrationGroupInquiry_InState_ByPersonInformation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G:%5CNYSPShare%5CIS%5CProjects%5CNYSPIN%20Replacement%20(%23107)%5C107%20-%20Support%5CIEPDs%5CDMV_Registration_Field_Definition.xls" \l "RANGE!A1%23RANGE!A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gistrationGroupInquiry_InState_ByOrganizationInformation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>
          <w:b/>
        </w:rPr>
        <w:t xml:space="preserve">Service Name: </w:t>
      </w:r>
      <w:r>
        <w:rPr/>
        <w:t>DriversLicenseGroupInquiry</w:t>
      </w:r>
    </w:p>
    <w:p>
      <w:pPr>
        <w:pStyle w:val="Normal"/>
        <w:rPr>
          <w:b/>
          <w:b/>
        </w:rPr>
      </w:pPr>
      <w:r>
        <w:rPr>
          <w:b/>
        </w:rPr>
        <w:t>Action Name(s):</w:t>
      </w:r>
    </w:p>
    <w:p>
      <w:pPr>
        <w:pStyle w:val="Normal"/>
        <w:rPr>
          <w:b/>
          <w:b/>
        </w:rPr>
      </w:pPr>
      <w:r>
        <w:fldChar w:fldCharType="begin"/>
      </w:r>
      <w:r>
        <w:rPr>
          <w:rStyle w:val="InternetLink"/>
        </w:rPr>
        <w:instrText xml:space="preserve"> HYPERLINK "../../G:%5CNYSPShare%5CIS%5CProjects%5CNYSPIN%20Replacement%20(%23107)%5C107%20-%20Support%5CIEPDs%5CDMV_Registration_Field_Definition.xls" \l "RANGE!A1%23RANGE!A1"</w:instrText>
      </w:r>
      <w:r>
        <w:rPr>
          <w:rStyle w:val="InternetLink"/>
        </w:rPr>
        <w:fldChar w:fldCharType="separate"/>
      </w:r>
      <w:r>
        <w:rPr>
          <w:rStyle w:val="InternetLink"/>
        </w:rPr>
        <w:t>DriversLicenseGroupInquiry_InState_ByPersonInformation_ForGrou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rvice Name: </w:t>
      </w:r>
      <w:r>
        <w:rPr/>
        <w:t>DriversLicenseInquiry</w:t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DriversLicenseInquiry_InState_ByLicenseInformation</w:t>
      </w:r>
    </w:p>
    <w:p>
      <w:pPr>
        <w:pStyle w:val="Normal"/>
        <w:rPr>
          <w:b/>
          <w:b/>
        </w:rPr>
      </w:pPr>
      <w:r>
        <w:rPr/>
        <w:t>DriversLicenseInquiry_InState_ByPerson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widowControl w:val="false"/>
        <w:tabs>
          <w:tab w:val="clear" w:pos="720"/>
          <w:tab w:val="left" w:pos="2630" w:leader="none"/>
        </w:tabs>
        <w:suppressAutoHyphens w:val="true"/>
        <w:rPr/>
      </w:pPr>
      <w:r>
        <w:rPr/>
        <w:tab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DiversLicenseInquiry_OutOfState_ByPerson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LETS DMV respons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DriversLicenseInquiry_OutOfState_ByLicense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 DMV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DriversLicenseInquiry_Canada_ByLicense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Canadian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rvice Name: </w:t>
      </w:r>
      <w:r>
        <w:rPr/>
        <w:t>HighwayTruckMileageUseTaxInquiry</w:t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>
          <w:b/>
          <w:b/>
        </w:rPr>
      </w:pPr>
      <w:r>
        <w:rPr/>
        <w:t>HighwayTruckMileageUseTaxInquir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ew York Department of Tax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suppressAutoHyphens w:val="tru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late and Vehicle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license plat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art file response based on VIN 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Vehicle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VIN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ther Person related services are planned for Wanted, Missing and Unidentified Search, Entry and Update.  Details for these services are unavailable at this time.</w:t>
      </w:r>
      <w:r>
        <w:br w:type="page"/>
      </w:r>
    </w:p>
    <w:p>
      <w:pPr>
        <w:pStyle w:val="Heading3"/>
        <w:rPr/>
      </w:pPr>
      <w:r>
        <w:rPr/>
        <w:t>4.6.4 List of valid DMV Domain Service Names and associated Transaction Name</w:t>
      </w:r>
    </w:p>
    <w:tbl>
      <w:tblPr>
        <w:tblW w:w="10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10"/>
        <w:gridCol w:w="3960"/>
      </w:tblGrid>
      <w:tr>
        <w:trPr>
          <w:tblHeader w:val="true"/>
          <w:trHeight w:val="3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ERVICE_NAM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RANSACTION_NAM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COMMENTS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iversLicense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L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Section 3.1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Service provides driver’s license history response based on license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iversLicense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IC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Section 3.1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provides driver’s license no history response based on license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iversLicenseGroup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GRP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Section 4.1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provides driver’s license matchlist response based on name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ghwayTruckMileageUseTax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TMT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Section 5.1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CCFF"/>
              </w:rPr>
            </w:pPr>
            <w:r>
              <w:rPr>
                <w:rFonts w:cs="Arial" w:ascii="Arial" w:hAnsi="Arial"/>
              </w:rPr>
              <w:t>Service provides truck mileage tax response based on permit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Group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GRP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2.1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provides registration matchlist response based on organization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Group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AM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2.1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ce provides registration matchlist response based on name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AM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snowmobile registration response based on name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NAM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1.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boat registration response based on name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gistrationInquiry 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LL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 to document: DMV_REGISTRATION_DRIVER_XML 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no history response based on license plate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CAR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no history response based on vin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VEH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history response based on license plate criteria.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EH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Refer to document: DMV_REGISTRATION_DRIVER_XM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ce provides snowmobile registration response based on license plate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VEH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ce provides boat registration response based on registration number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VIN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no history response based on vin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IN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snowmobile registration response based on vin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VIN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boat registration response based on vin criteria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44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1:27:00Z</dcterms:created>
  <dc:creator>pcmanager</dc:creator>
  <dc:description/>
  <cp:keywords/>
  <dc:language>en-US</dc:language>
  <cp:lastModifiedBy>Mike Morrill</cp:lastModifiedBy>
  <cp:lastPrinted>2010-09-29T21:08:00Z</cp:lastPrinted>
  <dcterms:modified xsi:type="dcterms:W3CDTF">2011-12-19T20:51:00Z</dcterms:modified>
  <cp:revision>15</cp:revision>
  <dc:subject/>
  <dc:title>Integrated Justice Portal - Available Services </dc:title>
</cp:coreProperties>
</file>